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Яй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jc w:val="center"/>
        <w:outlineLvl w:val="0"/>
        <w:rPr>
          <w:b/>
          <w:b/>
          <w:sz w:val="32"/>
          <w:szCs w:val="20"/>
          <w:lang w:eastAsia="ar-SA"/>
        </w:rPr>
      </w:pPr>
      <w:r>
        <w:rPr>
          <w:b/>
          <w:sz w:val="32"/>
          <w:szCs w:val="20"/>
          <w:lang w:eastAsia="ar-SA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jc w:val="center"/>
        <w:outlineLvl w:val="0"/>
        <w:rPr>
          <w:b/>
          <w:b/>
          <w:sz w:val="18"/>
          <w:szCs w:val="20"/>
          <w:lang w:eastAsia="ar-SA"/>
        </w:rPr>
      </w:pPr>
      <w:r>
        <w:rPr>
          <w:b/>
          <w:sz w:val="18"/>
          <w:szCs w:val="20"/>
          <w:lang w:eastAsia="ar-SA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852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38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16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  <w:t>пгт.Яя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116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установлении размера платы граждан за коммунальные услуги </w:t>
            </w:r>
          </w:p>
          <w:p>
            <w:pPr>
              <w:pStyle w:val="Normal"/>
              <w:tabs>
                <w:tab w:val="clear" w:pos="708"/>
                <w:tab w:val="left" w:pos="116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 1 июля 2016 года </w:t>
            </w:r>
          </w:p>
          <w:p>
            <w:pPr>
              <w:pStyle w:val="Normal"/>
              <w:tabs>
                <w:tab w:val="clear" w:pos="708"/>
                <w:tab w:val="left" w:pos="11608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В соответствии с пунктом 2 статьи 157, статьей 157.1 Жилищного кодекса Российской Федерации, пунктом 5 статьи 20 Федерального закона № 131-ФЗ от 06.10.2003 г. «Об общих принципах организации местного самоуправления», постановлением Губернатора Кемеровской области № 80-пг от 11.12.2015 г. «Об утверждении предельных (максимальных) индексов изменения размера вносимой гражданами платы за коммунальные услуги муниципальных образованиях Кемеровской области на 2016 год», Постановлением РЭК КО № 563 от 24.11.2015 г. «Об утверждении производственной программы в сфере холодного водоснабжения питьевой водой, водоотведения и об установлении тарифов на питьевую воду, водоотведение ООО «Благоустройство» (Яйский муниципальный район)», Постановлением РЭК КО № 798 от 08.12.2015 г. «Об установлении долгосрочных тарифов на горячую воду в открытой системе горячего водоснабжения (теплоснабжения), реализуемую ООО «Яйская коммунальная компания» на потребительском рынке пгт.Яя, на 2016-2018 годы», Постановлением РЭК КО № 796 от 08.12.2015 г. «Об установлении долгосрочных параметров регулирования и долгосрочных тарифов на тепловую энергию, реализуемую ООО «Яйская коммунальная компания» на потребительском рынке пгт.Яя, на 2016-2018 годы», Постановлением РЭК КО № 561 от 24.11.2015 г. «Об утверждении производственной программы с сфере холодного водоснабжения питьевой водой и об установлении тарифов на питьевую воду ООО «Тепловик» (Яйский муниципальный район)», Постановлением РЭК КО № 801 от 08.12.2015 г. «Об установлении долгосрочных тарифов на горячую воду в открытой системе горячего водоснабжения (теплоснабжения), реализуемую ООО «Тепловик» на потребительском рынке Яйского муниципального района на 2016-2018 годы», Постановлением РЭК КО № 799 от 08.12.2015 г. «Об установлении долгосрочных параметров регулирования и долгосрочных тарифов на тепловую энергию, реализуемую ООО «Тепловик» на потребительском рынке Яйского муниципального района, на 2016-2018 годы»,  Совет народных депутатов Яйского муниципального района 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становить меру социальной поддержки гражданам, являющимся собственниками и (или) нанимателями жилых помещений многоквартирного дома и (или) жилых домов и зарегистрированными по месту жительства в таких жилых помещений и (или) жилых домах в установленном законодательством порядке, а также гражданам, которым собственник предоставил право пользования жилых помещений многоквартирного дома и (или) жилых домах в установленном законодательством порядке, при оплате за коммунальные услуги путем установления размера платы граждан за коммунальные услуги,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становить размер платы гражданам за коммунальные услуги, являющимся собственниками и (или) нанимателями жилых помещений многоквартирного дома и (или) жилых домов и не зарегистрированными по месту жительства в таких жилых помещениях и (или) жилых домах в установленном законодательством порядке, в размере 100 % от экономических обоснованных тарифов, установленных регулирующим органом, согласно приложению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знать утратившим силу решение Совета народных депутатов Яйского муниципального района № 37 от 01.07.2015 г. «Об установлении размера платы граждан за коммунальные услуги с 1 июля 2015 год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Настоящее решение разместить на сайте Администрации Яйского муниципального района и в районной газете «Наше врем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Настоящее решение вступает в силу со дня опубликования и распространяет свое действие на правоотношение возникшие с 1 июля 2016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Контроль за исполнением настоящего решения возложить на председателя комитета по ЖКХ, промышленности, сельскому хозяйству, строительству, транспорту, связи и предпринимательству А.П. Федорова.</w:t>
      </w:r>
    </w:p>
    <w:p>
      <w:pPr>
        <w:pStyle w:val="Style15"/>
        <w:tabs>
          <w:tab w:val="clear" w:pos="708"/>
          <w:tab w:val="left" w:pos="851" w:leader="none"/>
          <w:tab w:val="left" w:pos="981" w:leader="none"/>
        </w:tabs>
        <w:autoSpaceDE w:val="false"/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Совета народных депутатов</w:t>
        <w:tab/>
      </w:r>
    </w:p>
    <w:p>
      <w:pPr>
        <w:pStyle w:val="Normal"/>
        <w:jc w:val="both"/>
        <w:rPr/>
      </w:pPr>
      <w:r>
        <w:rPr/>
        <w:t>Яйского муниципального района                                              С.А. Икон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Яйского муниципального района                                   Д.В. Иноземцев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Яйского 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5.06.2016 № 35</w:t>
      </w:r>
    </w:p>
    <w:p>
      <w:pPr>
        <w:pStyle w:val="Normal"/>
        <w:tabs>
          <w:tab w:val="clear" w:pos="708"/>
          <w:tab w:val="left" w:pos="11608" w:leader="none"/>
        </w:tabs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08"/>
          <w:tab w:val="left" w:pos="11608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  <w:t xml:space="preserve">Размер платы граждан, </w:t>
      </w:r>
    </w:p>
    <w:p>
      <w:pPr>
        <w:pStyle w:val="Normal"/>
        <w:tabs>
          <w:tab w:val="clear" w:pos="708"/>
          <w:tab w:val="left" w:pos="11608" w:leader="none"/>
        </w:tabs>
        <w:jc w:val="center"/>
        <w:rPr>
          <w:sz w:val="24"/>
          <w:szCs w:val="22"/>
        </w:rPr>
      </w:pPr>
      <w:r>
        <w:rPr>
          <w:rFonts w:eastAsia="Calibri"/>
          <w:sz w:val="24"/>
          <w:szCs w:val="22"/>
          <w:lang w:eastAsia="en-US"/>
        </w:rPr>
        <w:t>являющихся собственниками и (или) нанимателями жилых помещений многоквартирного дома и (или) жилых домов и зарегистрированными  по месту жительства в таких жилых помещениях и (или) жилых домах в установленном законодательством порядке, а также граждан, которым собственник предоставил право пользования жилым помещением многоквартирного дома и (или) жилым домом и зарегистрированным по месту жительства в таких жилых помещениях и (или) жилых домах в установленном законодательством порядке,</w:t>
      </w:r>
      <w:r>
        <w:rPr>
          <w:sz w:val="24"/>
          <w:szCs w:val="22"/>
        </w:rPr>
        <w:t xml:space="preserve"> при оплате за коммунальные услуги*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545"/>
        <w:gridCol w:w="1075"/>
        <w:gridCol w:w="2350"/>
        <w:gridCol w:w="1704"/>
      </w:tblGrid>
      <w:tr>
        <w:trPr>
          <w:trHeight w:val="113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  <w:t>Норматив потребления коммунальной услуги **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  <w:t>пгт. Яя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  <w:t>Марьевского, Улановского, Китатского, Кайлинского, Бекетского, Вознесенского сельских поселений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  <w:t>Безлесного, Судженского, Дачно-Троицкого сельских поселений</w:t>
            </w:r>
          </w:p>
        </w:tc>
      </w:tr>
      <w:tr>
        <w:trPr>
          <w:trHeight w:val="360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2"/>
              </w:rPr>
              <w:t>Отопление, руб./Гкал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0,</w:t>
            </w:r>
            <w:r>
              <w:rPr>
                <w:sz w:val="24"/>
                <w:szCs w:val="22"/>
              </w:rPr>
              <w:t>0258 Гкал/</w:t>
            </w:r>
            <w:r>
              <w:rPr>
                <w:color w:val="000000"/>
                <w:sz w:val="24"/>
                <w:szCs w:val="22"/>
              </w:rPr>
              <w:t>м2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116,68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367,0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367,04</w:t>
            </w:r>
          </w:p>
        </w:tc>
      </w:tr>
      <w:tr>
        <w:trPr>
          <w:trHeight w:val="315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0219 Гкал/м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315,56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0187 Гкал/м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540,70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о приборам учет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440,64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367,0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367,04</w:t>
            </w:r>
          </w:p>
        </w:tc>
      </w:tr>
      <w:tr>
        <w:trPr>
          <w:trHeight w:val="315" w:hRule="atLeast"/>
        </w:trPr>
        <w:tc>
          <w:tcPr>
            <w:tcW w:w="19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  <w:t>Холодное водоснабжение, руб./м3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о нормативу потреб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2,76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6,0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3,49</w:t>
            </w:r>
          </w:p>
        </w:tc>
      </w:tr>
      <w:tr>
        <w:trPr>
          <w:trHeight w:val="315" w:hRule="atLeast"/>
        </w:trPr>
        <w:tc>
          <w:tcPr>
            <w:tcW w:w="19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о приборам учет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2,76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6,0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3,49</w:t>
            </w:r>
          </w:p>
        </w:tc>
      </w:tr>
      <w:tr>
        <w:trPr>
          <w:trHeight w:val="315" w:hRule="atLeast"/>
        </w:trPr>
        <w:tc>
          <w:tcPr>
            <w:tcW w:w="19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При использовании земельного участка и надворных построек, сельскохозяйственных нужд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2,76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6,0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3,49</w:t>
            </w:r>
          </w:p>
        </w:tc>
      </w:tr>
      <w:tr>
        <w:trPr>
          <w:trHeight w:val="315" w:hRule="atLeast"/>
        </w:trPr>
        <w:tc>
          <w:tcPr>
            <w:tcW w:w="19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2"/>
              </w:rPr>
              <w:t>Горячее водоснабжение, руб./м3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о нормативу потреб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17,00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17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17,00</w:t>
            </w:r>
          </w:p>
        </w:tc>
      </w:tr>
      <w:tr>
        <w:trPr>
          <w:trHeight w:val="308" w:hRule="atLeast"/>
        </w:trPr>
        <w:tc>
          <w:tcPr>
            <w:tcW w:w="19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о приборам учет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17,00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17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17,00</w:t>
            </w:r>
          </w:p>
        </w:tc>
      </w:tr>
      <w:tr>
        <w:trPr>
          <w:trHeight w:val="315" w:hRule="atLeast"/>
        </w:trPr>
        <w:tc>
          <w:tcPr>
            <w:tcW w:w="19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2"/>
              </w:rPr>
              <w:t>Водоотведение, руб./м3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о нормативу потреб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9,65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9,65</w:t>
            </w:r>
          </w:p>
        </w:tc>
        <w:tc>
          <w:tcPr>
            <w:tcW w:w="17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о приборам учет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9,65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9,65</w:t>
            </w:r>
          </w:p>
        </w:tc>
        <w:tc>
          <w:tcPr>
            <w:tcW w:w="1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  <w:t>**Мерой социальной поддержки могут воспользоваться наследники, в случае смерти собственника в течение 6 (шести) месяцев со дня смерти собственника, а так же граждане, проживающие в маневренном фонде Яйского муниципального района, ул.Чехова, 11, ул.Больничная, 7, ул.Восточная, 2а и в ведомственном жилье.</w:t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  <w:t>* Нормативы потребления коммунальных услуг утверждены:</w:t>
      </w:r>
    </w:p>
    <w:p>
      <w:pPr>
        <w:pStyle w:val="Normal"/>
        <w:ind w:firstLine="709"/>
        <w:jc w:val="both"/>
        <w:rPr/>
      </w:pPr>
      <w:r>
        <w:rPr>
          <w:sz w:val="24"/>
          <w:szCs w:val="22"/>
        </w:rPr>
        <w:t xml:space="preserve">– </w:t>
      </w:r>
      <w:r>
        <w:rPr>
          <w:sz w:val="24"/>
          <w:szCs w:val="22"/>
        </w:rPr>
        <w:t xml:space="preserve">на водоснабжение (холодное, горячее), водоотведение – Приказом Департамента жилищно-коммунального и дорожного комплекса Кемеровской области от 19.06.2014 г. № 48 «Об установлении нормативов потребления коммунальных услуг при отсутствии приборов учета на территории Яйского муниципального района» (редакция от 20.05.2015 г. № 46); </w:t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– </w:t>
      </w:r>
      <w:r>
        <w:rPr>
          <w:sz w:val="24"/>
          <w:szCs w:val="22"/>
        </w:rPr>
        <w:t>продолжительность расчета платы граждан за горячее водоснабжение составляет 9 месяцев (отопительный сезон);</w:t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– </w:t>
      </w:r>
      <w:r>
        <w:rPr>
          <w:sz w:val="24"/>
          <w:szCs w:val="22"/>
        </w:rPr>
        <w:t>на отопление, по нормативу – за 12 месяцев календарного года, по приборам учета – 9 месяцев (отопительный сезон) – Приказом Департамента жилищно-коммунального и дорожного комплекса Кемеровской области от 23.12.2014 г. № 138 «Об установлении норматива потребления коммунальной услуги по отоплению на территории Яйского муниципального района» (редакция от 18.03.2015 г. № 14)».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2"/>
        </w:rPr>
        <w:t xml:space="preserve">Приложение № 2 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  <w:t xml:space="preserve">Яйского муниципального района </w:t>
      </w:r>
    </w:p>
    <w:p>
      <w:pPr>
        <w:pStyle w:val="Normal"/>
        <w:ind w:firstLine="709"/>
        <w:jc w:val="right"/>
        <w:rPr>
          <w:sz w:val="24"/>
          <w:szCs w:val="22"/>
        </w:rPr>
      </w:pPr>
      <w:r>
        <w:rPr>
          <w:sz w:val="24"/>
          <w:szCs w:val="22"/>
        </w:rPr>
        <w:t>от 15.06.2016 № 35</w:t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Размер платы гражданам за коммунальные услуги,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являющимся собственниками и (или) нанимателями жилых помещений многоквартирного дома и (или) жилых домов и не зарегистрированными по месту жительства в таких жилых помещений и (или) жилых домах в установленном законодательством порядке, в размере 100 % от экономических обоснованных тарифов, установленных регулирующим органом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237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слу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платы граждан</w:t>
            </w:r>
          </w:p>
        </w:tc>
      </w:tr>
      <w:tr>
        <w:trPr/>
        <w:tc>
          <w:tcPr>
            <w:tcW w:w="9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е, проживающие на территории пгт. Я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2"/>
              </w:rPr>
              <w:t>Отопление (с учетом НДС) руб./Гк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Яйская коммунальная компания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,2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2"/>
              </w:rPr>
              <w:t>Холодное водоснабжение (НДС не облагается), руб./м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ОО «Благоустройство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2"/>
              </w:rPr>
              <w:t>Горячее водоснабжение (с учетом НДС), руб./м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Яйская коммунальная компания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1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2"/>
              </w:rPr>
              <w:t>Водоотведение (НДС не облагается), руб./м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лагоустройство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3</w:t>
            </w:r>
          </w:p>
        </w:tc>
      </w:tr>
      <w:tr>
        <w:trPr/>
        <w:tc>
          <w:tcPr>
            <w:tcW w:w="9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раждане, проживающие на территориях </w:t>
            </w:r>
            <w:r>
              <w:rPr>
                <w:b/>
                <w:bCs/>
                <w:color w:val="000000"/>
                <w:sz w:val="24"/>
                <w:szCs w:val="22"/>
              </w:rPr>
              <w:t>Марьевского, Улановского, Китатского, Кайлинского, Бекетского, Вознесенского, Безлесного, Судженского, Дачно-Троицкого сельских поселен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2"/>
              </w:rPr>
              <w:t>Отопление (НДС не облагается) руб./Гк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пловик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1,2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2"/>
              </w:rPr>
              <w:t>Холодное водоснабжение (НДС не облагается), руб./м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пловик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2"/>
              </w:rPr>
              <w:t>Горячее водоснабжение (НДС не облагается), руб./м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пловик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2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2"/>
              </w:rPr>
              <w:t>Водоотведение (НДС не облагается), руб./м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лагоустройство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1247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"/>
      <w:kern w:val="2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27:00Z</dcterms:created>
  <dc:creator>Customer</dc:creator>
  <dc:description/>
  <cp:keywords/>
  <dc:language>en-US</dc:language>
  <cp:lastModifiedBy>Анна</cp:lastModifiedBy>
  <cp:lastPrinted>2016-06-15T08:39:00Z</cp:lastPrinted>
  <dcterms:modified xsi:type="dcterms:W3CDTF">2017-03-21T07:28:00Z</dcterms:modified>
  <cp:revision>3</cp:revision>
  <dc:subject/>
  <dc:title> </dc:title>
</cp:coreProperties>
</file>