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Яй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28"/>
          <w:szCs w:val="28"/>
        </w:rPr>
        <w:t>пятого созыв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 августа 2018 год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8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рогноза социально-экономического развития Яйского муниципального района на 2019-2024 гг.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о исполнение требований статьи 173 Бюджетного </w:t>
      </w:r>
      <w:hyperlink r:id="rId3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Федерального закона от 06.10.2003 № 131-ФЗ «Об общих принципах организации местного самоуправления в Российской Федерации», Федерального закона от 28.06.2014 № 172-ФЗ «О стратегическом планировании в Российской Федерации»,  заслушав и обсудив информацию заместителя Главы Яйского муниципального района Жалееву М.Д. о прогнозе социально-экономического развития района на 2019 - 2024 годы Совет народных депутатов Яйского муниципального район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огноз социально-экономического развития Яйского муниципального района на 2019 - 2024 годы (согласно приложе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решения возложить на председателя комитета по экономике и бюджету Н.М.Герасим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разместить на информационном стенде в здании администрации Яйского муниципального района и в информационно-телекоммуникационной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a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обнародования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едседатель </w:t>
      </w:r>
      <w:r>
        <w:rPr>
          <w:color w:val="000000"/>
          <w:spacing w:val="-3"/>
          <w:sz w:val="28"/>
          <w:szCs w:val="28"/>
        </w:rPr>
        <w:t>Совета народных депутатов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Яйского муниципального района                   </w:t>
      </w:r>
      <w:r>
        <w:rPr>
          <w:color w:val="000000"/>
          <w:sz w:val="28"/>
          <w:szCs w:val="28"/>
        </w:rPr>
        <w:tab/>
        <w:tab/>
        <w:t xml:space="preserve">          </w:t>
        <w:tab/>
        <w:t>С.А.Иконников</w:t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before="5" w:after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>Глава Яйского муниципального района                                    Е.В.Мяленко</w:t>
      </w:r>
    </w:p>
    <w:sectPr>
      <w:footerReference w:type="default" r:id="rId4"/>
      <w:type w:val="nextPage"/>
      <w:pgSz w:w="11906" w:h="16838"/>
      <w:pgMar w:left="1134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2715;fld=134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3:03:00Z</dcterms:created>
  <dc:creator>Admin</dc:creator>
  <dc:description/>
  <cp:keywords/>
  <dc:language>en-US</dc:language>
  <cp:lastModifiedBy>Анна</cp:lastModifiedBy>
  <cp:lastPrinted>2018-08-06T14:02:00Z</cp:lastPrinted>
  <dcterms:modified xsi:type="dcterms:W3CDTF">2018-08-06T07:04:00Z</dcterms:modified>
  <cp:revision>75</cp:revision>
  <dc:subject/>
  <dc:title> </dc:title>
</cp:coreProperties>
</file>