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Яй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28"/>
          <w:szCs w:val="28"/>
        </w:rPr>
        <w:t>пятого созы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651"/>
        <w:gridCol w:w="708"/>
        <w:gridCol w:w="86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36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9 июня 2017 год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8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8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рогноза социально-экономического развит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йского муниципального района на 2017-2020 г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о исполнение требований статьи 173 Бюджетного </w:t>
      </w:r>
      <w:hyperlink r:id="rId3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Федерального закона от 06.10.2003 № 131-ФЗ «Об общих принципах организации местного самоуправления в Российской Федерации», Федерального закона от 28.06.2014 № 172-ФЗ «О стратегическом планировании в Российской Федерации», заслушав и обсудив информацию заместителя Главы Яйского муниципального района М.Д.Жалеевой о прогнозе социально-экономического развития района на 2017-2020 годы, Совет народных депутатов Яй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огноз социально-экономического развития Яйского муниципального района на 2017-2020 годы (согласно приложе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председателя комитета по экономике и бюджету Н.М.Герасим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разместить в информационно-телекоммуникационной сети «Интернет»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a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обнародования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едседатель </w:t>
      </w:r>
      <w:r>
        <w:rPr>
          <w:color w:val="000000"/>
          <w:spacing w:val="-3"/>
          <w:sz w:val="28"/>
          <w:szCs w:val="28"/>
        </w:rPr>
        <w:t>Совета народных депутатов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Яйского муниципального района                   </w:t>
      </w:r>
      <w:r>
        <w:rPr>
          <w:color w:val="000000"/>
          <w:sz w:val="28"/>
          <w:szCs w:val="28"/>
        </w:rPr>
        <w:tab/>
        <w:tab/>
        <w:t xml:space="preserve">          </w:t>
        <w:tab/>
        <w:t>С.А.Иконников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before="5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>Глава Яйского муниципального района                                     Е.В.Мяленко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2715;fld=134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4:38:00Z</dcterms:created>
  <dc:creator>Admin</dc:creator>
  <dc:description/>
  <cp:keywords/>
  <dc:language>en-US</dc:language>
  <cp:lastModifiedBy>Анна</cp:lastModifiedBy>
  <cp:lastPrinted>2017-06-29T11:37:00Z</cp:lastPrinted>
  <dcterms:modified xsi:type="dcterms:W3CDTF">2017-06-29T04:38:00Z</dcterms:modified>
  <cp:revision>2</cp:revision>
  <dc:subject/>
  <dc:title> </dc:title>
</cp:coreProperties>
</file>