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0915" cy="98171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 сентября 2017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решения Яйского районного Совета народных депутатов от 20.12 2012 года № 76 «Об утверждении схем одномандатных избирательных округов для проведения выборов депутатов Совета народных депутатов Яйского муниципального район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в Уставе Яйского муниципального района, касающихся вида избирательной системы и количества депутатов в Совете народных депутатов Яйского муниципального района, в соответствии со ст.18 Федерального Закона Российской Федерации «Об основных гарантиях избирательных прав и права на участие в референдуме граждан Российской Федерации», ст.10 Закона Кемеровской области «О выборах в органы местного самоуправления в Кемеровской области», п.13 Устава Яйского муниципального района, Совет народных депутатов Яй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360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Яйского районного Совета народных депутатов от 20.12.2012 года № 76 «Об утверждении схем одномандатных избирательных округов для проведения выборов депутатов Совета народных депутатов Яйского муниципального район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тета по законности и правопорядку Еременко С.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Настоящее решение опубликовать в районной газете «Наше время» и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Яйского муниципального района</w:t>
        <w:tab/>
        <w:tab/>
        <w:tab/>
        <w:tab/>
        <w:t>С.А. Иконник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Глава Яйского муниципального района</w:t>
        <w:tab/>
        <w:tab/>
        <w:tab/>
        <w:t>Е.В.Мяленко</w:t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60"/>
      <w:jc w:val="center"/>
      <w:outlineLvl w:val="0"/>
    </w:pPr>
    <w:rPr>
      <w:rFonts w:ascii="TimesET;Times New Roman" w:hAnsi="TimesET;Times New Roman" w:cs="TimesET;Times New Roman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56:00Z</dcterms:created>
  <dc:creator>Admin</dc:creator>
  <dc:description/>
  <cp:keywords/>
  <dc:language>en-US</dc:language>
  <cp:lastModifiedBy>Анна</cp:lastModifiedBy>
  <cp:lastPrinted>2012-12-17T11:29:00Z</cp:lastPrinted>
  <dcterms:modified xsi:type="dcterms:W3CDTF">2017-09-28T04:58:00Z</dcterms:modified>
  <cp:revision>47</cp:revision>
  <dc:subject/>
  <dc:title> </dc:title>
</cp:coreProperties>
</file>