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сентя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934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народных депутатов Яйского муниципального района от 28.03.2014 № 21 «Об утверждении Положения о публичных слушаниях в Яйском муниципальном район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firstLine="70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8 Федерального закона от 06 октября 2003 года № 131 ФЗ «Об общих принципах организации местного самоуправления в Российской Федерации» Уставом Яйского муниципального района, Совет народных депутатов Яйского муниципальн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Яйского муниципального района от 28.03.2014 № 21 «Об утверждении Положения о публичных слушаниях в Яйском муниципальном районе», следующие изменения и допол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Пункт 1.5. части 1 Положения дополнить пункто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стратегии социально-экономического развития муниципального образования;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зац 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а 2.14. части 2 Полож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назначении публичных слушаний подлежит опубликованию  (обнародованию) в газете «Наше Время», в информационно-телекоммуникационной сети «Интернет» adm-yaya.ru  и (или) обнародованию на информационном стенде в здании администрации Яйского муниципального района Кемеровской области (по адресу: пгт.Яя, ул. Советская, д. 17), не менее чем за 15 дней до дня проведения публичных слушаний, а по вопросам принятия Устава Яйского муниципального района, внесения изменений в Устав района, не менее чем за месяц до дня проведения публичных слушаний.</w:t>
      </w:r>
    </w:p>
    <w:p>
      <w:pPr>
        <w:pStyle w:val="TextBodyIndent"/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adm-yaya.ru.</w:t>
      </w:r>
    </w:p>
    <w:p>
      <w:pPr>
        <w:pStyle w:val="TextBodyIndent"/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редседателя комитета по законности и правопорядку Еременко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  <w:tab/>
        <w:tab/>
        <w:tab/>
        <w:t xml:space="preserve">                             Яйского муниципального района</w:t>
        <w:tab/>
        <w:tab/>
        <w:tab/>
        <w:tab/>
        <w:tab/>
        <w:t>С.А.Ико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Яйского</w:t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Е.В.Мяленко</w:t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6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23:00Z</dcterms:created>
  <dc:creator>Admin</dc:creator>
  <dc:description/>
  <cp:keywords/>
  <dc:language>en-US</dc:language>
  <cp:lastModifiedBy>Анна</cp:lastModifiedBy>
  <cp:lastPrinted>2015-04-15T13:58:00Z</cp:lastPrinted>
  <dcterms:modified xsi:type="dcterms:W3CDTF">2018-10-12T08:23:00Z</dcterms:modified>
  <cp:revision>2</cp:revision>
  <dc:subject/>
  <dc:title> </dc:title>
</cp:coreProperties>
</file>