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29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«Архитектуры, технической инвентаризации и землеустройства</w:t>
            </w:r>
          </w:p>
          <w:p>
            <w:pPr>
              <w:pStyle w:val="Normal"/>
              <w:jc w:val="center"/>
              <w:rPr/>
            </w:pPr>
            <w:r>
              <w:rPr/>
              <w:t>Кемеровского райо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675005</wp:posOffset>
                  </wp:positionV>
                  <wp:extent cx="450215" cy="565150"/>
                  <wp:effectExtent l="0" t="0" r="0" b="0"/>
                  <wp:wrapTight wrapText="bothSides">
                    <wp:wrapPolygon edited="0">
                      <wp:start x="-326" y="0"/>
                      <wp:lineTo x="-326" y="21323"/>
                      <wp:lineTo x="21600" y="21323"/>
                      <wp:lineTo x="21600" y="0"/>
                      <wp:lineTo x="-3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ЕКТ ПЛАНИРОВКИ 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МЕЖЕВАНИЯ ТЕРРИТОР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ля реконструкции объекта «№4.2 Две одноцепные трассы ВЛ 110/10кВ «Ново-Анжерская - Иверка» до подстанции ПС 110/10кВ «Троицкая» инвентарный № 262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емеровская область, Яйский муниципальны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чно-Троицкое сельское поселение 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станции Судж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АО «НефтеХим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 МУП «АТИЗ Кемер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>Директор                                                                           А.Л. Гу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о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29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«Архитектуры, технической инвентаризации и землеустройства</w:t>
            </w:r>
          </w:p>
          <w:p>
            <w:pPr>
              <w:pStyle w:val="Normal"/>
              <w:jc w:val="center"/>
              <w:rPr/>
            </w:pPr>
            <w:r>
              <w:rPr/>
              <w:t>Кемеровского райо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675005</wp:posOffset>
                  </wp:positionV>
                  <wp:extent cx="450215" cy="565150"/>
                  <wp:effectExtent l="0" t="0" r="0" b="0"/>
                  <wp:wrapTight wrapText="bothSides">
                    <wp:wrapPolygon edited="0">
                      <wp:start x="-326" y="0"/>
                      <wp:lineTo x="-326" y="21323"/>
                      <wp:lineTo x="21600" y="21323"/>
                      <wp:lineTo x="21600" y="0"/>
                      <wp:lineTo x="-32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ля реконструкции объекта «№4.2 Две одноцепные трассы ВЛ 110/10кВ «Ново-Анжерская - Иверка» до подстанции ПС 110/10кВ «Троицкая» инвентарный № 262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емеровская область, Яйский муниципальный район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чно-Троицкое сельское поселение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станции Судж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мерово 2016</w:t>
            </w:r>
          </w:p>
        </w:tc>
      </w:tr>
    </w:tbl>
    <w:tbl>
      <w:tblPr>
        <w:tblW w:w="957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229"/>
        <w:gridCol w:w="1713"/>
      </w:tblGrid>
      <w:tr>
        <w:trPr>
          <w:trHeight w:val="57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7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зделов проекта планировки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листов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планировки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размещении 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организации улично-дорожной сети, вертикальной планировки и инженерной подготовки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территорий объектов культурного наслед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зделов проекта межевания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 листов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с указанием границ зон с особыми условиями использования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 о юридическом лице – заказчике работ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 о юридическом лице – исполнителе работ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СРО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выписка о земельном участке с кадастровым номером 42:18:0000000:171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выписка о земельном участке с кадастровым номером 42:18:0112005:406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о земельном участке 42:18:0112005:406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кадастрового плана территории кадастрового квартала 42:18:0112005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я о размещении объект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 планировки и проект межевания территории для реконструкции объекта «№4.2 Две одноцепные трассы ВЛ 110/10кВ «Ново-Анжерская - Иверка» до подстанции ПС 110/10кВ «Троицкая» инвентарный № 262» выполнен на основании договора, заключенного с АО «НефтеХимСервис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работки документации по планировке территории МУП «Архитектуры, технической инвентаризации и землеустройства Кемеровского района» подтверждается следующими лицензиями (допусками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допуске к определенному виду или видам работ, которые оказывают влияние на безопасность объектов капитального строительства от 14.12.2012 №АПКУЗ-101-32-141212-4234001857-624/387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екта – обеспечение устойчивого развития территории, формирование земельных участков, предназначенных для реконструкции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единого проекта согласно техническому заданию заказчика и норм ст. 41 Градостроительного кодекса РФ разрабатываются следующие виды документа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оект планировки территор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ект межевания территории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линейном объекте и его краткая характеристик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и проектом межевания предусматривается размещение линейного объекта, необходимого для реконструкции объекта «№4.2 Две одноцепные трассы ВЛ 110/10кВ «Ново-Анжерская - Иверка» до подстанции ПС 110/10кВ «Троицкая» инвентарный № 262». Строительство линии электропередач предусматривается в границах города Анжеро-Судженск и в границах Яйского муниципального района. Данный проект подготовлен применительно к территории, расположенной в Яйском муниципальном район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сса линии электропередач проходит по землям сельскохозяйственного назначения, по землям населенных пунктов, а также по земельным участкам с кадастровыми номерами 42:18:0112005:374 (входящий в состав единого землепользования с кадастровым номером 42:18:0000000:171), 42:18:0112005:406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42:18:0112005:374 (42:18:0000000:171) относится к категории земель – земли населенных пунктов. Разрешенное использование – для выноса ВЛ 220 кВ с площадки строительства подстанции 500кВ «Ново-Анжерская». Находится в аренде у филиала Кузбасского ПМЭС ОАО «ФСК ЕЭС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емельный участок с кадастровым номером 42:18:0112005:406 относится к категории земель – земли населенных пунктов. Разрешенное использование – под строительство и размещение объекта «Две одноцепных ВЛ 110 кВ «Ново-Анжерская» - «Иверка до ПС 110/10 «Троицкая». Находится в аренде у АО «Нефтехимсервис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сса берет начало от границ Яйского муниципального района и проходит в восточном направлении до опор №№ 6л и 6п существующих одноцепных ВЛ 110 кВ к ПС 110/10 кВ Троицкая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йона работ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площадка изысканий расположена на водоразделе рек Алчедат и Челы. поверхность относительно ровная, с небольшим понижением на северо-восток, слабо заросшая кустарником, порослью хвойных деревьев и луговой растительностью. Отметки поверхности составляют 245-253 м. аб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район испытывает незначительные техногенные нагрузки, выраженные вырубкой леса вдоль существующих линий электропередач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ланировки представляет собой промышленную зону, преимущественно спланированную, с редкой растительностью, местами встречаются канавы и рытви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х физико-геологических явлений на территории изысканий не обнаружено. Однако следует учесть, что из-за слабой расчлененности рельефа и малых уклонов, сток поверхностных вод весной сильно затруднен, что может способствовать высокому положению уровня грунтовых вод и возможному заболачиванию отдельных участков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планировочная ситуац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территориального планирования Яйского муниципального района рассматриваемая территория расположена на землях сельскохозяйственного назначения Дачно-Троицкого сельского поселения, а также частично на землях населенного пункта – поселка станции Суджен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ок территории пересекает охранные зоны линий электропередач, установленные в соответствии с Постановлением Правительства РФ от 24.02.2009 №160, а также частично располагается в санитарно-защитных зонах скотомогильника и полигона твердых бытовых отходов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емельных участков, необходимых для реконструкции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77"/>
        <w:gridCol w:w="1843"/>
        <w:gridCol w:w="1417"/>
        <w:gridCol w:w="308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дастровый номер (кварт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, кв.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59"/>
              <w:contextualSpacing/>
              <w:jc w:val="center"/>
              <w:rPr/>
            </w:pPr>
            <w:r>
              <w:rPr/>
              <w:t>42:18:011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/>
              <w:t>3296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contextualSpacing/>
              <w:jc w:val="center"/>
              <w:rPr/>
            </w:pPr>
            <w:r>
              <w:rPr/>
              <w:t>Сведения о регистрации прав отсутствую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59"/>
              <w:contextualSpacing/>
              <w:jc w:val="center"/>
              <w:rPr/>
            </w:pPr>
            <w:r>
              <w:rPr/>
              <w:t>42:18:0112005:374 (42:18:0000000:1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/>
              <w:t>36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contextualSpacing/>
              <w:jc w:val="center"/>
              <w:rPr/>
            </w:pPr>
            <w:r>
              <w:rPr/>
              <w:t>Сведения о регистрации прав отсутствуют, аренда ОАО «ФСК ЕЭС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59"/>
              <w:contextualSpacing/>
              <w:jc w:val="center"/>
              <w:rPr/>
            </w:pPr>
            <w:r>
              <w:rPr/>
              <w:t>42:18:0112005: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contextualSpacing/>
              <w:jc w:val="center"/>
              <w:rPr/>
            </w:pPr>
            <w:r>
              <w:rPr/>
              <w:t>3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6"/>
              <w:contextualSpacing/>
              <w:jc w:val="center"/>
              <w:rPr/>
            </w:pPr>
            <w:r>
              <w:rPr/>
              <w:t>Сведения о регистрации прав отсутствуют, аренда АО «НефтеХимСервис»</w:t>
            </w:r>
          </w:p>
        </w:tc>
      </w:tr>
    </w:tbl>
    <w:p>
      <w:pPr>
        <w:pStyle w:val="Style16"/>
        <w:spacing w:before="0" w:after="0"/>
        <w:contextualSpacing/>
        <w:jc w:val="center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для реконструкции объекта «№4.2 Две одноцепные трассы ВЛ 110/10кВ «Ново-Анжерская - Иверка» до подстанции ПС 110/10кВ «Троицкая» инвентарный № 262» выполнен на основании договора, заключенного с АО «НефтеХимСервис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планировки отвечает требованиям законодательства о градостроите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планировки подготовлен проект межевания территор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Цель проекта: обеспечение устойчивого развития территории линейных объектов, образующих элементы планировочной структуры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а планировки и проекта межевания территории использована следующ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Градостроительный кодекс РФ от 29.12.2004 № 190-ФЗ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кодекс РФ от 25.10.2001 № 136-ФЗ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землепользования и застройки Дачно-Троицкого сельского поселения Яйского муниципального района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хема территориального планирования Яйского муниципального район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297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«Архитектуры, технической инвентаризации и землеустройства</w:t>
            </w:r>
          </w:p>
          <w:p>
            <w:pPr>
              <w:pStyle w:val="Normal"/>
              <w:jc w:val="center"/>
              <w:rPr/>
            </w:pPr>
            <w:r>
              <w:rPr/>
              <w:t>Кемеровского райо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675005</wp:posOffset>
                  </wp:positionV>
                  <wp:extent cx="450215" cy="565150"/>
                  <wp:effectExtent l="0" t="0" r="0" b="0"/>
                  <wp:wrapTight wrapText="bothSides">
                    <wp:wrapPolygon edited="0">
                      <wp:start x="-326" y="0"/>
                      <wp:lineTo x="-326" y="21323"/>
                      <wp:lineTo x="21600" y="21323"/>
                      <wp:lineTo x="21600" y="0"/>
                      <wp:lineTo x="-32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РОЕКТ МЕЖЕВАНИЯ ТЕРРИТОР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ля реконструкции объекта «№4.2 Две одноцепные трассы ВЛ 110/10кВ «Ново-Анжерская - Иверка» до подстанции ПС 110/10кВ «Троицкая» инвентарный № 262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емеровская область, Яйский муниципальный район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чно-Троицкое сельское поселение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станции Судже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мерово 2016</w:t>
            </w:r>
          </w:p>
        </w:tc>
      </w:tr>
    </w:tbl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выполнен на основе проекта планировки территории АО «НефтеХимСервис»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межевания предполагается образовать 7 земельных участков с разрешенным видом использования - коммунальное обслуживание (код 3.1 в соответствии с Приказом Министерства экономического развития РФ от 01.09.2014 № 540 «Об утверждении классификатора видов разрешенного использования земельных участков»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2036"/>
        <w:gridCol w:w="2284"/>
        <w:gridCol w:w="1980"/>
      </w:tblGrid>
      <w:tr>
        <w:trPr>
          <w:trHeight w:val="11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земельного участка в соответствии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ом меже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вид использов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образуемого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, п. ст. Судж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, п. ст. Судж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, Яйский муниципальный район, Дачно-Троицкое сельское поселение, п. ст. Судж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0:00Z</dcterms:created>
  <dc:creator>Alex</dc:creator>
  <dc:description/>
  <cp:keywords/>
  <dc:language>en-US</dc:language>
  <cp:lastModifiedBy>user</cp:lastModifiedBy>
  <cp:lastPrinted>2015-12-10T14:24:00Z</cp:lastPrinted>
  <dcterms:modified xsi:type="dcterms:W3CDTF">2016-08-03T09:22:00Z</dcterms:modified>
  <cp:revision>106</cp:revision>
  <dc:subject/>
  <dc:title>Муниципальное унитарное предприятие</dc:title>
</cp:coreProperties>
</file>