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07.10.201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52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Style21"/>
              <w:widowControl/>
              <w:spacing w:lineRule="exact" w:line="317"/>
              <w:rPr/>
            </w:pPr>
            <w:r>
              <w:rPr>
                <w:b/>
                <w:sz w:val="28"/>
                <w:szCs w:val="28"/>
              </w:rPr>
              <w:t xml:space="preserve">Об утверждении  </w:t>
            </w:r>
            <w:r>
              <w:rPr>
                <w:rStyle w:val="FontStyle11"/>
                <w:sz w:val="28"/>
                <w:szCs w:val="28"/>
              </w:rPr>
              <w:t>проекта планировки и проекта межевания территории для реконструкции объекта «№4.2 Две одноцепные трассы ВЛ 110/10кВ «Ново-Анжерская - Иверка» до подстанции ПС 110/10кВ «Троицкая»</w:t>
            </w:r>
          </w:p>
          <w:p>
            <w:pPr>
              <w:pStyle w:val="Style31"/>
              <w:widowControl/>
              <w:spacing w:lineRule="exact" w:line="317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инвентарный № 262»</w:t>
            </w:r>
          </w:p>
          <w:p>
            <w:pPr>
              <w:pStyle w:val="Style31"/>
              <w:widowControl/>
              <w:spacing w:lineRule="exact" w:line="317"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8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Яйского муниципального района, в соответствии со ст.  46 Градостроительного кодекса РФ, ФЗ № 131-ФЗ от 06.10.2003г. «Об общих принципах организации местного самоуправления в РФ», Уставом Яйского муниципального района,  Решением Совета народных депутатов № 21 от 28.03.2014г. «Об утверждении Положения о публичных слушаниях в Яйском муниципальном районе» и на основании протокола публичных слушаний от 28.09.2016 г., заключения о результатах публичных слушаний от 28.09.2016 года, Совет народных депутатов Яйского муниципального района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21"/>
        <w:widowControl/>
        <w:spacing w:lineRule="exact" w:line="317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</w:t>
      </w:r>
      <w:r>
        <w:rPr>
          <w:rStyle w:val="FontStyle11"/>
          <w:b w:val="false"/>
          <w:sz w:val="28"/>
          <w:szCs w:val="28"/>
        </w:rPr>
        <w:t>проект планировки и проект межевания территории для реконструкции объекта «№4.2 Две одноцепные трассы ВЛ 110/10кВ «Ново-Анжерская - Иверка» до подстанции ПС 110/10кВ «Троицкая» инвентарный № 262», выполненные МУП «Архитектуры, технической инвентаризации и землеустройства Кемеровского района»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2.Данное решение опубликовать в районной газете «Наше время» и разместить на сайте Администрации Яй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возложить на председателя комитета по ЖКХ, промышленности, сельскому хозяйству, транспорту, связи и предпринимательству Федорова А.П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3883"/>
      </w:tblGrid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24:00Z</dcterms:created>
  <dc:creator>GYPNORION</dc:creator>
  <dc:description/>
  <cp:keywords/>
  <dc:language>en-US</dc:language>
  <cp:lastModifiedBy>Анна</cp:lastModifiedBy>
  <cp:lastPrinted>2016-10-10T07:23:00Z</cp:lastPrinted>
  <dcterms:modified xsi:type="dcterms:W3CDTF">2016-10-11T00:49:00Z</dcterms:modified>
  <cp:revision>7</cp:revision>
  <dc:subject/>
  <dc:title> </dc:title>
</cp:coreProperties>
</file>