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972185" cy="981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шестого созыва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9 ноября 2018 года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4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гт.Яя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вета народных депута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йского муниципального района от 17.02.2017 № 15 «Об утверждении Регламента Совета народных депутатов Яйског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муниципальн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 ФЗ «Об общих принципах организации местного самоуправления в Российской Федерации» Уставом Яйского муниципального района, Совет народных депутатов Яйского муниципального рай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Яйского муниципального района от 17.02.2017 года № 15 «Об утверждении Регламента Совета народных депутатов Яйс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Абзац 2 статьи 20 Регламента Совета народных депутатов Яйского муниципального района изложить в новой редакции: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Заседания Совета народных депутатов Яйского муниципального района не может считаться правомочным, если на нем присутствует менее 50 процентов от числа избранных депутатов. 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разместить на информационном стенде в здании администрации Яйского муниципального района и в информационно-телекоммуникационной сети «Интернет»</w:t>
      </w:r>
      <w:r>
        <w:rPr/>
        <w:t xml:space="preserve"> </w:t>
      </w:r>
      <w:r>
        <w:rPr>
          <w:sz w:val="28"/>
          <w:szCs w:val="28"/>
        </w:rPr>
        <w:t>adm-yaya.ru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редседателя комитета по законности и правопорядку Еременко С.В.</w:t>
      </w:r>
    </w:p>
    <w:p>
      <w:pPr>
        <w:pStyle w:val="TextBodyIndent"/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  <w:tab/>
        <w:tab/>
        <w:tab/>
        <w:tab/>
        <w:t xml:space="preserve">                             Яйского муниципального района</w:t>
        <w:tab/>
        <w:tab/>
        <w:tab/>
        <w:tab/>
        <w:tab/>
        <w:t>С.А.Иконник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Яйского муниципального района                                     Е.В.Мяленко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62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before="20" w:after="20"/>
      <w:ind w:firstLine="708"/>
      <w:jc w:val="both"/>
      <w:textAlignment w:val="baselin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26:00Z</dcterms:created>
  <dc:creator>Admin</dc:creator>
  <dc:description/>
  <cp:keywords/>
  <dc:language>en-US</dc:language>
  <cp:lastModifiedBy>Анна</cp:lastModifiedBy>
  <cp:lastPrinted>2018-10-24T13:26:00Z</cp:lastPrinted>
  <dcterms:modified xsi:type="dcterms:W3CDTF">2018-11-28T01:26:00Z</dcterms:modified>
  <cp:revision>2</cp:revision>
  <dc:subject/>
  <dc:title> </dc:title>
</cp:coreProperties>
</file>