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24.10.2016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 внесении изменений в постановление Яйского районного Совета народных депутатов от 19.09.2005 г.  № 38 «О системе налогообложения в виде единого налога на вмененный доход для отдельных  видов деятельности на территории Яйского района»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В соответствии с внесенными  изменениями в подпункт 1 пункта 2  статьи 346.26\главы 26.3 «Система налогообложения в виде единого  налога  на вмененный доход для отдельных  видов деятельности» Налогового кодекса Российской Федерации и рассмотрев предложение заместителя Главы Яйского муниципального района о внесении изменений в Постановление Яйского районного Совета народных депутатов от 19.09.2005 г. № 38 «О системе налогообложения в виде единого налога на вмененный доход для отдельных видов деятельности на территории Яйского района», Совет народных депутатов Яйского муниципального района РЕШИЛ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ab/>
        <w:t>1 Внести в Постановление Яйского районного Совета народных депутатов от 19.10.2005 г. № 38 «О системе налогообложения в виде единого налога на вмененный доход для отдельных видов деятельности на территории Яйского района» следующее изменение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1.1 Подпункт 1 пункта 2 изложить в следующей редакции «1 оказание следующих видов бытовых услуг. 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хся к бытовым услугам, коды которых поименованы в перечне бытовых услуг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2. Внести изменения в таблицу № 1 «Значения  подкоэффициентов» для всех видов деятельности  (за исключением оказания автотранспортных услуг  по перевозке пассажиров и грузов, осуществляемых  организациями и индивидуальными предпринимателями, имеющими на праве собственности  или ином праве (пользования,  владения и (или) распоряжения не более 20  транспортных средств, предназначенных для оказания таких услуг, услуг по распространению  и (или) размещению рекламы с использованием внутренней и внешней  поверхностей транспортных средств, учитывающих особенности предпринимательской деятельности  в зависимости  от места её осуществления на территории Яйского муниципального района» (приложение № 1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ести изменения в таблицу № 3 «Корректирующие подкоэффициенты для всех видов предпринимательской деятельности, кроме розничной торговли»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анное решение разместить на официальном сайте Администрации Я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комитета по экономике и бюджету Совета народных депутатов Яйского муниципального района Н.М.Герасименко.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вета народных депутатов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йского муниципального района                                              С.А. Иконников                                                   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Яйского муниципального района                                    Д.В. Иноземце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 №1</w:t>
      </w:r>
    </w:p>
    <w:p>
      <w:pPr>
        <w:pStyle w:val="Normal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от 24.10.2016 г. № 55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                            </w:t>
      </w:r>
      <w:r>
        <w:rPr>
          <w:b/>
          <w:color w:val="000000"/>
          <w:spacing w:val="-1"/>
          <w:sz w:val="28"/>
          <w:szCs w:val="28"/>
        </w:rPr>
        <w:t xml:space="preserve">значения подкоэффициентов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всех видов деятельности  (за исключением оказания автотранспортных услуг  по перевозке пассажиров и грузов, осуществляемых  организациями и индивидуальными предпринимателями, имеющими на праве собственности  или ином праве ( пользования,  владения и (или) распоряжения не более 20  транспортных средств, предназначенных для оказания таких услуг, услуг по распространению  и (или) размещению рекламы с использованием внутренней и внешней  поверхностей транспортных средств, учитывающих  особенности предпринимательской деятельности  в зависимости  от места её осуществления на территории Яйского муниципального района</w:t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117"/>
        <w:gridCol w:w="314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мест осуществления деятельности (улиц, участков улиц, сел, поселений и т.д.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начение подкоэффициент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Яйское городское поселение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.г.т. Я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. Наша Роди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1, в том числе для розничной торговли 0,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езлесное сельское поселени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екетское сельское поселени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знесенское сельское поселени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ачно-Троицкое сельское поселени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йлинское сельское поселени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рьевское сельское поселени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дженское сельское поселени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лановское сельское поселени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            </w:t>
      </w:r>
      <w:r>
        <w:br w:type="page"/>
      </w:r>
    </w:p>
    <w:p>
      <w:pPr>
        <w:pStyle w:val="Normal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 № 2</w:t>
      </w:r>
    </w:p>
    <w:p>
      <w:pPr>
        <w:pStyle w:val="Normal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</w:rPr>
        <w:t>от 24.10.2016 г. № 55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орректирующие подкоэффициенты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всех видов предпринимательской деятельности,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оме розничной торговли:</w:t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1022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1674"/>
        <w:gridCol w:w="2427"/>
      </w:tblGrid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иды предпринимательской деятельн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д по ОКВЭД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рректирующий  подкоэффициент</w:t>
            </w:r>
          </w:p>
        </w:tc>
      </w:tr>
      <w:tr>
        <w:trPr/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 Виды экономической деятельности, относящиеся к бытовым услугам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шив готовых текстильных изделий по индивидуальному  заказу населения, кроме одежд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.92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готовление прочих текстильных изделий по индивидуальному заказу  населения, не включенных в другие группиров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.99.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готовление прочей мебели  и отдельных мебельных деталей, не включенные в другие группировки по индивидуальному заказу насел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.09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монт ручных инструментов с механическим приводом (электроинструментов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3.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роительство жилых и нежилых зд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1.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изводство  прочих строительно-монтажных рабо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3.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боты штукатурны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3.3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боты столярные и плотничны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3.3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боты по устройству покрытий и облицовке сте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3.3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изводство малярный и стекольных рабо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3.3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изводство прочих отделочных и завершающих рабо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3.3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хническое обслуживание и ремонт  автотранспортных средст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5.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хническое обслуживание и ремонт мотоциклов  и мототранспортных средст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5.40.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еятельность специализированная в области дизай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4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слуги фотоателье, фото и кинолаборатор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4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кат и аренда товаров для отдыха и спортивных товар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7.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рганизация обрядов (свадеб, юбилеев), в т. ч. музыкальное сопрово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3.29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монт компьютеров и переферийного компьютерного оборуд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.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монт электронной бытовой техни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.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монт бытовых приборов, домашнего и садового инвентар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.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монт бытовой техни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.22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емонт обуви и прочих изделий из кожи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.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монт мебели и предметов домашнего обих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.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монт час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.25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монт ювелирных издел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.25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монт одежды и текстильных издел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.29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ирка и химическая чистка  текстильных и меховых издел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6.0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парикмахерских услу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6.02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косметических услуг парикмахерскими и салонами красо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6.02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Перечень кодов услуг, относящихся к бытовым услугам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именование вида услуг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д по ОКПД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рректирующие подкоэффициенты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слуги по защите сельскохозяйственных культур от болезней и вредите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1.61.10.1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слуги по содержанию и обслуживанию кладбищ, уходу за могилами и местами захороне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6.03.11.3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слуги по организации похоро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6.03.12.1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слуги по перевозке тела (останков умершего  на кладбище (крематорий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6.03.12.1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слуги по вспашке огородов, распиловке дров по индивидуальному заказу насел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6.09.19.1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2. Ветеринарная деятельность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5.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 праве (пользования, владения и (или) распоряжения не более 20 транспортных средств, предназначенных для  оказания таких услу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0.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,8</w:t>
            </w:r>
          </w:p>
        </w:tc>
      </w:tr>
    </w:tbl>
    <w:p>
      <w:pPr>
        <w:pStyle w:val="Normal"/>
        <w:shd w:fill="FFFFFF" w:val="clear"/>
        <w:ind w:left="36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19:00Z</dcterms:created>
  <dc:creator>Admin</dc:creator>
  <dc:description/>
  <cp:keywords/>
  <dc:language>en-US</dc:language>
  <cp:lastModifiedBy>Анна</cp:lastModifiedBy>
  <cp:lastPrinted>2017-03-30T13:24:00Z</cp:lastPrinted>
  <dcterms:modified xsi:type="dcterms:W3CDTF">2017-03-30T06:28:00Z</dcterms:modified>
  <cp:revision>4</cp:revision>
  <dc:subject/>
  <dc:title> </dc:title>
</cp:coreProperties>
</file>