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32"/>
          <w:szCs w:val="32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92265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32"/>
          <w:szCs w:val="32"/>
        </w:rPr>
        <w:t>Совет народных депутат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  <w:t>Яйского муниципального района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  <w:t>шестого созы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  <w:t>РЕШ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29 ноября 2018 год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56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  <w:t>пгт.Я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pacing w:before="0" w:after="200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О внесении изменений в «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хему территориального планирования муниципального образования Яйского района Кемеровской области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48"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редставление Главы Яйского муниципального района, в соответствии со ст. ст. 20, 21 Градостроительного кодекса Российской Федерации, ФЗ № 131-ФЗ от 06.10.2003г. «Об общих принципах организации местного самоуправления в РФ», Уставом Яйского муниципального района, Решением Совета народных депутатов № 21 от 28.03.2014г. «Об утверждении Положения о публичных слушаниях в Яйском муниципальном районе», Совет народных депутатов Яйского муниципального района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/>
      </w:pPr>
      <w:r>
        <w:rPr/>
        <w:tab/>
      </w:r>
      <w:r>
        <w:rPr>
          <w:sz w:val="28"/>
          <w:szCs w:val="28"/>
        </w:rPr>
        <w:t xml:space="preserve">   1. Утвердить внесение изменений в «</w:t>
      </w:r>
      <w:r>
        <w:rPr>
          <w:color w:val="000000"/>
          <w:sz w:val="28"/>
          <w:szCs w:val="28"/>
        </w:rPr>
        <w:t>Схему территориального планирования муниципального образования Яйского района Кемеровской области</w:t>
      </w:r>
      <w:r>
        <w:rPr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возложить на председателя комитете по ЖКХ, промышленности, сельскому хозяйству, транспорту, связи и предпринимательству Федорова А.П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формационно-телекоммуникационной сети «Интернет»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adm-yaya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стоящее решение вступает в силу со дня его обнародова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7"/>
        <w:gridCol w:w="3883"/>
      </w:tblGrid>
      <w:tr>
        <w:trPr/>
        <w:tc>
          <w:tcPr>
            <w:tcW w:w="56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народных депутатов </w:t>
              <w:br/>
              <w:t>Яйского муниципального района</w:t>
            </w:r>
          </w:p>
        </w:tc>
        <w:tc>
          <w:tcPr>
            <w:tcW w:w="38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А.Иконник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Яйского муниципального района</w:t>
            </w:r>
          </w:p>
        </w:tc>
        <w:tc>
          <w:tcPr>
            <w:tcW w:w="38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.В.Мял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m-yaya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0:01:00Z</dcterms:created>
  <dc:creator>GYPNORION</dc:creator>
  <dc:description/>
  <cp:keywords/>
  <dc:language>en-US</dc:language>
  <cp:lastModifiedBy>Анна</cp:lastModifiedBy>
  <cp:lastPrinted>2018-11-28T15:28:00Z</cp:lastPrinted>
  <dcterms:modified xsi:type="dcterms:W3CDTF">2018-11-28T10:01:00Z</dcterms:modified>
  <cp:revision>2</cp:revision>
  <dc:subject/>
  <dc:title> </dc:title>
</cp:coreProperties>
</file>