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4.10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6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 внесение изменений в решение Яйского районного Совета народных депутатов пятого созыва от 29.11.2013г. №79 «Об утверждении комиссии по восстановлению прав реабилитированных жертв политических репрессий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управлении социальной защиты населения Яйского муниципального района, Совет народных депутатов Яйского муниципального района</w:t>
      </w:r>
    </w:p>
    <w:p>
      <w:pPr>
        <w:pStyle w:val="Normal"/>
        <w:spacing w:lineRule="auto" w:line="240" w:before="0" w:after="0"/>
        <w:ind w:right="-323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состав комиссии по восстановлению прав реабилитированных жертв политических репрессий, утвержденные решением Яйского районного Совета народных депутатов от 29.11.2013г. № 79: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из состава комиссии Арестову Наталью Георгиевну – начальника управления социальной защиты населения Яйского муниципального района и освободить ее от обязанностей заместителя председателя комиссии;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в состав комиссии Бобкову Оксану Анатольевну – начальника управления социальной защиты населения Яйского муниципального района и возложить на нее обязанности заместителя председателя комиссии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ешения возложить на председателя комитета по законности и правопорядку Еременко С.В. </w:t>
      </w:r>
    </w:p>
    <w:p>
      <w:pPr>
        <w:pStyle w:val="ConsPlusNonformat"/>
        <w:ind w:right="-323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ть размещение настоящего решения на сайте администрации Яйского муниципального района.</w:t>
      </w:r>
    </w:p>
    <w:p>
      <w:pPr>
        <w:pStyle w:val="ConsPlusNonformat"/>
        <w:ind w:right="-323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его  опубликования.   </w:t>
      </w:r>
    </w:p>
    <w:p>
      <w:pPr>
        <w:pStyle w:val="ConsPlusNonformat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701"/>
        <w:gridCol w:w="2835"/>
      </w:tblGrid>
      <w:tr>
        <w:trPr/>
        <w:tc>
          <w:tcPr>
            <w:tcW w:w="5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Яйского муниципальн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20"/>
        <w:gridCol w:w="2757"/>
      </w:tblGrid>
      <w:tr>
        <w:trPr/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22:00Z</dcterms:created>
  <dc:creator>GYPNORION</dc:creator>
  <dc:description/>
  <cp:keywords/>
  <dc:language>en-US</dc:language>
  <cp:lastModifiedBy>Анна</cp:lastModifiedBy>
  <cp:lastPrinted>2016-10-24T11:44:00Z</cp:lastPrinted>
  <dcterms:modified xsi:type="dcterms:W3CDTF">2016-10-24T05:22:00Z</dcterms:modified>
  <cp:revision>2</cp:revision>
  <dc:subject/>
  <dc:title> </dc:title>
</cp:coreProperties>
</file>