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>шес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 дека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гт.Яя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</w:rPr>
              <w:t>Об утверждении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ого фонда Яйского муниципального район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ложением 4 статьи 158 Жилищного кодекса Российской Федерации, Методических рекомендаций, утвержденных приказом Минстроя Российской Федерации от 06.04.2018 № 213/пр, Совет народных депутатов Яйского муниципального района </w:t>
      </w:r>
    </w:p>
    <w:p>
      <w:pPr>
        <w:pStyle w:val="Normal"/>
        <w:ind w:firstLine="709"/>
        <w:jc w:val="center"/>
        <w:rPr/>
      </w:pPr>
      <w:r>
        <w:rPr/>
        <w:t>РЕШИЛ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        </w:t>
      </w:r>
      <w:r>
        <w:rPr>
          <w:rStyle w:val="Appleconvertedspace"/>
          <w:color w:val="000000"/>
          <w:sz w:val="28"/>
          <w:szCs w:val="28"/>
          <w:shd w:fill="FFFFFF" w:val="clear"/>
        </w:rPr>
        <w:t>1. Утвердить р</w:t>
      </w:r>
      <w:r>
        <w:rPr>
          <w:rStyle w:val="StrongEmphasis"/>
          <w:b w:val="false"/>
          <w:sz w:val="28"/>
          <w:szCs w:val="28"/>
        </w:rPr>
        <w:t>азмер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ого фонда Яйского муниципального район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2. Пункт № 3 Приложение № 2 к решению Совета народных депутатов Яйского муниципального района от 15.06.2016г.  № 36 «Об установлении размера платы граждан за жилищные услуги и за наем с 1 июля 2016 года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  <w:r>
        <w:rPr/>
        <w:t xml:space="preserve">3. Настоящее решение опубликовать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u w:val="none"/>
          </w:rPr>
          <w:t>http://www.adm-yaya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/>
      </w:pPr>
      <w:r>
        <w:rPr/>
        <w:t xml:space="preserve">   </w:t>
      </w:r>
      <w:r>
        <w:rPr/>
        <w:t>4. Настоящее решение вступает в силу с 1 января 2019 года.</w:t>
      </w:r>
    </w:p>
    <w:p>
      <w:pPr>
        <w:pStyle w:val="Normal"/>
        <w:autoSpaceDE w:val="false"/>
        <w:ind w:firstLine="284"/>
        <w:jc w:val="both"/>
        <w:rPr/>
      </w:pPr>
      <w:r>
        <w:rPr/>
        <w:tab/>
        <w:t>5. 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Е. В. Мяленко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2.12.2018 года № 5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</w:rPr>
        <w:t xml:space="preserve">Размер </w:t>
      </w:r>
      <w:r>
        <w:rPr>
          <w:b/>
        </w:rPr>
        <w:t>платы за пользование жилым помещением (плата за наем) по договорам социального найма муниципального фон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417"/>
      </w:tblGrid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жилья с учетом потребительских качест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лата для населения, руб./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3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ирпичный или панельный с центральным отоплением, центральным водоснабжением,  водоотведением, жилые помещения расположены в  пгт. Я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6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ирпичный или панельный без одного, двух вида благоустройства, жилые помещения расположены в  пгт. Я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ирпичный или панельный без  благоустройства, жилые помещения расположены в  пгт. Я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еревянный или шлакоблочный с центральным отоплением, центральным водоснабжением,  водоотведением, жилые помещения расположены в  пгт. Я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еревянный или шлакоблочный без одного,двух вида благоустройства , жилые помещения расположены в  пгт. Я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еревянный или шлакоблочный  без  благоустройства, жилые помещения расположены в  пгт. Я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ирпичный или панельный с центральным отоплением, центральным водоснабжением,  водоотведением, жилые помещения расположены в 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ирпичный или панельный без одного, двух вида благоустройства, жилые помещения расположены в 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ирпичный или панельный без  благоустройства, жилые помещения расположены в 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еревянный или шлакоблочный с центральным отоплением, центральным водоснабжением,  водоотведением, жилые помещения расположены в 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еревянный или шлакоблочный без одного,двух вида благоустройства , жилые помещения расположены в  сельских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еревянный или шлакоблочный  без  благоустройства, жилые помещения расположены в 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426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4:36:00Z</dcterms:created>
  <dc:creator>Customer</dc:creator>
  <dc:description/>
  <cp:keywords/>
  <dc:language>en-US</dc:language>
  <cp:lastModifiedBy>Анна</cp:lastModifiedBy>
  <cp:lastPrinted>2018-12-12T09:02:00Z</cp:lastPrinted>
  <dcterms:modified xsi:type="dcterms:W3CDTF">2018-12-12T09:44:00Z</dcterms:modified>
  <cp:revision>19</cp:revision>
  <dc:subject/>
  <dc:title>Уважаемый Юрий Николаевич</dc:title>
</cp:coreProperties>
</file>