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tabs>
          <w:tab w:val="clear" w:pos="708"/>
          <w:tab w:val="left" w:pos="0" w:leader="none"/>
        </w:tabs>
        <w:spacing w:lineRule="auto" w:line="240"/>
        <w:ind w:left="14" w:right="5" w:hanging="14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/>
        <w:drawing>
          <wp:inline distT="0" distB="0" distL="0" distR="0">
            <wp:extent cx="972185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32"/>
          <w:szCs w:val="32"/>
        </w:rPr>
      </w:pPr>
      <w:r>
        <w:rPr>
          <w:b/>
          <w:bCs/>
          <w:color w:val="000000"/>
          <w:spacing w:val="4"/>
          <w:sz w:val="32"/>
          <w:szCs w:val="32"/>
        </w:rPr>
        <w:t>Совет народных депутатов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32"/>
          <w:szCs w:val="32"/>
        </w:rPr>
      </w:pPr>
      <w:r>
        <w:rPr>
          <w:b/>
          <w:bCs/>
          <w:color w:val="000000"/>
          <w:spacing w:val="4"/>
          <w:sz w:val="32"/>
          <w:szCs w:val="32"/>
        </w:rPr>
        <w:t>Яйского муниципального района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b/>
          <w:bCs/>
          <w:color w:val="000000"/>
          <w:spacing w:val="4"/>
          <w:sz w:val="32"/>
          <w:szCs w:val="32"/>
        </w:rPr>
        <w:t>пятого созыва</w:t>
      </w:r>
    </w:p>
    <w:p>
      <w:pPr>
        <w:pStyle w:val="Normal"/>
        <w:shd w:fill="FFFFFF" w:val="clear"/>
        <w:rPr>
          <w:rFonts w:ascii="Arial" w:hAnsi="Arial" w:cs="Arial"/>
          <w:bCs/>
          <w:color w:val="000000"/>
          <w:spacing w:val="-2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>РЕШЕНИЕ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44"/>
        <w:gridCol w:w="805"/>
        <w:gridCol w:w="1475"/>
      </w:tblGrid>
      <w:tr>
        <w:trPr/>
        <w:tc>
          <w:tcPr>
            <w:tcW w:w="47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</w:t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5 декабря 2017 года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№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57</w:t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гт.Яя</w:t>
      </w:r>
    </w:p>
    <w:p>
      <w:pPr>
        <w:pStyle w:val="Normal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 принятии в 1 чтении проекта бюджета Яйского муниципального района на 2018 год и плановый период 2019 и 2020 годов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Бюджетным кодексом РФ, Федеральным законом «Об общих принципах организации местного самоуправления в Российской Федерации», Решением «Об утверждении Положения о бюджетном процессе в Яйском муниципальном районе» от 27.04.2017 года № 27, заслушав и обсудив информацию о проекте бюджета Яйского муниципального района на 2018 год и плановый период 2019 и 2020 годов, Совет народных депутатов Яй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нять в первом чтении проект бюджета Яйского муниципального района на 2018 год и на плановый период 2019 и 2020 год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районного бюджета на 2018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ий объем доходов районного бюджета в сумме 795 626,9 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общий объем расходов районного бюджета в сумме 797 582,9 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фицит районного бюджета в сумме 1 956 тыс. рублей, или 5 процентов от объема доходов районного бюджета на 2017 год без учета безвозмездных поступлений и поступлений налоговых доходов по дополнительным нормативам отчислений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>Утвердить основные характеристики районного бюджета на плановый период 2019 и 2020 годов: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районного бюджета на 2019 год в сумме 664 608,6 тыс. рублей и на 2020 год в сумме 674 071,9 тыс. рублей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>общий объем расходов районного бюджета на 2019 год в сумме 666 561,6 тыс. рублей и на 2020 год в сумме 676 049 тыс. рублей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>дефицит районного бюджета на 2019 год в сумме 1 953 тыс. рублей, или 5 процентов от объема доходов районного бюджета на 2019 год без учета безвозмездных поступлений и поступлений налоговых доходов по дополнительным нормативам отчислений, и на 2020 год в сумме 1 977,1 тыс. рублей, или 5 процентов от объема доходов районного бюджета на 2020 год без учета безвозмездных поступлений и поступлений налоговых доходов по дополнительным нормативам отчисл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общий объем межбюджетных трансфертов, получаемых из областного бюджета, на 2018 год в сумме 718 386,5 тыс. рублей, на 2019 год в сумме 589 185,6 тыс. рублей, на 2020 год в сумме 597 892,9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общий объем межбюджетных трансфертов, получаемых из бюджетов поселений, входящих в состав муниципального района на 2018 год в сумме 3 515,4 тыс. 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общий объем условно утвержденных расходов районного бюджета на 2019 год в сумме 5 005,5 тыс. рублей, на 2020 год в сумме 10 407,8 тыс. руб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размер резервного фонда Администрации Яйского муниципального района на 2018 год в сумме 200 тыс. рублей, на 2019 год в сумме 100 тыс. рублей, на 2020 год в сумме 150 тыс. руб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7. Установить верхний предел муниципального внутреннего долга Яйского муниципального района на 1 января 2019 года в сумме 19 560,5 тыс. рублей, на 1 января 2020 года в сумме 19 530 тыс. рублей, на 1 января 2021 года в сумме 19 771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решение разместить в информационно-телекоммуникационной сети «Интернет» adm-yaya.r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йского муниципального района </w:t>
        <w:tab/>
        <w:tab/>
        <w:t xml:space="preserve">                                  С.А.Икон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 Яйского  муниципального  района</w:t>
        <w:tab/>
        <w:t xml:space="preserve">                                  Е.В.Мяленко</w:t>
      </w:r>
      <w:r>
        <w:rPr>
          <w:color w:val="00B0F0"/>
          <w:sz w:val="28"/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418" w:right="1133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2:04:00Z</dcterms:created>
  <dc:creator>525safarova</dc:creator>
  <dc:description/>
  <cp:keywords/>
  <dc:language>en-US</dc:language>
  <cp:lastModifiedBy>Анна</cp:lastModifiedBy>
  <cp:lastPrinted>2017-12-13T11:31:00Z</cp:lastPrinted>
  <dcterms:modified xsi:type="dcterms:W3CDTF">2017-12-15T02:04:00Z</dcterms:modified>
  <cp:revision>2</cp:revision>
  <dc:subject/>
  <dc:title>   </dc:title>
</cp:coreProperties>
</file>