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72185" cy="9810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136"/>
        <w:gridCol w:w="696"/>
        <w:gridCol w:w="650"/>
      </w:tblGrid>
      <w:tr>
        <w:trPr>
          <w:trHeight w:val="374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</w:t>
            </w:r>
          </w:p>
        </w:tc>
        <w:tc>
          <w:tcPr>
            <w:tcW w:w="41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 декабря 2017 год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8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color w:val="000000"/>
          <w:spacing w:val="-1"/>
          <w:sz w:val="18"/>
          <w:szCs w:val="22"/>
        </w:rPr>
      </w:pPr>
      <w:r>
        <w:rPr>
          <w:color w:val="000000"/>
          <w:spacing w:val="-1"/>
          <w:sz w:val="18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116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народных депутатов Яйского муниципального района от 29.05.2017 г. № 29 «Об установлении размера платы граждан за коммунальные услуги с 1 июля 2017 года»</w:t>
            </w:r>
          </w:p>
          <w:p>
            <w:pPr>
              <w:pStyle w:val="Normal"/>
              <w:tabs>
                <w:tab w:val="clear" w:pos="708"/>
                <w:tab w:val="left" w:pos="11608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 связи с изменениями тарифов и в соответствии с постановлениями региональной энергетической комиссии Кемеровской области от 21.11.2017 г. № 392, от 29.11.2017 г. № 713 Совет народных депутатов Яйского муниципального района 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</w:rPr>
        <w:t xml:space="preserve">Приложение № 2 решения Совета народных депутатов Яйского муниципального района от 29.05.2017 г. № 29 «Об установлении размера платы граждан за коммунальные услуги с 1 июля 2017 года» </w:t>
      </w:r>
      <w:r>
        <w:rPr/>
        <w:t>изложить в новой редакции</w:t>
      </w:r>
      <w:r>
        <w:rPr>
          <w:bCs/>
        </w:rPr>
        <w:t xml:space="preserve"> (согласно приложению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астоящее решение опубликовать в информационно-телекоммуникационной сети «Интернет» </w:t>
      </w:r>
      <w:hyperlink r:id="rId3">
        <w:r>
          <w:rPr>
            <w:rStyle w:val="InternetLink"/>
          </w:rPr>
          <w:t>http://www.adm-yaya.ru</w:t>
        </w:r>
      </w:hyperlink>
      <w:r>
        <w:rPr/>
        <w:t xml:space="preserve"> и в районной газете «Наше врем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А.П. Федор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астоящее решение вступает в силу с 1 января 2018 года.</w:t>
      </w:r>
    </w:p>
    <w:p>
      <w:pPr>
        <w:pStyle w:val="Style15"/>
        <w:tabs>
          <w:tab w:val="clear" w:pos="708"/>
          <w:tab w:val="left" w:pos="851" w:leader="none"/>
          <w:tab w:val="left" w:pos="981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851" w:leader="none"/>
          <w:tab w:val="left" w:pos="981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    Е. В. Мяленко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Яй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 декабря 2017 года № 58</w:t>
      </w:r>
    </w:p>
    <w:p>
      <w:pPr>
        <w:pStyle w:val="Normal"/>
        <w:tabs>
          <w:tab w:val="clear" w:pos="708"/>
          <w:tab w:val="left" w:pos="11608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мер платы гражданам за коммунальные услуги,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являющимся собственниками и (или) нанимателями жилых помещений многоквартирного дома и (или) жилых домов и не зарегистрированными по месту жительства в таких жилых помещений и (или) жилых домах в установленном законодательством порядке, в размере 100 % от экономических обоснованных тарифов, установленных регулирующим органом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693"/>
        <w:gridCol w:w="1701"/>
        <w:gridCol w:w="1701"/>
      </w:tblGrid>
      <w:tr>
        <w:trPr>
          <w:trHeight w:val="12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р платы граждан</w:t>
            </w:r>
          </w:p>
        </w:tc>
      </w:tr>
      <w:tr>
        <w:trPr>
          <w:trHeight w:val="388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аждане, проживающие на территории пгт. Я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 01.07.2017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 01.01.2018 г.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Отопление (с учетом НДС) руб./Гк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Яйская коммунальная комп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6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6,1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Холодное водоснабжение (НДС не облагается), руб./м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лагоустро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,1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Горячее водоснабжение (с учетом НДС), руб./м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Яйская коммунальная комп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9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Водоотведение (НДС не облагается), руб./м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лагоустро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4</w:t>
            </w:r>
          </w:p>
        </w:tc>
      </w:tr>
      <w:tr>
        <w:trPr>
          <w:trHeight w:val="94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аждане, проживающие на территориях Марьевского, Улановского, Китатского, Кайлинского, Бекетского, Вознесенского, Безлесного, Судженского, Дачно-Троицкого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Отопление (НДС не облагается) руб./Гк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епловик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3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3,5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Холодное водоснабжение (НДС не облагается), руб./м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епловик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9,41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Горячее водоснабжение (НДС не облагается), руб./м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епловик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1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71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Водоотведение (НДС не облагается), руб./м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лагоустро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счет платы граждан за  отопление бань, гаражей, надворных построек, помещений для содержания домашнего скота, теплиц, иных отапливаемых помещений производится из расчета объема отапливаемого помещении, в размере 100 % от экономически обоснованного тарифа, установленного  регулирующим органом.</w:t>
      </w:r>
    </w:p>
    <w:sectPr>
      <w:footerReference w:type="default" r:id="rId4"/>
      <w:type w:val="nextPage"/>
      <w:pgSz w:w="11906" w:h="16838"/>
      <w:pgMar w:left="1418" w:right="851" w:gutter="0" w:header="0" w:top="1247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yay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08:00Z</dcterms:created>
  <dc:creator>Customer</dc:creator>
  <dc:description/>
  <cp:keywords/>
  <dc:language>en-US</dc:language>
  <cp:lastModifiedBy>Анна</cp:lastModifiedBy>
  <cp:lastPrinted>2017-12-11T11:44:00Z</cp:lastPrinted>
  <dcterms:modified xsi:type="dcterms:W3CDTF">2017-12-15T02:08:00Z</dcterms:modified>
  <cp:revision>2</cp:revision>
  <dc:subject/>
  <dc:title> </dc:title>
</cp:coreProperties>
</file>