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>шес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4 декабря 2018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9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бюджетном послании Главы Яйск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Е.В.Мял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 обсудив Бюджетное послание, Главы Яйского муниципального района Е.В.Мяленко, и руководствуясь Уставом Яйского муниципального района, Совет народных депутатов Яй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Бюджетное послание Главы Яйского муниципального района Е.В.Мяленко принять к сведению и руководству при рассмотрении и принятия решения проекта решения «О бюджете Яйского муниципального района на 2019 год и плановый период 2020-2021гг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органам местного самоуправления Яйского муниципального района при разработке и принятия бюджета на 2019 год и плановый период 2020-2021 годы руководствоваться Бюджетным посланием Главы Яйского муниципального района Е.В.Мял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редседателя комитета по экономике и бюджету Совета народных депутатов Яйского муниципального района Т.Е.Лоск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разместить в информационно-телекоммуникационной сети «Интернет»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a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ского муниципального района                                                      С.А.Ик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Глава Яйского муниципального района                                             Е.В.Мяленко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5:35:00Z</dcterms:created>
  <dc:creator>Admin</dc:creator>
  <dc:description/>
  <cp:keywords/>
  <dc:language>en-US</dc:language>
  <cp:lastModifiedBy>Анна</cp:lastModifiedBy>
  <cp:lastPrinted>2017-12-11T12:07:00Z</cp:lastPrinted>
  <dcterms:modified xsi:type="dcterms:W3CDTF">2018-12-14T05:35:00Z</dcterms:modified>
  <cp:revision>2</cp:revision>
  <dc:subject/>
  <dc:title> </dc:title>
</cp:coreProperties>
</file>