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392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15 декабря 2017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59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</w:rPr>
              <w:t>О внесение изменений в решение Яйского районного Совета народных депутатов пятого созыва от 29.11.2013г. №79 «Об утверждении комиссии по восстановлению прав реабилитированных жертв политических репрессий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Совет народных депутатов Яйского муниципального района</w:t>
      </w:r>
    </w:p>
    <w:p>
      <w:pPr>
        <w:pStyle w:val="Normal"/>
        <w:spacing w:lineRule="auto" w:line="240" w:before="0" w:after="0"/>
        <w:ind w:right="-323"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right="-323" w:firstLine="60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Яйского районного Совета народных депутатов от 29.11.2013г. № 79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 утверждении комиссии по восстановлению прав реабилитированных жертв политических репрессий»</w:t>
      </w:r>
    </w:p>
    <w:p>
      <w:pPr>
        <w:pStyle w:val="ConsPlusNonformat"/>
        <w:ind w:right="-323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ывести из состава комиссии: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 Веру Андреевну – председателя районного Совета ветеранов войны и труда; 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ербаеву Марию Викторовну – заместителя главного врача по амбулаторно-поликлинической работе ГБУЗ КО Яйская РБ;</w:t>
      </w:r>
    </w:p>
    <w:p>
      <w:pPr>
        <w:pStyle w:val="ConsPlusNonformat"/>
        <w:ind w:right="-323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в состав комиссии:</w:t>
      </w:r>
    </w:p>
    <w:p>
      <w:pPr>
        <w:pStyle w:val="ConsPlusNonformat"/>
        <w:ind w:right="-323"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шину Надежду Ивановну – председателя Яйского районн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ышева Александра Владимировича - заместителя главного врача по амбулаторно-поликлинической работе ГБУЗ КО Яйская РБ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комитета по законности и правопорядку Еременко С.В.</w:t>
      </w:r>
      <w:r>
        <w:br w:type="page"/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в информационно-телекоммуникационной сети «Интернет» adm-yaya.ru.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его обнародования.     </w:t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323"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245"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3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7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3053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народных депутатов Яйского муниципального района</w:t>
            </w:r>
          </w:p>
        </w:tc>
        <w:tc>
          <w:tcPr>
            <w:tcW w:w="30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Иконников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8"/>
          <w:szCs w:val="28"/>
        </w:rPr>
      </w:pPr>
      <w:r>
        <w:rPr>
          <w:sz w:val="8"/>
          <w:szCs w:val="28"/>
        </w:rPr>
        <w:tab/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81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4:00Z</dcterms:created>
  <dc:creator>GYPNORION</dc:creator>
  <dc:description/>
  <cp:keywords/>
  <dc:language>en-US</dc:language>
  <cp:lastModifiedBy>Анна</cp:lastModifiedBy>
  <cp:lastPrinted>2017-11-20T11:40:00Z</cp:lastPrinted>
  <dcterms:modified xsi:type="dcterms:W3CDTF">2017-12-14T09:14:00Z</dcterms:modified>
  <cp:revision>2</cp:revision>
  <dc:subject/>
  <dc:title> </dc:title>
</cp:coreProperties>
</file>