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шестого созыва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pacing w:val="-2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4 декабря 2018 год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0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О принятии в 1 чтении проекта бюджета Яйского муниципального района на 2019 год и плановый период 2020 и 2021 годов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Ф, Федеральным законом «Об общих принципах организации местного самоуправления в Российской Федерации»,  Решением «Об утверждении Положения о бюджетном процессе в Яйском муниципальном районе» от 27.04.2017 года № 27,  заслушав и обсудив информацию о проекте бюджета Яйского муниципального района на 2019 год и плановый период 2020 и 2021 годов, Совет народных депутатов  Яй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первом чтении проект бюджета Яйского муниципального района на 2019 год и на плановый период 2020 и 2021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2019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924 346,1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районного бюджета в сумме 926 263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районного бюджета в сумме 1 917,3 тыс. рублей, или 5 процентов от объема доходов районного бюджета на 2019 год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Утвердить основные характеристики районного бюджета на плановый период 2020 и 2021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районного бюджета на 2020 год в сумме 797 741,0 тыс. рублей и на 2021 год в сумме 775 285,3 тыс. рублей;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расходов районного бюджета на 2020 год в сумме 799 674,6 тыс. рублей и на 2021 год в сумме 777 235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дефицит районного бюджета на 2020 год в сумме 1 933,6 тыс. рублей, или 5 процентов от объема доходов районного бюджета на 2020 год без учета безвозмездных поступлений и поступлений налоговых доходов по дополнительным нормативам отчислений, и на 2021 год в сумме 1 949,7 тыс. рублей, или 5 процентов от объема доходов районного бюджета на 2021 год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межбюджетных трансфертов, получаемых из областного бюджета, на 2019 год в сумме 829 648,5 тыс. рублей, на 2020 год в сумме 706 881,0 тыс. рублей, на 2021 год в сумме 684 718,3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щий объем межбюджетных трансфертов, получаемых из бюджетов поселений, входящих в состав муниципального района на 2019 год в сумме 3 783,6 тыс. 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общий объем условно утвержденных расходов районного бюджета на 2020 год в сумме 7 225,7 тыс. рублей, на 2021 год в сумме 13 271,0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змер резервного фонда Администрации Яйского муниципального района на 2019 год в сумме 200 тыс. рублей, на 2020 год в сумме 100 тыс. рублей, на 2021 год в сумме 100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верхний предел муниципального внутреннего долга Яйского муниципального района на 1 января 2020 года в сумме 0 тыс. рублей, на 1 января 2021 года  в сумме 0 тыс. рублей, на 1 января 2022 года в сумме 0 тыс. рублей, в том числе верхний предел долга по муниципальным гарантиям на 1 января 2020 года в сумме 0 тыс. рублей, на 1 января 2021 года  в сумме 0 тыс. рублей, на 1 января 2022 года в сумме 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8. Настоящее Решение опубликовать на сайте Администрации Яй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йского муниципального района </w:t>
        <w:tab/>
        <w:tab/>
        <w:t xml:space="preserve">                                  С.А.Ико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Яйского  муниципального  района</w:t>
        <w:tab/>
        <w:t xml:space="preserve">                                  Е.В.Мяленко</w:t>
      </w:r>
      <w:r>
        <w:rPr>
          <w:color w:val="00B0F0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1133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5:35:00Z</dcterms:created>
  <dc:creator>525safarova</dc:creator>
  <dc:description/>
  <cp:keywords/>
  <dc:language>en-US</dc:language>
  <cp:lastModifiedBy>Анна</cp:lastModifiedBy>
  <cp:lastPrinted>2018-12-11T14:08:00Z</cp:lastPrinted>
  <dcterms:modified xsi:type="dcterms:W3CDTF">2018-12-14T05:35:00Z</dcterms:modified>
  <cp:revision>2</cp:revision>
  <dc:subject/>
  <dc:title>   </dc:title>
</cp:coreProperties>
</file>