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36"/>
        <w:gridCol w:w="696"/>
        <w:gridCol w:w="650"/>
      </w:tblGrid>
      <w:tr>
        <w:trPr>
          <w:trHeight w:val="37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 декабря 2017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 утверждении «Порядка формирования, ведения, обязательного опубликования перечня объектов муниципального имущества, предназначенного для передачи во владение и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от 06.10.2003 N 131-ФЗ "Об общих принципах организации местного самоуправления в Российской Федерации", Федерального закона от 24.07.2007 N 209-ФЗ "О развитии малого и среднего предпринимательства в Российской Федерации",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color w:val="000000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Совет народных депутатов Яйского муниципального района </w:t>
      </w:r>
    </w:p>
    <w:p>
      <w:pPr>
        <w:pStyle w:val="ConsPlusNormal"/>
        <w:ind w:right="-6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right="-6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ConsPlusNormal"/>
        <w:ind w:right="-6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right="-6" w:firstLine="540"/>
        <w:jc w:val="both"/>
        <w:rPr/>
      </w:pPr>
      <w:r>
        <w:rPr>
          <w:color w:val="000000"/>
          <w:sz w:val="28"/>
          <w:szCs w:val="28"/>
        </w:rPr>
        <w:t>1. Утвердить "</w:t>
      </w:r>
      <w:hyperlink w:anchor="P62#P62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color w:val="000000"/>
          <w:sz w:val="28"/>
          <w:szCs w:val="28"/>
        </w:rPr>
        <w:t xml:space="preserve"> формирования, ведения, обязательного опубликования перечня объектов муниципального имущества, предназначенного для передачи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"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Федорова А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разместить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публиковать в районной газете «Наше врем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ConsPlusNormal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ConsPlus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ConsPlusNormal"/>
        <w:rPr/>
      </w:pPr>
      <w:r>
        <w:rPr>
          <w:color w:val="000000"/>
          <w:sz w:val="28"/>
          <w:szCs w:val="28"/>
        </w:rPr>
        <w:t>Яйского муниципального района                                               С.А. Иконников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3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Яйского                                                                               Е.В. Мяленко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к решению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Совета народных депутатов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Яйского муниципального района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"Об утверждении Порядка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формирования, ведения,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обязательного опубликования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еречня объектов муниципального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имущества, предназначенного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для передачи во владение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и (или) пользование субъектам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малого и среднего предпринимательства,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организациям, образующим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инфраструктуру поддержки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субъектов малого и среднего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редпринимательства"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от 15 декабря 2017 года № 62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bookmarkStart w:id="0" w:name="P62"/>
      <w:bookmarkEnd w:id="0"/>
      <w:r>
        <w:rPr>
          <w:color w:val="000000"/>
        </w:rPr>
        <w:t>ПОРЯДОК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ФОРМИРОВАНИЯ, ВЕДЕНИЯ, ОБЯЗАТЕЛЬНОГО ОПУБЛИКОВАНИЯ</w:t>
      </w:r>
    </w:p>
    <w:p>
      <w:pPr>
        <w:pStyle w:val="ConsPlusTitle"/>
        <w:jc w:val="center"/>
        <w:rPr/>
      </w:pPr>
      <w:r>
        <w:rPr>
          <w:color w:val="000000"/>
        </w:rPr>
        <w:t>ПЕРЕЧНЯ ОБЪЕКТОВ МУНИЦИПАЛЬНОГО ИМУЩЕСТВА, ПРЕДНАЗНАЧЕННОГО ДЛЯ ПЕРЕДАЧИ ВО ВЛАДЕНИЕ И (ИЛИ) ПОЛЬЗОВАНИЕ СУБЪЕКТАМ МАЛОГО И СРЕДНЕГО ПРЕДПРИНИМАТЕЛЬСТВА, ОРГАНИЗАЦИЯМ, ОБРАЗУЮЩИМ ИНФРАСТРУКТУРУ ПОДДЕРЖКИ СУБЪЕКТАМ МАЛОГО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И СРЕДНЕГО ПРЕДПРИНИМАТЕЛЬСТВА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1.1. Настоящее Положение о порядке формирования, ведения, обязательного опубликования перечня объектов муниципального имущества, предназначенного для передачи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(далее - Порядок) разработан в соответствии с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т 24.07.2007 N 209-ФЗ "О развитии малого и среднего предпринимательства в Российской Федерации", Федеральным </w:t>
      </w:r>
      <w:hyperlink r:id="rId6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1.2. Порядок регулирует правила формирования, ведения, обязательного опубликования перечня объектов муниципального имущества, предназначенного для передачи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1.3. Термины, используемые в Порядке: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перечень объектов имущественной поддержки - перечень объектов муниципального имущества, предназначенного для передачи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color w:val="000000"/>
        </w:rPr>
        <w:t xml:space="preserve">субъекты поддержки - субъекты малого и среднего предпринимательства, организации, образующие инфраструктуру поддержки субъектов малого и среднего предпринимательства (далее - субъекты), отвечающие критериям, установленным Федеральным </w:t>
      </w:r>
      <w:hyperlink r:id="rId7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т 24.07.2007 N 209-ФЗ "О развитии малого и среднего предпринимательства в Российской Федерации";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формирование перечня объектов имущественной поддержки - включение в перечень объектов имущественной поддержки, изменение характеристик отдельных объектов или исключение имущества из перечня объектов имущественной поддержки;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ведение перечня объектов имущественной поддержки - отражение информации об имуществе, включенном в перечень имущественной поддержки, на электронном и бумажном носителе.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1.4. Перечень объектов имущественной поддержки формируется в целях оказания имущественной поддержки субъектам, создания благоприятной экономической ситуации на территории Яйского муниципального район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2. Формирование перечня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bookmarkStart w:id="1" w:name="P87"/>
      <w:bookmarkEnd w:id="1"/>
      <w:r>
        <w:rPr>
          <w:color w:val="000000"/>
        </w:rPr>
        <w:t>2.1. В перечень объектов имущественной поддержки могут включаться объекты нежилого фонда, движимое имущество, земельные участки, свободные от прав третьих лиц (за исключением имущественных прав субъектов малого и среднего предпринимательства), являющиеся муниципальной собственностью Яйск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color w:val="000000"/>
        </w:rPr>
        <w:t xml:space="preserve">2.2. Перечень объектов имущественной поддержки, указанный в </w:t>
      </w:r>
      <w:hyperlink w:anchor="P87#P87">
        <w:r>
          <w:rPr>
            <w:rStyle w:val="InternetLink"/>
            <w:color w:val="000000"/>
            <w:u w:val="none"/>
          </w:rPr>
          <w:t>пункте 2.1</w:t>
        </w:r>
      </w:hyperlink>
      <w:r>
        <w:rPr>
          <w:color w:val="000000"/>
        </w:rPr>
        <w:t xml:space="preserve"> настоящего Положения, должен содержать сведения, позволяющие однозначно идентифицировать указанные в них объекты: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- для объектов нежилого фонда - наименование, адрес местонахождения, общая площадь;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- для движимого имущества - наименование, марка или модель, год изготовления;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- для земельных участков - адрес местонахождения, площадь, кадастровый номер.</w:t>
      </w:r>
    </w:p>
    <w:p>
      <w:pPr>
        <w:pStyle w:val="Heading5"/>
        <w:jc w:val="both"/>
        <w:rPr/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ab/>
        <w:t xml:space="preserve">Предложения по формированию перечня имущественной поддержки направляются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уководителю Центра содействия и поддержки малого </w:t>
      </w:r>
      <w:r>
        <w:rPr>
          <w:b w:val="false"/>
          <w:color w:val="000000"/>
          <w:sz w:val="24"/>
          <w:szCs w:val="24"/>
        </w:rPr>
        <w:t>предпринимательства Яйского муниципального района (далее - Совет), созданный правовым актом администрации Яйского муниципального района. Предложения рассматриваются не более 30-ти дней. В случае неполучения ответа в течение тридцати дней, предлагаемые изменения в перечень считаются согласованными. Предложения о включении либо исключении имущества из перечня могут вносить депутаты Совета народных депутатов Яйского муниципального района, структурные подразделения администрации Яйского муниципального района, иные заинтересованные лица, в том числе арендаторы указанного имущества.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2.4. Перечень имущественной поддержки подлежит утверждению Советом народных депутатов Яйского муниципального района с ежегодным - до 1 ноября текущего года дополнением таких перечней муниципальным имуществом.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2.5. Формирование и ведение перечня объектов имущественной поддержки осуществляет Комитет по управлению муниципальным имуществом Березовского городского округа на бумажных и электронных носителях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3. Ведение перечня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3.1. Ведение перечня объектов имущественной поддержки предполагает выполнение следующих процедур: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3.1.1. включение имущества в перечень объектов имущественной поддержки - означает внесение в него сведений об имуществе;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3.1.2. внесение изменений в перечень объектов имущественной поддержки - означает внесение изменившихся сведений об имуществе;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3.1.3. исключение имущества из перечня объектов имущественной поддержки - означает изъятие из него сведений об имуществе и осуществляется в случаях: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- списания, гибели или уничтожения имущества, а также изменения характеристик имущества, в результате которого оно становится непригодным для использования его субъектами поддержки по целевому назначению;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- возникновения потребности в использовании данного имущества для государственных или муниципальных нужд (при отсутствии действующих договоров аренды такого имущества с субъектами поддержки);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- необходимости передачи имущества в федеральную собственность или государственную собственность Кемеровской области (при отсутствии действующих договоров аренды такого имущества с субъектами поддержки);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- наличия вступивших в законную силу решений судов об исключении имущества из перечня имущественной поддержки;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- в целях его приватизации;</w:t>
      </w:r>
    </w:p>
    <w:p>
      <w:pPr>
        <w:pStyle w:val="ConsPlusNormal"/>
        <w:spacing w:before="240" w:after="0"/>
        <w:ind w:firstLine="540"/>
        <w:jc w:val="both"/>
        <w:rPr>
          <w:color w:val="000000"/>
        </w:rPr>
      </w:pPr>
      <w:r>
        <w:rPr>
          <w:color w:val="000000"/>
        </w:rPr>
        <w:t>- по иным основаниям, предусмотренным действующим законодательством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4. Опубликования перечня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4.1. Сведения, содержащиеся в перечне объектов имущественной поддержки, являются открытыми и общедоступным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color w:val="000000"/>
        </w:rPr>
        <w:t xml:space="preserve">4.2. Правовые акты Совета народных депутатов Яйского муниципального района об утверждении перечня имущественной поддержки и изменения в него подлежат обязательному опубликованию  в газете «Наше Время» в течение 10 рабочих дней со дня их утверждения и размещению на официальном сайте Яйского муниципального района: </w:t>
      </w:r>
      <w:r>
        <w:rPr>
          <w:b/>
          <w:color w:val="000000"/>
        </w:rPr>
        <w:t>adm.yayacity.ru</w:t>
      </w:r>
      <w:r>
        <w:rPr>
          <w:color w:val="000000"/>
        </w:rPr>
        <w:t xml:space="preserve"> - в течение 3 рабочих дней со дня утверж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EE82A2AD9AD9EB937A87C6AAABB244481646E174144469943BF6FBF8k5DCC" TargetMode="External"/><Relationship Id="rId4" Type="http://schemas.openxmlformats.org/officeDocument/2006/relationships/hyperlink" Target="consultantplus://offline/ref=7DEE82A2AD9AD9EB937A87C6AAABB24448154EE6741F4469943BF6FBF8k5DCC" TargetMode="External"/><Relationship Id="rId5" Type="http://schemas.openxmlformats.org/officeDocument/2006/relationships/hyperlink" Target="consultantplus://offline/ref=7DEE82A2AD9AD9EB937A87C6AAABB24448154FE97B164469943BF6FBF8k5DCC" TargetMode="External"/><Relationship Id="rId6" Type="http://schemas.openxmlformats.org/officeDocument/2006/relationships/hyperlink" Target="consultantplus://offline/ref=7DEE82A2AD9AD9EB937A87C6AAABB244481646E174144469943BF6FBF8k5DCC" TargetMode="External"/><Relationship Id="rId7" Type="http://schemas.openxmlformats.org/officeDocument/2006/relationships/hyperlink" Target="consultantplus://offline/ref=7DEE82A2AD9AD9EB937A87C6AAABB24448154FE97B164469943BF6FBF8k5DC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49:00Z</dcterms:created>
  <dc:creator>july</dc:creator>
  <dc:description/>
  <cp:keywords/>
  <dc:language>en-US</dc:language>
  <cp:lastModifiedBy>Анна</cp:lastModifiedBy>
  <cp:lastPrinted>2017-10-18T15:22:00Z</cp:lastPrinted>
  <dcterms:modified xsi:type="dcterms:W3CDTF">2017-12-18T02:49:00Z</dcterms:modified>
  <cp:revision>2</cp:revision>
  <dc:subject/>
  <dc:title/>
</cp:coreProperties>
</file>