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36"/>
        <w:gridCol w:w="696"/>
        <w:gridCol w:w="650"/>
      </w:tblGrid>
      <w:tr>
        <w:trPr>
          <w:trHeight w:val="374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 декабря 2017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3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Titl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орядка предоставления имущественной поддержки субъектам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основании Гражданского кодекса Российской Федерации, Федерального закона от 06.10.2003 N 131-ФЗ "Об общих принципах организации местного самоуправления в Российской Федерации", Федерального закона РФ от 24.07.2007 N 209-ФЗ "О развитии малого и среднего предпринимательства в Российской Федерации", Федерального закона от 26.07.2006 N 135-ФЗ "О защите конкуренции",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</w:t>
      </w:r>
      <w:hyperlink r:id="rId3">
        <w:r>
          <w:rPr>
            <w:rStyle w:val="InternetLink"/>
            <w:color w:val="000000"/>
            <w:sz w:val="28"/>
            <w:szCs w:val="28"/>
          </w:rPr>
          <w:t>Устава</w:t>
        </w:r>
      </w:hyperlink>
      <w:r>
        <w:rPr>
          <w:color w:val="000000"/>
          <w:sz w:val="28"/>
          <w:szCs w:val="28"/>
        </w:rPr>
        <w:t xml:space="preserve"> Яйского муниципального района, Совет народных депутатов Яйского муниципального района      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w:anchor="Par46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предоставления имущественной поддержки субъектам малого и среднего предпринимательства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Федорова А.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решение разместить в информационно-телекоммуникационной сети «Интернет»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публиковать в районной газете «Наше время».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ConsPlus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ConsPlusNormal"/>
        <w:rPr/>
      </w:pPr>
      <w:r>
        <w:rPr>
          <w:color w:val="000000"/>
          <w:sz w:val="28"/>
          <w:szCs w:val="28"/>
        </w:rPr>
        <w:t>Яйского муниципального района                                               С.А. Иконников</w:t>
      </w:r>
    </w:p>
    <w:p>
      <w:pPr>
        <w:pStyle w:val="ConsPlus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rPr/>
      </w:pPr>
      <w:r>
        <w:rPr>
          <w:color w:val="000000"/>
          <w:sz w:val="28"/>
          <w:szCs w:val="28"/>
        </w:rPr>
        <w:t>Глава Яйского                                                                               Е.В. Мяленко</w:t>
      </w:r>
    </w:p>
    <w:p>
      <w:pPr>
        <w:pStyle w:val="ConsPlus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ConsPlus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к решению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Совет народных депутатов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Яйского муниципального района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"Об утверждении Порядка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предоставления имущественной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поддержки субъектам малого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и среднего предпринимательства"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от 15 декабря 2017 года № 63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bookmarkStart w:id="0" w:name="Par46"/>
      <w:bookmarkEnd w:id="0"/>
      <w:r>
        <w:rPr>
          <w:color w:val="000000"/>
        </w:rPr>
        <w:t>ПОРЯДОК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ПРЕДОСТАВЛЕНИЯ ИМУЩЕСТВЕННОЙ ПОДДЕРЖКИ СУБЪЕКТАМ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МАЛОГО И СРЕДНЕГО ПРЕДПРИНИМАТЕЛЬСТВА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1.1. Настоящий Порядок разработан в соответствии с Гражданским </w:t>
      </w:r>
      <w:hyperlink r:id="rId4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4.07.2007 N 209-ФЗ "О развитии малого и среднего предпринимательства в Российской Федерации",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6.07.2006 N 135-ФЗ "О защите конкуренции", 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</w:t>
      </w:r>
      <w:hyperlink r:id="rId8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Ф от 21.08.2010 N 645 "Об имущественной поддержке субъектов малого и среднего предпринимательства при предоставлении федерального имущества", в целях оказания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и определяет порядок и условия предоставления имущественной поддержки субъектам малого и среднего предпринимательства на территории Яйского муниципального района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1.2. Имущественная поддержка субъектам малого и среднего предпринимательства осуществляется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 или на льготных условиях в соответствии с муниципальными программами (подпрограммами)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1.3. Имущественная поддержка субъектам малого и среднего предпринимательства оказывается в виде передачи во владение и (или) пользование имущества находящегося в муниципальной собственности Яйского муниципального района на возмездной основе путем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1. утверждения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вободного от прав третьих лиц (за исключением имущественных прав субъектов малого и среднего предпринимательства) (далее по тексту - Перечень поддержки) в соответствии со </w:t>
      </w:r>
      <w:hyperlink r:id="rId9">
        <w:r>
          <w:rPr>
            <w:rStyle w:val="InternetLink"/>
            <w:color w:val="000000"/>
          </w:rPr>
          <w:t>ст. 18</w:t>
        </w:r>
      </w:hyperlink>
      <w:r>
        <w:rPr>
          <w:color w:val="000000"/>
        </w:rPr>
        <w:t xml:space="preserve"> Федерального закона от 24.07.2007 N 209-ФЗ "О развитии малого и среднего предпринимательства в Российской Федерации" 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 предоставления муниципального имущества, включенного в Перечень поддержки, в аренду на долгосрочной основе через торги (в том числе по льготным ставкам арендной платы)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3. реализации преимущественного права субъектов малого и среднего предпринимательства на приобретение арендуемого имущества, согласно Федеральному </w:t>
      </w:r>
      <w:hyperlink r:id="rId10">
        <w:r>
          <w:rPr>
            <w:rStyle w:val="InternetLink"/>
            <w:color w:val="000000"/>
          </w:rPr>
          <w:t>закону</w:t>
        </w:r>
      </w:hyperlink>
      <w:r>
        <w:rPr>
          <w:color w:val="000000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4. предоставления муниципальной преференции в виде передачи муниципального имущества в аренду без проведения торгов и предоставления льготы по арендной плате в соответствии с </w:t>
      </w:r>
      <w:hyperlink r:id="rId11">
        <w:r>
          <w:rPr>
            <w:rStyle w:val="InternetLink"/>
            <w:color w:val="000000"/>
          </w:rPr>
          <w:t>п. 9 ч. 1 ст. 17.1</w:t>
        </w:r>
      </w:hyperlink>
      <w:r>
        <w:rPr>
          <w:color w:val="000000"/>
        </w:rPr>
        <w:t xml:space="preserve"> Федерального закона от 26.07.2006 N 135-ФЗ "О защите конкуренции" (далее по тексту - муниципальная преференция)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1.4. Основными принципами поддержки субъектов малого и среднего предпринимательства являются: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) равный доступ субъектов малого и среднего предпринимательства, соответствующих условиям, установленным нормативными правовыми актами Российской Федерации, субъектов Российской Федерации, муниципальными правовыми актами, принимаемыми в целях реализации муниципальных программ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4) оказание поддержки с соблюдением требований, установленных Федеральным </w:t>
      </w:r>
      <w:hyperlink r:id="rId12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6.07.2006 N 135-ФЗ "О защите конкуренции"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5) открытость процедур оказания поддержки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1.5. Имущественная поддержка не может оказываться в отношении субъектов малого и среднего предпринимательства: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) являющихся участниками соглашений о разделе продукции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) осуществляющих предпринимательскую деятельность в сфере игорного бизнеса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2. Условия предоставления муниципального имущества,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включенного в Перечень поддержки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2.1. Получателями имущественной поддержки являются юридические лица, индивидуальные предприниматели, отнесенные к категории субъектов малого и среднего предпринимательства в соответствии с требованиями </w:t>
      </w:r>
      <w:hyperlink r:id="rId13">
        <w:r>
          <w:rPr>
            <w:rStyle w:val="InternetLink"/>
            <w:color w:val="000000"/>
          </w:rPr>
          <w:t>ст. 4</w:t>
        </w:r>
      </w:hyperlink>
      <w:r>
        <w:rPr>
          <w:color w:val="000000"/>
        </w:rPr>
        <w:t xml:space="preserve"> Федерального закона от 24.07.2007 N 209-ФЗ "О развитии малого и среднего предпринимательства в Российской Федерации", а также организации, образующие инфраструктуру поддержки субъектов малого и среднего предпринимательства, зарегистрированные на территории Яйского муниципального района  в соответствии с законодательством Российской Федерации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2. Муниципальное имущество, включенное в Перечень поддержки, предоставляетс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, в аренду на срок не менее 5 лет и не более 8 лет по результатам торг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>2.3. Муниципальное имущество, включенное в Перечень поддержки, предоставляется субъектам малого и среднего предпринимательства, осуществляющим социально значимые виды деятельности, определенные муниципальными программами развития субъектов малого и среднего предпринимательства, а также организациям, образующим инфраструктуру поддержки субъектов малого и среднего предпринимательства, иными установленными муниципальными программами приоритетными видами деятельности, в аренду на льготных условиях путем установления следующего размера льготной ставки арендной платы, исчисленного на основании Положения «О предоставлении в пользование объектов муниципальной собственности Яйского муниципального района Кемеровской области», принятого Яйским Советом народных депутатов от 25.02.2011г №28: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а) в первый год аренды - в размере 50% размера арендной платы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б) во второй год аренды - в размере 70% размера арендной платы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в) в третий год аренды и последующие годы - в размере 100% размера арендной платы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>2.4. Получатели имущественной поддержки подают заявление на имя главы Яйского муниципального района с указанием наименования имущества, срока использования, целевого назначения и осуществляемого вида предпринимательской деятельности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5. Координационный совет по вопросам развития малого и среднего предпринимательства Яйского муниципального района (далее по тексту - Координационный совет) в течение 10 дней с даты поступления заявления рассматривает заявление и принимает решение о возможности (невозможности) подготовки организации торгов на право заключения договора аренды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6. Решение Координационного совета оформляется в виде протокола и носит рекомендательный характер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7. О результатах принятого решения Координационный Совет в течение 3-х дней с даты принятия решения уведомляет уполномоченный орган на проведение торгов на право заключения договора аренды - Комитет по управлению муниципальным имуществом Яйского муниципального района (далее - Комитет)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8. Комитет в течение 3-х дней со дня получения уведомления от Координационного совета принимает решение: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- предоставить имущественную поддержку на условиях, предложенных субъектом малого и среднего предпринимательства, и организовать торги на право заключения договора аренды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- отказать в предоставлении имущественной поддержки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9. Основаниями отказа в предоставлении имущественной поддержки являю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1. не представлены документы, определенные </w:t>
      </w:r>
      <w:hyperlink r:id="rId14">
        <w:r>
          <w:rPr>
            <w:rStyle w:val="InternetLink"/>
            <w:color w:val="000000"/>
          </w:rPr>
          <w:t>ст. 4</w:t>
        </w:r>
      </w:hyperlink>
      <w:r>
        <w:rPr>
          <w:color w:val="000000"/>
        </w:rPr>
        <w:t xml:space="preserve"> Федерального закона от 24.07.2007 N 209-ФЗ "О развитии малого и среднего предпринимательства в Российской Федерации" или представлены недостоверные сведения и документы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 не выполнены условия оказания имущественной поддержки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4. с момента признания субъекта малого и среднего предпринимательства допустившим нарушение порядка и условий оказания имущественной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10. О принятом решении Комитет уведомляет субъекта малого и среднего предпринимательства в течение 3-х дне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2.11. Порядок проведения торгов, установлен </w:t>
      </w:r>
      <w:hyperlink r:id="rId15">
        <w:r>
          <w:rPr>
            <w:rStyle w:val="InternetLink"/>
            <w:color w:val="000000"/>
          </w:rPr>
          <w:t>Приказом</w:t>
        </w:r>
      </w:hyperlink>
      <w:r>
        <w:rPr>
          <w:color w:val="000000"/>
        </w:rPr>
        <w:t xml:space="preserve"> Федеральной антимонопольной службы РФ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12. Срок договора аренды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13. 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14. Предварительного согласования в письменной форме с антимонопольным органом не требуетс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2.15. В соответствии с </w:t>
      </w:r>
      <w:hyperlink r:id="rId16">
        <w:r>
          <w:rPr>
            <w:rStyle w:val="InternetLink"/>
            <w:color w:val="000000"/>
          </w:rPr>
          <w:t>ч. 9 ст. 17.1</w:t>
        </w:r>
      </w:hyperlink>
      <w:r>
        <w:rPr>
          <w:color w:val="000000"/>
        </w:rPr>
        <w:t xml:space="preserve"> Федерального закона от 26.07.2006 N 135-ФЗ "О защите конкуренции" договоры аренды с субъектами малого и среднего предпринимательства на новый срок заключаются без проведения торгов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3. Условия предоставления муниципальной преференции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.1. Получателями муниципальной преференции являются юридические лица, индивидуальные предприниматели, отнесенные к категории субъектов малого и среднего предпринимательства в соответствии с требованиями </w:t>
      </w:r>
      <w:hyperlink r:id="rId17">
        <w:r>
          <w:rPr>
            <w:rStyle w:val="InternetLink"/>
            <w:color w:val="000000"/>
          </w:rPr>
          <w:t>ст. 4</w:t>
        </w:r>
      </w:hyperlink>
      <w:r>
        <w:rPr>
          <w:color w:val="000000"/>
        </w:rPr>
        <w:t xml:space="preserve"> Федерального закона от 24.07.2007 N 209-ФЗ "О развитии малого и среднего предпринимательства в Российской Федерации", зарегистрированные и осуществляющие деятельность на территории Яйского муниципального района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2. Муниципальное имущество предоставляется в аренду субъектам малого и среднего предпринимательства на срок не менее 360 дней и не более 3-х лет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3. Субъектам малого и среднего предпринимательства, осуществляющим социально значимые виды деятельности, определенные муниципальными программами развития субъектов малого и среднего предпринимательства, иными установленными муниципальными программами приоритетными видами деятельности, муниципальное имущество предоставляется в аренду на льготных условиях путем установления следующего размера льготной ставки арендной платы - в размере 50% размера арендной платы в текущем году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4. Для получения муниципальной преференции субъекты малого и среднего предпринимательства обращаются с письменным заявлением на имя главы Березовского городского округа, с указанием наименования имущества, срока использования, целевого назначения и осуществляемого вида предпринимательской деятельности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bookmarkStart w:id="1" w:name="Par105"/>
      <w:bookmarkEnd w:id="1"/>
      <w:r>
        <w:rPr>
          <w:color w:val="000000"/>
        </w:rPr>
        <w:t>3.5. С заявлением заявитель предоставляет следующие документы: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1. перечень видов деятельности, осуществляемых и (или) осуществлявшихся хозяйствующим субъектом, в отношении которого имеется намерение предоставить государственную или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государственную или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 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4. перечень лиц, входящих в одну группу лиц с хозяйствующим субъектом, в отношении которого имеется намерение предоставить государственную или муниципальную преференцию, с указанием основания для вхождения таких лиц в эту группу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5. нотариально заверенные копии учредительных документов хозяйствующего субъекта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6. Документы, запрашиваемые по каналам межведомственного взаимодействи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1. сведения о юридических лицах и об индивидуальных предпринимателях, отвечающих условиям отнесения к субъектам малого и среднего предпринимательства, установленным </w:t>
      </w:r>
      <w:hyperlink r:id="rId18">
        <w:r>
          <w:rPr>
            <w:rStyle w:val="InternetLink"/>
            <w:color w:val="000000"/>
          </w:rPr>
          <w:t>статьей 4</w:t>
        </w:r>
      </w:hyperlink>
      <w:r>
        <w:rPr>
          <w:color w:val="000000"/>
        </w:rPr>
        <w:t xml:space="preserve"> Федерального закона от 24.07.2007 N 209-ФЗ "О развитии малого и среднего предпринимательства в Российской Федерации", из единого реестра субъектов малого и среднего предпринимательств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3.7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 </w:t>
      </w:r>
      <w:hyperlink r:id="rId19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7.07.2010 N 210-ФЗ "Об организации предоставления государственных и муниципальных услуг" перечень документ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>3.8. Заявление об оказании муниципальной преференции рассматривается на заседании межведомственной комиссии по поддержке малого и среднего предпринимательства Яйского муниципального района (далее - Комиссия)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9. Субъект малого и среднего предпринимательства вправе отозвать свое заявление и отказаться от предоставления муниципальной преференции в любое время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10. При рассмотрении заявлений о предоставлении муниципальной преференции учитываю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>- принципы и условия оказания имущественной поддержки, установленные федеральным законодательством, муниципальными программами развития субъектов малого и среднего предпринимательства, иными правовыми актами органов местного самоуправления Яйского муниципального района, настоящим Порядком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- экономическая и социальная значимость для города деятельности, которую субъект малого и среднего предпринимательства, обратившийся за оказанием муниципальной преференции, намерен осуществлять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11. По результатам оценки документов Комиссия принимает решение: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- о возможности предоставления муниципальной преференции на предложенных условиях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- об отказе в возможности предоставлении муниципальной преференции субъекту малого и среднего предпринимательства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12. Основания отказа в предоставлении муниципальной преференции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1. не представлены документы, указанные в </w:t>
      </w:r>
      <w:hyperlink w:anchor="Par105">
        <w:r>
          <w:rPr>
            <w:rStyle w:val="InternetLink"/>
            <w:color w:val="000000"/>
          </w:rPr>
          <w:t>п. 3.5</w:t>
        </w:r>
      </w:hyperlink>
      <w:r>
        <w:rPr>
          <w:color w:val="000000"/>
        </w:rPr>
        <w:t xml:space="preserve"> настоящего Порядка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2. представлены недостоверные сведения и документы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 не выполнены условия оказания имущественной поддержки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4. ранее в отношении заявителя - субъекта малого и среднего предпринимательства было принято решение об оказании имуществен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5.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13. Решение Комиссии оформляется протоколом и является основанием для подготовки проекта правового акта об условиях предоставления муниципальной преференции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14. Решение Комиссии принимается в течение 10 календарных дней с даты регистрации заявления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15.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16. Комиссия в течение пяти дней с даты подписания протокола направляет его в Комитет для подготовки проекта правового акта об условиях предоставления муниципальной преференции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17. Органом ответственным за формирование пакета документов о получении согласия на предоставление муниципальной преференции является Комитет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3.18. Муниципальная преференция предоставляется с предварительного согласия в письменной форме антимонопольного органа, за исключением случаев, установленных </w:t>
      </w:r>
      <w:hyperlink r:id="rId20">
        <w:r>
          <w:rPr>
            <w:rStyle w:val="InternetLink"/>
            <w:color w:val="000000"/>
          </w:rPr>
          <w:t>ч. 3 ст. 19</w:t>
        </w:r>
      </w:hyperlink>
      <w:r>
        <w:rPr>
          <w:color w:val="000000"/>
        </w:rPr>
        <w:t xml:space="preserve"> Федерального закона от 26.07.2006 N 135-ФЗ "О защите конкуренции"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3.19. Для получения согласия антимонопольного органа на предоставление преференции подается </w:t>
      </w:r>
      <w:hyperlink r:id="rId21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по форме, утвержденной Приказом ФАС России от 16.12.2009 N 841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  <w:t>Нумерация пунктов дана в соответствии с официальным текстом документ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.19. Заявление подписывается руководителем (исполняющим обязанности руководителя) органа местного самоуправления, иного осуществляющего функции указанных органов, органа или организации, имеющего (имеющей) намерение предоставить муниципальную преференци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3.20. К заявлению следует приложить проект акта, где предусматривается предоставление муниципальной преференции, с указанием цели предоставления и размера такой преференции, если она предоставляется путем передачи имущества и пакет документов, установленный </w:t>
      </w:r>
      <w:hyperlink w:anchor="Par105">
        <w:r>
          <w:rPr>
            <w:rStyle w:val="InternetLink"/>
            <w:color w:val="000000"/>
          </w:rPr>
          <w:t>п. 3.5</w:t>
        </w:r>
      </w:hyperlink>
      <w:r>
        <w:rPr>
          <w:color w:val="000000"/>
        </w:rPr>
        <w:t xml:space="preserve"> настоящего Порядк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3.21. Антимонопольный орган рассматривает заявление и принимает решение в порядке, установленном </w:t>
      </w:r>
      <w:hyperlink r:id="rId22">
        <w:r>
          <w:rPr>
            <w:rStyle w:val="InternetLink"/>
            <w:color w:val="000000"/>
          </w:rPr>
          <w:t>ст. 20</w:t>
        </w:r>
      </w:hyperlink>
      <w:r>
        <w:rPr>
          <w:color w:val="000000"/>
        </w:rPr>
        <w:t xml:space="preserve"> Федерального закона от 26.07.2006 N 135-ФЗ "О защите конкуренции"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3.22. Антимонопольный орган рассматривает заявление о даче согласия на предоставление муниципальной преференции, документы и принимает решение в срок, не превышающий одного месяца с даты получения таких заявления и документ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>3.23. Муниципальная преференция предоставляется на основании правового акта администрации Яйского муниципального район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>3.24. Договор аренды заключается в течение 3-х дней с даты подписания правового акта администрации Яйского муниципального района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4. Заключительные положения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bookmarkStart w:id="2" w:name="Par146"/>
      <w:bookmarkEnd w:id="2"/>
      <w:r>
        <w:rPr>
          <w:color w:val="000000"/>
        </w:rPr>
        <w:t>4.1. Муниципальное имущество, включенное в Перечень поддержки: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- не подлежит продаже;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- запрещается переуступка прав пользования им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- запрещается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23">
        <w:r>
          <w:rPr>
            <w:rStyle w:val="InternetLink"/>
            <w:color w:val="000000"/>
          </w:rPr>
          <w:t>ч. 2.1 ст. 9</w:t>
        </w:r>
      </w:hyperlink>
      <w:r>
        <w:rPr>
          <w:color w:val="000000"/>
        </w:rPr>
        <w:t xml:space="preserve">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>4.2. В случае отказа заявителя от подписания договора аренды или не представления в Комитет подписанного заявителем договора аренды по истечении 30 календарных дней с даты получения заявителем данного документа Комитет готовит проект правового акта администрации Яйского муниципального района об отмене решения о предоставлении имущественной поддержки или муниципальной преференции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4.3 Расчет арендной платы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4.4. Арендная плата перечисляется арендатором до 25 числа текущего месяца в бюджет Березовского городского округа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4.5. За нарушение срока внесения арендной платы арендатор уплачивает арендодателю пеню за каждый день просрочки в размере 1/300 ставки рефинансирования ЦБ РФ, действующей на момент просрочки исполнения обязательств, от суммы арендной платы в месяц по договору аренды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4.6. В случае сдачи в аренду помещения в здании, в котором находятся иные арендаторы (пользователи) муниципального имущества, арендатор оплачивает использование мест общего пользования (общие коридоры, лестницы, холлы и иные помещения) в размере и в порядке, предусмотренном для объекта договора аренды (плата за места общего пользования). При этом площадь мест общего пользования определяется пропорционально площади арендуемого в здании помещения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4.7. При нарушении субъектом малого и среднего предпринимательства (арендатора) обязательств по внесению арендной платы более двух раз арендатор вправе требовать выплаты всей суммы предоставленной имущественной поддержки или муниципальной преференции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4.8. Контроль за использованием переданного в пользование муниципального имущества по целевому назначению осуществляется Комитетом в течение срока действия договора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4.9. Имущество, переданное по договору аренды, должно использоваться по целевому назначени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000000"/>
        </w:rPr>
        <w:t xml:space="preserve">4.10. В случае использования имущества не по целевому назначению и (или) с нарушением запретов, установленных </w:t>
      </w:r>
      <w:hyperlink w:anchor="Par146">
        <w:r>
          <w:rPr>
            <w:rStyle w:val="InternetLink"/>
            <w:color w:val="000000"/>
          </w:rPr>
          <w:t>п. 4.1</w:t>
        </w:r>
      </w:hyperlink>
      <w:r>
        <w:rPr>
          <w:color w:val="000000"/>
        </w:rPr>
        <w:t xml:space="preserve"> настоящего Порядка договор подлежит расторжению в судебном порядке.</w:t>
      </w:r>
    </w:p>
    <w:p>
      <w:pPr>
        <w:pStyle w:val="ConsPlusNormal"/>
        <w:spacing w:before="200" w:after="0"/>
        <w:ind w:firstLine="540"/>
        <w:jc w:val="both"/>
        <w:rPr>
          <w:color w:val="000000"/>
        </w:rPr>
      </w:pPr>
      <w:r>
        <w:rPr>
          <w:color w:val="000000"/>
        </w:rPr>
        <w:t>4.11. Предоставление в аренду земельных участков осуществляется в порядке, установленном земельным законодательством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71E40D6D7A99807231C75EEA6911423389166787405C3F633D7A3B1CB216F7x8H7G" TargetMode="External"/><Relationship Id="rId4" Type="http://schemas.openxmlformats.org/officeDocument/2006/relationships/hyperlink" Target="consultantplus://offline/ref=A171E40D6D7A99807231D953FC054D473580486389425161396221664BxBHBG" TargetMode="External"/><Relationship Id="rId5" Type="http://schemas.openxmlformats.org/officeDocument/2006/relationships/hyperlink" Target="consultantplus://offline/ref=A171E40D6D7A99807231D953FC054D473580486388465161396221664BxBHBG" TargetMode="External"/><Relationship Id="rId6" Type="http://schemas.openxmlformats.org/officeDocument/2006/relationships/hyperlink" Target="consultantplus://offline/ref=A171E40D6D7A99807231D953FC054D473580496E824F5161396221664BxBHBG" TargetMode="External"/><Relationship Id="rId7" Type="http://schemas.openxmlformats.org/officeDocument/2006/relationships/hyperlink" Target="consultantplus://offline/ref=A171E40D6D7A99807231D953FC054D473583416B87445161396221664BxBHBG" TargetMode="External"/><Relationship Id="rId8" Type="http://schemas.openxmlformats.org/officeDocument/2006/relationships/hyperlink" Target="consultantplus://offline/ref=A171E40D6D7A99807231D953FC054D4735824068814F5161396221664BxBHBG" TargetMode="External"/><Relationship Id="rId9" Type="http://schemas.openxmlformats.org/officeDocument/2006/relationships/hyperlink" Target="consultantplus://offline/ref=A171E40D6D7A99807231D953FC054D473580486388465161396221664BBB1CA0C0C15DE07C9FD949xEHCG" TargetMode="External"/><Relationship Id="rId10" Type="http://schemas.openxmlformats.org/officeDocument/2006/relationships/hyperlink" Target="consultantplus://offline/ref=A171E40D6D7A99807231D953FC054D473583416B87445161396221664BxBHBG" TargetMode="External"/><Relationship Id="rId11" Type="http://schemas.openxmlformats.org/officeDocument/2006/relationships/hyperlink" Target="consultantplus://offline/ref=A171E40D6D7A99807231D953FC054D473580496E824F5161396221664BBB1CA0C0C15DE07C9FDD4ExEH4G" TargetMode="External"/><Relationship Id="rId12" Type="http://schemas.openxmlformats.org/officeDocument/2006/relationships/hyperlink" Target="consultantplus://offline/ref=A171E40D6D7A99807231D953FC054D473580496E824F5161396221664BxBHBG" TargetMode="External"/><Relationship Id="rId13" Type="http://schemas.openxmlformats.org/officeDocument/2006/relationships/hyperlink" Target="consultantplus://offline/ref=A171E40D6D7A99807231D953FC054D473580486388465161396221664BBB1CA0C0C15DE07C9FDB4FxEH4G" TargetMode="External"/><Relationship Id="rId14" Type="http://schemas.openxmlformats.org/officeDocument/2006/relationships/hyperlink" Target="consultantplus://offline/ref=A171E40D6D7A99807231D953FC054D473580486388465161396221664BBB1CA0C0C15DE07C9FDB4FxEH4G" TargetMode="External"/><Relationship Id="rId15" Type="http://schemas.openxmlformats.org/officeDocument/2006/relationships/hyperlink" Target="consultantplus://offline/ref=A171E40D6D7A99807231D953FC054D473585416985475161396221664BxBHBG" TargetMode="External"/><Relationship Id="rId16" Type="http://schemas.openxmlformats.org/officeDocument/2006/relationships/hyperlink" Target="consultantplus://offline/ref=A171E40D6D7A99807231D953FC054D473580496E824F5161396221664BBB1CA0C0C15DE274x9HFG" TargetMode="External"/><Relationship Id="rId17" Type="http://schemas.openxmlformats.org/officeDocument/2006/relationships/hyperlink" Target="consultantplus://offline/ref=A171E40D6D7A99807231D953FC054D473580486388465161396221664BBB1CA0C0C15DE07C9FDB4FxEH4G" TargetMode="External"/><Relationship Id="rId18" Type="http://schemas.openxmlformats.org/officeDocument/2006/relationships/hyperlink" Target="consultantplus://offline/ref=A171E40D6D7A99807231D953FC054D473580486388465161396221664BBB1CA0C0C15DE07C9FDB4FxEH4G" TargetMode="External"/><Relationship Id="rId19" Type="http://schemas.openxmlformats.org/officeDocument/2006/relationships/hyperlink" Target="consultantplus://offline/ref=A171E40D6D7A99807231D953FC054D473582496F834F5161396221664BxBHBG" TargetMode="External"/><Relationship Id="rId20" Type="http://schemas.openxmlformats.org/officeDocument/2006/relationships/hyperlink" Target="consultantplus://offline/ref=A171E40D6D7A99807231D953FC054D473580496E824F5161396221664BBB1CA0C0C15DE9x7HCG" TargetMode="External"/><Relationship Id="rId21" Type="http://schemas.openxmlformats.org/officeDocument/2006/relationships/hyperlink" Target="consultantplus://offline/ref=A171E40D6D7A99807231D953FC054D473E854E6F834C0C6B313B2D644CB443B7C78851E17C9DD3x4HDG" TargetMode="External"/><Relationship Id="rId22" Type="http://schemas.openxmlformats.org/officeDocument/2006/relationships/hyperlink" Target="consultantplus://offline/ref=A171E40D6D7A99807231D953FC054D473580496E824F5161396221664BBB1CA0C0C15DE9x7H5G" TargetMode="External"/><Relationship Id="rId23" Type="http://schemas.openxmlformats.org/officeDocument/2006/relationships/hyperlink" Target="consultantplus://offline/ref=A171E40D6D7A99807231D953FC054D473583416B87445161396221664BBB1CA0C0C15DE07C9FDA4ExEH5G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49:00Z</dcterms:created>
  <dc:creator>july</dc:creator>
  <dc:description/>
  <cp:keywords/>
  <dc:language>en-US</dc:language>
  <cp:lastModifiedBy>Анна</cp:lastModifiedBy>
  <cp:lastPrinted>2017-12-18T09:41:00Z</cp:lastPrinted>
  <dcterms:modified xsi:type="dcterms:W3CDTF">2017-12-18T02:49:00Z</dcterms:modified>
  <cp:revision>2</cp:revision>
  <dc:subject/>
  <dc:title/>
</cp:coreProperties>
</file>