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</w:rPr>
        <w:t>шестого созыва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7 декаб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4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гт.Яя</w:t>
      </w:r>
    </w:p>
    <w:p>
      <w:pPr>
        <w:pStyle w:val="Normal"/>
        <w:jc w:val="center"/>
        <w:rPr>
          <w:color w:val="000000"/>
          <w:spacing w:val="-1"/>
          <w:sz w:val="18"/>
        </w:rPr>
      </w:pPr>
      <w:r>
        <w:rPr>
          <w:color w:val="000000"/>
          <w:spacing w:val="-1"/>
          <w:sz w:val="1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 приведении размера платы граждан за коммунальные услуги с учетом мер социальной поддержки в соответствии с установленным (максимальным) предельным индексом с 1 января 2019 года</w:t>
            </w:r>
          </w:p>
          <w:p>
            <w:pPr>
              <w:pStyle w:val="Normal"/>
              <w:tabs>
                <w:tab w:val="clear" w:pos="708"/>
                <w:tab w:val="left" w:pos="11608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пунктом 2 статьи 157, статьей 157.1 Жилищного кодекса Российской Федерации, пунктом 5 статьи 20 Федерального закона № 131-ФЗ от 06.10.2003 г. «Об общих принципах организации местного самоуправления», распоряжением Правительства РФ от 15.11.2018 года «Об индексах изменения размера  вносимой гражданами платы за коммунальные услуги в среднем и по субъектам РФ  и предельно допустимых отклонениях по отдельным муниципальным образованиям от величины указанных индексов на 2019-2023 годы», Совет народных депутатов  Я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овить меру социальной поддержки гражданам, являющимся собственниками и (или) нанимателями жилых помещений многоквартирного дома и (или) жилых домов и зарегистрированными по месту жительства в таких жилых помещений и (или) жилых домах в установленном законодательством порядке, а также гражданам, которым собственник предоставил право пользования жилых помещений многоквартирного дома и (или) жилых домах в установленном законодательством порядке, при оплате за коммунальные услуги путем установления размера платы граждан за коммунальные услуги, согласно приложению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овить размер платы гражданам за коммунальные услуги, являющимся собственниками и (или) нанимателями жилых помещений многоквартирного дома и (или) жилых домов и не зарегистрированными по месту жительства в таких жилых помещений и (или) жилых домах в установленном законодательством порядке, в размере 100 % от экономических обоснованных тарифов, установленных регулирующим органом, согласно приложению № 2.</w:t>
      </w:r>
    </w:p>
    <w:p>
      <w:pPr>
        <w:pStyle w:val="Normal"/>
        <w:tabs>
          <w:tab w:val="clear" w:pos="708"/>
          <w:tab w:val="left" w:pos="11608" w:leader="none"/>
        </w:tabs>
        <w:jc w:val="both"/>
        <w:rPr/>
      </w:pPr>
      <w:r>
        <w:rPr/>
        <w:t xml:space="preserve">         </w:t>
      </w:r>
      <w:r>
        <w:rPr/>
        <w:t>3. Признать утратившим силу Решение Совета народных депутатов от 18.06.2018 года № 33 «О приведении размера платы граждан за коммунальные услуги с учетом мер социальной поддержки в соответствии с установленным (максимальным) предельным индексом с 1 июля 2018 года».</w:t>
      </w:r>
    </w:p>
    <w:p>
      <w:pPr>
        <w:pStyle w:val="Normal"/>
        <w:jc w:val="both"/>
        <w:rPr/>
      </w:pPr>
      <w:r>
        <w:rPr/>
        <w:tab/>
        <w:t xml:space="preserve">4. Настоящее постановление опубликовать в информационно-телекоммуникационной сети «Интернет» </w:t>
      </w:r>
      <w:hyperlink r:id="rId3">
        <w:r>
          <w:rPr>
            <w:rStyle w:val="InternetLink"/>
          </w:rPr>
          <w:t>http://www.adm-yaya.ru</w:t>
        </w:r>
      </w:hyperlink>
      <w:r>
        <w:rPr/>
        <w:t xml:space="preserve"> и в районной газете «Наше время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  <w:t>5. Настоящее решение вступает в силу со дня опубликования и распространяет свое действие на правоотношение возникши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  <w:t>6. Приложение № 1 с 1 января 2019 год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  <w:t>7. Приложение № 2 с 1 января 2019 год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  <w:t>8. Приложение № 3 с 1 декабря 2018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9. 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Style15"/>
        <w:tabs>
          <w:tab w:val="clear" w:pos="708"/>
          <w:tab w:val="left" w:pos="851" w:leader="none"/>
          <w:tab w:val="left" w:pos="981" w:leader="none"/>
        </w:tabs>
        <w:autoSpaceDE w:val="false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    Е. В. Мяленко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Яй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 года № 64</w:t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 xml:space="preserve">Размер платы за коммунальные услуги, с учетом мер социальной поддержки для граждан </w:t>
      </w:r>
    </w:p>
    <w:p>
      <w:pPr>
        <w:pStyle w:val="Normal"/>
        <w:tabs>
          <w:tab w:val="clear" w:pos="708"/>
          <w:tab w:val="left" w:pos="11608" w:leader="none"/>
        </w:tabs>
        <w:jc w:val="both"/>
        <w:rPr/>
      </w:pPr>
      <w:r>
        <w:rPr>
          <w:rFonts w:eastAsia="Calibri"/>
          <w:sz w:val="24"/>
          <w:szCs w:val="22"/>
          <w:lang w:eastAsia="en-US"/>
        </w:rPr>
        <w:t>являющихся собственниками и (или) нанимателями жилых помещений многоквартирного дома и (или) жилых домов и зарегистрированными  по месту жительства в таких жилых помещениях и (или) жилых домах в установленном законодательством порядке, а также граждан, которым собственник предоставил право пользования жилым помещением многоквартирного дома и (или) жилым домом и зарегистрированным по месту жительства в таких жилых помещениях и (или) жилых домах в установленном законодательством порядке.</w:t>
      </w:r>
      <w:r>
        <w:rPr>
          <w:sz w:val="24"/>
          <w:szCs w:val="22"/>
        </w:rPr>
        <w:t>*</w:t>
      </w:r>
    </w:p>
    <w:p>
      <w:pPr>
        <w:pStyle w:val="Normal"/>
        <w:tabs>
          <w:tab w:val="clear" w:pos="708"/>
          <w:tab w:val="left" w:pos="11608" w:leader="none"/>
        </w:tabs>
        <w:jc w:val="center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124"/>
        <w:gridCol w:w="1275"/>
        <w:gridCol w:w="2977"/>
        <w:gridCol w:w="1580"/>
      </w:tblGrid>
      <w:tr>
        <w:trPr>
          <w:trHeight w:val="11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 потребления коммунальной услуг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гт. Я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рьевского, Улановского, Китатского, Кайлинского, Бекетского, Вознесенского сельских поселений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лесного, Судженского, Дачно-Троицкого сельских поселений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опление (с НДС) руб./Гка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8 Гкал/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,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19 Гкал/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4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7 Гкал/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,3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,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2</w:t>
            </w:r>
          </w:p>
        </w:tc>
      </w:tr>
      <w:tr>
        <w:trPr>
          <w:trHeight w:val="615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олодное водоснабжение (с НДС), руб./м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ормативу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8</w:t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8</w:t>
            </w:r>
          </w:p>
        </w:tc>
      </w:tr>
      <w:tr>
        <w:trPr>
          <w:trHeight w:val="177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использовании земельного участка и надворных построек, сельскохозяйственных нуж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8</w:t>
            </w:r>
          </w:p>
        </w:tc>
      </w:tr>
      <w:tr>
        <w:trPr>
          <w:trHeight w:val="705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рячее водоснабжение (с НДС), руб./м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ормативу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</w:tr>
      <w:tr>
        <w:trPr>
          <w:trHeight w:val="495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</w:tr>
      <w:tr>
        <w:trPr>
          <w:trHeight w:val="600" w:hRule="atLeast"/>
        </w:trPr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доотведение (с НДС), руб./м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нормативу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9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608" w:leader="none"/>
        </w:tabs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>* Мерой социальной поддержки могут воспользоваться наследники, в случае смерти собственника в течение 6 (шести) месяцев со дня смерти собственника, а так же граждане, проживающие в маневренном фонде Яйского муниципального района: ул. Чехова, 11 и ул. Больничная, 7, ул. Восточная, 2а, и в ведомственном жилье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2"/>
        </w:rPr>
        <w:t>** Нормативы потребления коммунальных услуг утверждены: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 xml:space="preserve">на водоснабжение (холодное, горячее), водоотведение – Приказом Департамента жилищно-коммунального и дорожного комплекса Кемеровской области от 19.06.2014 г. № 48 «Об установлении нормативов потребления коммунальных услуг при отсутствии приборов учета на территории Яйского муниципального района» (редакция от 20.05.2015 г. № 46); 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>продолжительность расчета платы граждан за горячее водоснабжение составляет 9 месяцев (отопительный сезон);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– </w:t>
      </w:r>
      <w:r>
        <w:rPr>
          <w:sz w:val="24"/>
          <w:szCs w:val="22"/>
        </w:rPr>
        <w:t>на отопление, по нормативу – за 12 месяцев календарного года, по приборам учета – 9 месяцев (отопительный сезон) – Приказом Департамента жилищно-коммунального и дорожного комплекса Кемеровской области от 23.12.2014 г. № 138 «Об установлении норматива потребления коммунальной услуги по отоплению на территории Яйского муниципального района» (редакция от 18.03.2015 г. № 14)».</w:t>
      </w:r>
      <w:r>
        <w:br w:type="page"/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Приложение № 2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Яй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 года № 64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мер платы гражданам за коммунальные услуги, </w:t>
      </w:r>
    </w:p>
    <w:p>
      <w:pPr>
        <w:pStyle w:val="Normal"/>
        <w:ind w:right="154" w:firstLine="709"/>
        <w:jc w:val="both"/>
        <w:rPr>
          <w:sz w:val="24"/>
          <w:szCs w:val="24"/>
        </w:rPr>
      </w:pPr>
      <w:r>
        <w:rPr>
          <w:sz w:val="24"/>
          <w:szCs w:val="24"/>
        </w:rPr>
        <w:t>являющимися собственниками и (или) нанимателями жилых помещений многоквартирного дома и (или) жилых домов и не зарегистрированными по месту жительства в таких жилых помещений и (или) жилых домах в установленном законодательством порядке, в размере 100 % от экономических обоснованных тарифов, установленных регулирующим органом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039"/>
        <w:gridCol w:w="2693"/>
      </w:tblGrid>
      <w:tr>
        <w:trPr>
          <w:trHeight w:val="12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услуги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мер платы граждан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 01.01.2019 </w:t>
            </w:r>
          </w:p>
        </w:tc>
      </w:tr>
      <w:tr>
        <w:trPr>
          <w:trHeight w:val="768" w:hRule="atLeast"/>
        </w:trPr>
        <w:tc>
          <w:tcPr>
            <w:tcW w:w="9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е, проживающие на территориях Марьевского, Улановского, Китатского, Кайлинского, Бекетского, Вознесенского, Безлесного, Судженского, Дачно-Троицкого сельских поселений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Отопление (НДС не облагается) руб./Гкал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епловик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5,51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Холодное водоснабжение (НДС не облагается), руб./м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епловик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Горячее водоснабжение (НДС не облагается), руб./м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Тепловик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6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Приложение № 3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Яй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12.2018 года № 64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змер платы гражданам за коммунальные услуги, </w:t>
      </w:r>
    </w:p>
    <w:p>
      <w:pPr>
        <w:pStyle w:val="Normal"/>
        <w:ind w:right="154" w:firstLine="709"/>
        <w:jc w:val="both"/>
        <w:rPr/>
      </w:pPr>
      <w:r>
        <w:rPr>
          <w:sz w:val="24"/>
          <w:szCs w:val="24"/>
        </w:rPr>
        <w:t>являющимися собственниками и (или) нанимателями жилых помещений многоквартирного дома и (или) жилых домов и не зарегистрированными по месту жительства в таких жилых помещений и (или) жилых домах в установленном законодательством порядке, в размере 100 % от экономических обоснованных тарифов, установленных регулирующим органом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3039"/>
        <w:gridCol w:w="2693"/>
      </w:tblGrid>
      <w:tr>
        <w:trPr>
          <w:trHeight w:val="12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услуги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змер платы граждан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 01.12.2018 </w:t>
            </w:r>
          </w:p>
        </w:tc>
      </w:tr>
      <w:tr>
        <w:trPr>
          <w:trHeight w:val="478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е, проживающие на территории пгт. Яя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Отопление (с учетом НДС) руб./Гкал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ОО «Яйская теплоснабжающая организация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9,5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Холодное водоснабжение (с учетом НДС ), руб./м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ОО «Яйская теплоснабжающая организация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3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Горячее водоснабжение (с учетом НДС), руб./м3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ОО «Яйская теплоснабжающая организация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04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2"/>
              </w:rPr>
              <w:t>Водоотведение (с учетом НДС ), руб./м3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ОО «Яйская теплоснабжающая организация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247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ay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00:00Z</dcterms:created>
  <dc:creator>Customer</dc:creator>
  <dc:description/>
  <cp:keywords/>
  <dc:language>en-US</dc:language>
  <cp:lastModifiedBy>Анна</cp:lastModifiedBy>
  <cp:lastPrinted>2019-01-15T15:58:00Z</cp:lastPrinted>
  <dcterms:modified xsi:type="dcterms:W3CDTF">2019-01-15T09:13:00Z</dcterms:modified>
  <cp:revision>42</cp:revision>
  <dc:subject/>
  <dc:title> </dc:title>
</cp:coreProperties>
</file>