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28"/>
          <w:szCs w:val="28"/>
        </w:rPr>
        <w:t>шестого созы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7 декабря 2018 год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5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лана мероприятий по реализации Стратегии социального- экономического развития Яйского муниципального района до 2035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8.06.2014 года №172-ФЗ «О стратегическом планировании в Российской Федерации», Решением Совета народных депутатов Яйского муниципального района от 29.11.2018 года №53 «Об утверждении стратегии социально-экономического развития Яйского муниципального района до 2035 год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Яйского муниципального района от 20.02.2017 года №301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орядка разработки и корректировки стратегии социально-экономического развития Яйского муниципального района, осуществления  мониторинга и контроля реализации документов стратегического планирования на территории Яйского муниципального района», Устава Яйского муниципального района, Совет народных депутатов Яйского муниципального района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мероприятий по реализации Стратегии социально-экономического развития Яйского муниципального района до 2035 года (согласно приложе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редседателя комитета по экономике и бюджету Т.Е.Лоск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разместить на информационном стенде в здании администрации Яйского муниципального района и в информационно-телекоммуникационной сети «Интернет»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a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обнародования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едседатель </w:t>
      </w:r>
      <w:r>
        <w:rPr>
          <w:color w:val="000000"/>
          <w:spacing w:val="-3"/>
          <w:sz w:val="28"/>
          <w:szCs w:val="28"/>
        </w:rPr>
        <w:t>Совета народных депутатов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Яйского муниципального района                   </w:t>
      </w:r>
      <w:r>
        <w:rPr>
          <w:color w:val="000000"/>
          <w:sz w:val="28"/>
          <w:szCs w:val="28"/>
        </w:rPr>
        <w:tab/>
        <w:tab/>
        <w:t xml:space="preserve">          </w:t>
        <w:tab/>
        <w:t>С.А.Иконников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before="5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>Глава Яйского муниципального района                                     Е.В.Мяленко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1:00:00Z</dcterms:created>
  <dc:creator>Admin</dc:creator>
  <dc:description/>
  <cp:keywords/>
  <dc:language>en-US</dc:language>
  <cp:lastModifiedBy>Анна</cp:lastModifiedBy>
  <cp:lastPrinted>2017-06-20T08:43:00Z</cp:lastPrinted>
  <dcterms:modified xsi:type="dcterms:W3CDTF">2018-12-28T01:00:00Z</dcterms:modified>
  <cp:revision>2</cp:revision>
  <dc:subject/>
  <dc:title> </dc:title>
</cp:coreProperties>
</file>