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3"/>
        <w:jc w:val="center"/>
        <w:rPr/>
      </w:pPr>
      <w:r>
        <w:rPr>
          <w:b/>
          <w:sz w:val="32"/>
          <w:szCs w:val="32"/>
        </w:rPr>
        <w:t>Уважаемый Сергей Александрович! Уважаемые депутаты, главы поселений,  коллеги и присутствующие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егодня мы подводим  итоги нашей совместной работы за 2016 год и рассмотрим  бюджет района на 2017-финансовый и 2018-2019-ые годы планового периода.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ромышленность Яйского  муниципального района это  производственный комплекс, базовыми секторами которого являются агропромышленный комплекс, нефтеперерабатывающая промышленность, добыча нерудных материалов. </w:t>
      </w:r>
    </w:p>
    <w:p>
      <w:pPr>
        <w:pStyle w:val="Normal"/>
        <w:ind w:firstLine="65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54"/>
        <w:jc w:val="both"/>
        <w:rPr/>
      </w:pPr>
      <w:r>
        <w:rPr>
          <w:b/>
          <w:sz w:val="32"/>
          <w:szCs w:val="32"/>
        </w:rPr>
        <w:t>Объем отгруженных товаров собственного производства</w:t>
      </w:r>
      <w:r>
        <w:rPr>
          <w:sz w:val="32"/>
          <w:szCs w:val="32"/>
        </w:rPr>
        <w:t xml:space="preserve">, выполненных работ и услуг (всеми категориями производителей) в 2015 году составил 67 миллиардов  рублей. За 9 месяцев текущего года - более 40 миллиардов рублей. </w:t>
      </w:r>
    </w:p>
    <w:p>
      <w:pPr>
        <w:pStyle w:val="Normal"/>
        <w:ind w:firstLine="65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</w:t>
      </w:r>
      <w:r>
        <w:rPr>
          <w:b/>
          <w:sz w:val="32"/>
          <w:szCs w:val="32"/>
        </w:rPr>
        <w:t>бъем вложенных инвестиций</w:t>
      </w:r>
      <w:r>
        <w:rPr>
          <w:sz w:val="32"/>
          <w:szCs w:val="32"/>
        </w:rPr>
        <w:t xml:space="preserve"> за 2015 год составил 5 миллиардов 652 миллиона рублей. За 9 месяцев 2016 года-1 миллиард 175 миллионов руб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ибольший объем инвестиций будет освоен в 2016 году в обрабатывающем производстве 87,0 % от суммы всех инвестиций, за счет вложений в строительство нефтеперерабатывающих заводо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районе зарегистрировано </w:t>
      </w:r>
      <w:r>
        <w:rPr>
          <w:b/>
          <w:sz w:val="32"/>
          <w:szCs w:val="32"/>
        </w:rPr>
        <w:t>360 субъектов</w:t>
      </w:r>
      <w:r>
        <w:rPr>
          <w:sz w:val="32"/>
          <w:szCs w:val="32"/>
        </w:rPr>
        <w:t xml:space="preserve"> малого и среднего предпринимательства, в том числе </w:t>
      </w:r>
      <w:r>
        <w:rPr>
          <w:b/>
          <w:sz w:val="32"/>
          <w:szCs w:val="32"/>
        </w:rPr>
        <w:t>291 индивидуальный предприниматель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Две тысячи</w:t>
      </w:r>
      <w:r>
        <w:rPr>
          <w:sz w:val="32"/>
          <w:szCs w:val="32"/>
        </w:rPr>
        <w:t xml:space="preserve"> человек работает в малом бизнесе. Оборот предприятий составляет порядка 408 миллионов рублей.</w:t>
      </w:r>
    </w:p>
    <w:p>
      <w:pPr>
        <w:pStyle w:val="Normal"/>
        <w:shd w:fill="FFFFFF" w:val="clear"/>
        <w:spacing w:lineRule="atLeast" w:line="270"/>
        <w:ind w:firstLine="709"/>
        <w:jc w:val="both"/>
        <w:textAlignment w:val="baseline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редприниматели района самым активным образом участвуют в жизни района. На   решение  социальных проблем района ими  направлено </w:t>
      </w:r>
      <w:r>
        <w:rPr>
          <w:b/>
          <w:sz w:val="32"/>
          <w:szCs w:val="32"/>
        </w:rPr>
        <w:t>1 миллион 200 тысяч рубле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вою очередь администрацией района  в текущем году в рамках муниципальной программы «Развитие малого и среднего предпринимательства» оказана финансовая поддержка предпринимателям. Выделено средств  из местного бюджета- </w:t>
      </w:r>
      <w:r>
        <w:rPr>
          <w:b/>
          <w:sz w:val="32"/>
          <w:szCs w:val="32"/>
        </w:rPr>
        <w:t>150 тысяч рублей</w:t>
      </w:r>
      <w:r>
        <w:rPr>
          <w:sz w:val="32"/>
          <w:szCs w:val="32"/>
        </w:rPr>
        <w:t xml:space="preserve">; областного бюджета – </w:t>
      </w:r>
      <w:r>
        <w:rPr>
          <w:b/>
          <w:sz w:val="32"/>
          <w:szCs w:val="32"/>
        </w:rPr>
        <w:t>101 тысячи рублей</w:t>
      </w:r>
      <w:r>
        <w:rPr>
          <w:sz w:val="32"/>
          <w:szCs w:val="32"/>
        </w:rPr>
        <w:t xml:space="preserve">; федерального бюджета- </w:t>
      </w:r>
      <w:r>
        <w:rPr>
          <w:b/>
          <w:sz w:val="32"/>
          <w:szCs w:val="32"/>
        </w:rPr>
        <w:t>1миллион 924 тысячи рублей.</w:t>
      </w:r>
    </w:p>
    <w:p>
      <w:pPr>
        <w:pStyle w:val="Normal"/>
        <w:shd w:fill="FFFFFF" w:val="clear"/>
        <w:spacing w:lineRule="atLeast" w:line="270"/>
        <w:ind w:firstLine="709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color w:val="000000"/>
          <w:sz w:val="32"/>
          <w:szCs w:val="32"/>
        </w:rPr>
        <w:t>Сельскохозяйственным производством</w:t>
      </w:r>
      <w:r>
        <w:rPr>
          <w:color w:val="000000"/>
          <w:sz w:val="32"/>
          <w:szCs w:val="32"/>
        </w:rPr>
        <w:t xml:space="preserve"> в районе занимаются 10 организованных предприятий, 20 КФХ, 3 413 личных подсобных хозяйств.</w:t>
      </w:r>
      <w:r>
        <w:rPr>
          <w:sz w:val="32"/>
          <w:szCs w:val="32"/>
        </w:rPr>
        <w:t xml:space="preserve">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оголовье коров в общественном секторе составляет - 1880 голо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дой на одну фуражную корову – 3142 кг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лочным товарным производством занимаются четыре сельхозорганизации – ООО «Успех-Агро», ПСХК «Первомайский» , ООО «Агропромхлеб», ООО «Прогресс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щая площадь сельскохозяйственных угодий района составляет 119,5 тыс.га. Удельный вес пашни в сельхозугодьях - 55 %.</w:t>
      </w:r>
    </w:p>
    <w:p>
      <w:pPr>
        <w:pStyle w:val="Normal"/>
        <w:ind w:firstLine="709"/>
        <w:jc w:val="both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  <w:t>Площади  зерновых по району составили 29 тыс.га.</w:t>
      </w:r>
    </w:p>
    <w:p>
      <w:pPr>
        <w:pStyle w:val="Normal"/>
        <w:ind w:firstLine="709"/>
        <w:jc w:val="both"/>
        <w:rPr/>
      </w:pPr>
      <w:r>
        <w:rPr>
          <w:spacing w:val="3"/>
          <w:sz w:val="32"/>
          <w:szCs w:val="32"/>
        </w:rPr>
        <w:t>Урожайность  зерновых культур (в амбарном весе)  составила 13,8 цн/га, на 0,2 ц ниже уровня 2015 года.</w:t>
      </w:r>
    </w:p>
    <w:p>
      <w:pPr>
        <w:pStyle w:val="Normal"/>
        <w:ind w:firstLine="709"/>
        <w:jc w:val="both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  <w:t>Урожайность   свыше  13,8 цн/га получило на зерновых культурах фермерское хозяйство Федорова А.П. -18,5ц/г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сельском хозяйстве  происходят значительные перемены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Учредитель ОАО «Анжерское молоко» провел реконструкцию животноводческой  фермы в ООО «Прогресс» (руководитель Горбачев Николай Михайлович), увеличили поголовье коров, на 2017год запланирована реконструкция еще одного корпуса и увеличение поголовья коров до 600 голо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ПСХК «Первомайский» (руководитель Пикулев Александр Григорьевич) вложил 7 млн. руб. собственных средств на реконструкцию  цеха раздоя. 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ООО «Успех-Агро» (руководитель Крылов Владимир Николаевич) приобрели оборудование по переработке молока за счет собственных средств. </w:t>
      </w:r>
      <w:r>
        <w:rPr>
          <w:spacing w:val="3"/>
          <w:sz w:val="32"/>
          <w:szCs w:val="32"/>
        </w:rPr>
        <w:t>На предприятии сложилась высокая технология возделывания зерновых и кормовых культур. Возделываются самые перспективные сорта, вносятся сложные минеральные удобрения и средства химической защиты растений от сорняков и вредите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Хозяйства района получают бюджетную поддержку по всем  направлениям – субсидии  на литр реализованного молока,  субсидии на покупку племенных животных, субсидирование процентных ставок по инвестиционным кредита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2016 год сельхозтоваропроизводителями всех форм собственности Яйского муниципального района получено субсидий из федерального и областного бюджетов в сумме 17 млн. руб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Лидером по реализации инвестиционных проектов</w:t>
      </w:r>
      <w:r>
        <w:rPr>
          <w:sz w:val="32"/>
          <w:szCs w:val="32"/>
        </w:rPr>
        <w:t xml:space="preserve"> в 2016 году является  ПСХК «Первомайский» и ООО «Успех-Агро». Основная часть инвестиций направлена на приобретение машин и сельхозоборудова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color w:val="222222"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u w:val="single"/>
        </w:rPr>
        <w:t xml:space="preserve">В </w:t>
      </w:r>
      <w:r>
        <w:rPr>
          <w:b/>
          <w:sz w:val="32"/>
          <w:szCs w:val="32"/>
          <w:u w:val="single"/>
        </w:rPr>
        <w:t>сфере жилищно-коммунального хозяйства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необходимые ремонтные работы к началу отопительного сезона были выполнены. </w:t>
      </w:r>
      <w:r>
        <w:rPr>
          <w:color w:val="222222"/>
          <w:sz w:val="32"/>
          <w:szCs w:val="32"/>
        </w:rPr>
        <w:t>Для обеспечения надежного  теплоснабжения</w:t>
      </w:r>
      <w:r>
        <w:rPr>
          <w:rStyle w:val="Appleconvertedspace"/>
          <w:b/>
          <w:bCs/>
          <w:color w:val="222222"/>
          <w:sz w:val="32"/>
          <w:szCs w:val="32"/>
        </w:rPr>
        <w:t> </w:t>
      </w:r>
      <w:r>
        <w:rPr>
          <w:color w:val="222222"/>
          <w:sz w:val="32"/>
          <w:szCs w:val="32"/>
        </w:rPr>
        <w:t> проведен ремонт котлов и вспомогательного оборудования на всех  котельных район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Большой вклад в проведенные работы внесли сами ресурсоснабжающие организации (руководитель Чеботарев Владимир Леонидович). За счет средств этих организаций  произведены работы по  ремонту котельного оборудования, текущий ремонт водопроводных сетей и теплосетей, </w:t>
      </w:r>
      <w:r>
        <w:rPr>
          <w:rFonts w:eastAsia="Lucida Sans Unicode"/>
          <w:sz w:val="32"/>
          <w:szCs w:val="32"/>
        </w:rPr>
        <w:t xml:space="preserve">были заменены дымогарные трубы на котельных пгт Яя </w:t>
      </w:r>
      <w:r>
        <w:rPr>
          <w:sz w:val="32"/>
          <w:szCs w:val="32"/>
        </w:rPr>
        <w:t xml:space="preserve"> и сельских поселений. Всего организациями направлено на все эти работы  более  19 миллионов рублей.</w:t>
      </w:r>
    </w:p>
    <w:p>
      <w:pPr>
        <w:pStyle w:val="Normal"/>
        <w:ind w:firstLine="709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е снижается очередность на предоставление жилья гражданам</w:t>
      </w:r>
    </w:p>
    <w:p>
      <w:pPr>
        <w:pStyle w:val="Normal"/>
        <w:spacing w:lineRule="auto" w:line="276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сегодняшний день признаны аварийными и подлежащие переселению 18 бараков и один многоквартирный 2-х этажный дом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32"/>
          <w:szCs w:val="32"/>
        </w:rPr>
        <w:t>В районе на очереди стоит 235 человек из числа детей-сирот и детей, оставшихся без попечения родителей. 369 семей  состоят на учете, в качестве нуждающихся в жилье по договорам социального найма в соответствии с законодательством Кемеровской области</w:t>
      </w:r>
    </w:p>
    <w:p>
      <w:pPr>
        <w:pStyle w:val="Normal"/>
        <w:spacing w:lineRule="auto" w:line="276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2016 году введено в эксплуатацию 46 индивидуальных жилых домов площадью 2 462,2 м.кв. при плановом показателе 4 600 м.кв. Из-за отсутствия финансирования строительство дома по ул. Больничная приостановлено. Строительство дома по ул. Красноармейская,26 было приостановлено по вине застройщика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рамках подпрограммы «Капитальный ремонт муниципального жилого фонда»  в 2016г выполнены работы  по ремонту муниципального жилого фонда на общую сумму 500,0 тыс. рублей</w:t>
      </w:r>
    </w:p>
    <w:p>
      <w:pPr>
        <w:pStyle w:val="Normal"/>
        <w:ind w:firstLine="708"/>
        <w:jc w:val="both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2016 г. выполнен капитальный ремонт автомобильной  дороги  по улице Строителей  пгт. Яя с асфальтобетонным покрытием протяженностью 0,5 км. Произведен ремонт дорог частного сектора (отсыпка каменным материалом) – 24 улицы, ямочный ремонт и ремонт трещин асфальтобетонного покрытия. Нанесена дорожная разметка и разметка пешеходных переходов. Установлено по району 44 дорожных знака, частично установлены и отремонтированы  одиночные светильник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Итогами года развития социальной сферы стали следующие достижения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Style19"/>
        <w:ind w:left="0" w:hanging="0"/>
        <w:jc w:val="both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В образовании создавались условия</w:t>
      </w:r>
      <w:r>
        <w:rPr>
          <w:sz w:val="32"/>
          <w:szCs w:val="32"/>
        </w:rPr>
        <w:t xml:space="preserve"> для осуществления качественного образования и воспитания подрастающего поколения.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Несмотря на сложную ситуацию с финансированием, в 2016 году выполнены ремонтные работы на сумму 5 миллионов 700 тысяч рублей.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оведены ремонтные работы в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Улановском, Судженском, Новониколаевском детских садах и в  «Яйском детском саде «Ромашка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/>
          <w:sz w:val="32"/>
          <w:szCs w:val="32"/>
        </w:rPr>
        <w:t>В общеобразовательных учреждениях о</w:t>
      </w:r>
      <w:r>
        <w:rPr>
          <w:sz w:val="32"/>
          <w:szCs w:val="32"/>
        </w:rPr>
        <w:t>тремонтированы кровли в Вознесенской  и Туратской основных школах, утеплён переход в Улановской школ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 предписанию Госпожнадзора заменена обшивка стен и потолка в Яйском межшкольном учебном комбинате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целях ликвидации второй смены учащихся  проведены ремонтные работы в школах №1, №3 поселка Яя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з местного бюджета были выделены средства в размере 398,8 тыс. рублей на приобретение школьной мебел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32"/>
          <w:szCs w:val="32"/>
        </w:rPr>
        <w:tab/>
        <w:t xml:space="preserve">    Все общеобразовательные учреждения района приняли участие в консолидированной закупке учебников на 2016-2017 учебный год. Общая сумма заказа Яйского муниципального района составила 981,1 тыс. рублей.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лучили аттестат о среднем (полном) общем образовании - 102 челове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олотыми медалистами стали ученики школы №2 - Бобков Александр и Кармадонов Алексей. Серебряными медалистами ученики школы №2 Астафьева Любовь, Малютин Дмитрий, Некрасов Андрей, Стрепетов Дмитрий, ученики Анжерской средней школы – Котлярова Юля, Шадчина Кристин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 2015-2016 учебном году в районе 106 отличников учёбы, что больше прошлого года на 9 человек. Все они получили Губернаторскую премию. Так же выплачена одна Губернаторская стипендия в размере 4800 рублей призёру регионального этапа всероссийской олимпиады школьников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рамках муниципальной акции «Помоги собраться в школу» через Управление образования выделено 99,0 тыс. рублей 33-м малообеспеченным семьям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32"/>
          <w:szCs w:val="32"/>
        </w:rPr>
        <w:t xml:space="preserve">Благодаря спонсорским средствам (140 тыс. руб.) материальную помощь к началу учебного года получили 54 ребенка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32"/>
          <w:szCs w:val="32"/>
        </w:rPr>
        <w:t>По областной акции «1 сентября – каждому школьнику» выделено по 5 тыс. рублей на 200 малообеспеченных семей и по 10 тыс. рублей на 6 малообеспеченных многодетных семе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На 01.12.2016  года  в   районе </w:t>
      </w:r>
      <w:r>
        <w:rPr>
          <w:b/>
          <w:sz w:val="32"/>
          <w:szCs w:val="32"/>
        </w:rPr>
        <w:t xml:space="preserve">921 </w:t>
      </w:r>
      <w:r>
        <w:rPr>
          <w:sz w:val="32"/>
          <w:szCs w:val="32"/>
        </w:rPr>
        <w:t>ребёнок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посещает детские дошкольные учреждения. Свободных мест в детских садах района на сегодняшний день 202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Охват детей услугами учреждений дополнительного образования составляет 75,2%. 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2 июня 2016 года состоялось торжественное открытие нового здания детского сада «Журавушка» в посёлке Безлесный. В саду открыты две разновозрастные группы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color w:val="000000"/>
          <w:sz w:val="32"/>
          <w:szCs w:val="32"/>
        </w:rPr>
        <w:t xml:space="preserve">         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 xml:space="preserve">Всеми формами отдыха и занятости в 2016 г. было охвачено </w:t>
      </w:r>
      <w:r>
        <w:rPr>
          <w:b/>
          <w:color w:val="000000"/>
          <w:sz w:val="32"/>
          <w:szCs w:val="32"/>
        </w:rPr>
        <w:t xml:space="preserve">1512 </w:t>
      </w:r>
      <w:r>
        <w:rPr>
          <w:color w:val="000000"/>
          <w:sz w:val="32"/>
          <w:szCs w:val="32"/>
        </w:rPr>
        <w:t xml:space="preserve">обучающихся                  образовательных учреждений района, что составило 72,2 %. 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jc w:val="both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Организовано трудоустройство 90 подростков на временных общественных работах.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сего потрачено на организацию и проведение летней оздоровительной кампании </w:t>
      </w:r>
      <w:r>
        <w:rPr>
          <w:b/>
          <w:color w:val="000000"/>
          <w:sz w:val="32"/>
          <w:szCs w:val="32"/>
        </w:rPr>
        <w:t xml:space="preserve">2 миллиона 267 тысяч  </w:t>
      </w:r>
      <w:r>
        <w:rPr>
          <w:color w:val="000000"/>
          <w:sz w:val="32"/>
          <w:szCs w:val="32"/>
        </w:rPr>
        <w:t xml:space="preserve">руб. </w:t>
      </w:r>
    </w:p>
    <w:p>
      <w:pPr>
        <w:pStyle w:val="Normal"/>
        <w:ind w:firstLine="540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МКОУ «Ишимская основная общеобразовательная школа» Яйского муниципального района получила новый автобус в рамках федеральной программы «Школьный автобус». Торжественное вручение состоялось 6 сентября 2016 года на площади Советов в г. Кемерово. </w:t>
      </w:r>
      <w:r>
        <w:rPr>
          <w:color w:val="333333"/>
          <w:sz w:val="32"/>
          <w:szCs w:val="32"/>
          <w:shd w:fill="FFFFFF" w:val="clear"/>
        </w:rPr>
        <w:t>Новый школьный автобус заменит ПАЗ, который не соответствует требованиям безопасности перевозок школьников.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            </w:t>
      </w:r>
    </w:p>
    <w:p>
      <w:pPr>
        <w:pStyle w:val="Normal"/>
        <w:ind w:firstLine="709"/>
        <w:jc w:val="both"/>
        <w:textAlignment w:val="baselin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Здравоохранение </w:t>
      </w:r>
    </w:p>
    <w:p>
      <w:pPr>
        <w:pStyle w:val="Normal"/>
        <w:ind w:firstLine="709"/>
        <w:jc w:val="both"/>
        <w:textAlignment w:val="baselin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  <w:szCs w:val="32"/>
        </w:rPr>
        <w:tab/>
        <w:t>В течение 2016 года в МБУЗ Яйская ЦРБ были проведены ремонты в Кайлинской, Улановской  врачебных амбулаториях,  отделении сестринского ухода, родовом отделении. Проведены противопожарные мероприятия.         Проведение ремонтов осуществлялось силами МБУЗ Яйская ЦРБ за счет собственных средств. Всего на 858,0 тыс.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рамках реализации областной программы «Доступная среда в Кемеровской области» произведена замена устаревшего лифта в главном корпусе ЦРБ. На замену лифта направлено 2000,0 тыс. руб. ( в т.ч. 600,0 тыс. руб. из средств местного бюджета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2016 году МБУЗ Яйская ЦРБ приобретала оборудование для укрепления материально-технической базы стационара. За счет средств родовых сертификатов было приобретено оборудование на сумму 706,0 тыс. руб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Приобретен  анализатор электролитов для лаборатории за счет предпринимательской деятельности стоимостью 429,5 тыс. руб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2016 год в МБУЗ Яйская ЦРБ на работу поступило 2 врача (инфекционист и терапевт) в рамках реализации федеральной программы «Земский доктор»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2016 году открыта собственная аптека, занимающаяся отпуском льготных лекарств населению района и розничной торговлей лекарствами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За прошедший период текущего года в Яйском районе работало  две выездные бригады врачей в с Яя-Борик и  Ишим. Жители сельских территорий имели возможность получить консультацию областных специалистов.  В результате работы поездов осмотрено более 600 чел. жителей сел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Большое внимание специалистами МБУЗ Яйская ЦРБ  уделяется профилактике заболеваний и пропаганде здорового образа жизни. В настоящее время завершается диспансеризация взрослого и детского населения района.</w:t>
      </w:r>
    </w:p>
    <w:p>
      <w:pPr>
        <w:pStyle w:val="Normal"/>
        <w:ind w:firstLine="709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бота учреждений культуры  направлена на организацию досуга  населения, улучшение качества оказываемых услуг.</w:t>
      </w:r>
    </w:p>
    <w:p>
      <w:pPr>
        <w:pStyle w:val="Normal"/>
        <w:ind w:left="284" w:firstLine="424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2016 году работниками культуры было проведено более 4000 тысяч мероприятий, 13 районных фестивалей, смотров и конкурсов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Ключевым моментом в сфере культуры Яйского муниципального района стала реконструкция и переоборудование кинотеатра «Планета». Благодаря полученному Федеральному гранту в размере пяти миллионов рублей в районе сейчас действует кинозал с новым, цифровым 3D оборудованием</w:t>
      </w: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>. На ремонтные работы  кинозала было потрачено более 600 000 рублей из средств местного бюджета и внебюджетных источников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В рамках подготовки учреждений культуры клубного типа к зимнему отопительному периоду были проведены работы по капитальному ремонту кровли, полов, системы отопления в сельских домах культуры, музее-усадьбе В.Д.Федорова на сумму 222 000 рублей. В Вознесенском СДК были заменены окна на сумму 163 000 рублей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6"/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В целях развития туристско-рекреационной деятельности и популяризации литературного наследия поэта В.Д. Федорова на территории Яйского района в 2016 году  был реализован  проект «Литературный туризм». С июня по октябрь было организовано 14   экскурсий литературного маршрута 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rStyle w:val="FontStyle17"/>
          <w:b w:val="false"/>
          <w:bCs/>
          <w:sz w:val="32"/>
          <w:szCs w:val="32"/>
        </w:rPr>
        <w:t xml:space="preserve">Компьютерный парк МБУ  ЦБС Яйского района  увеличился на 3 единицы и составляет  59 компьютеров, количество мест выхода в Интернет – 42. </w:t>
      </w:r>
    </w:p>
    <w:p>
      <w:pPr>
        <w:pStyle w:val="Style17"/>
        <w:spacing w:before="0" w:after="0"/>
        <w:jc w:val="both"/>
        <w:rPr>
          <w:rStyle w:val="FontStyle16"/>
          <w:b/>
          <w:b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ab/>
        <w:t>В рамках популяризации творчества кузбасских писателей и художников в сентябре  состоялась  презентация книги Виктора Ивановича Мяленко «Сибирский поселок. Две правды», посвященная истории поселка Яя.</w:t>
      </w:r>
      <w:r>
        <w:rPr>
          <w:sz w:val="32"/>
          <w:szCs w:val="32"/>
          <w:lang w:val="en-US" w:eastAsia="en-US"/>
        </w:rPr>
        <w:t xml:space="preserve"> </w:t>
      </w:r>
      <w:r>
        <w:rPr>
          <w:rStyle w:val="FontStyle16"/>
          <w:sz w:val="32"/>
          <w:szCs w:val="32"/>
        </w:rPr>
        <w:t xml:space="preserve">         Изданы  2 пилотных  сборника  поэтов Яйского района: «Мгновения весны», «И сердца стук неравнодушный». </w:t>
      </w:r>
    </w:p>
    <w:p>
      <w:pPr>
        <w:pStyle w:val="Style121"/>
        <w:widowControl/>
        <w:spacing w:lineRule="auto" w:line="240"/>
        <w:ind w:hanging="0"/>
        <w:jc w:val="both"/>
        <w:rPr>
          <w:rStyle w:val="FontStyle16"/>
          <w:b/>
          <w:b/>
          <w:sz w:val="32"/>
          <w:szCs w:val="32"/>
        </w:rPr>
      </w:pPr>
      <w:r>
        <w:rPr>
          <w:rStyle w:val="FontStyle16"/>
          <w:rFonts w:eastAsia="Times New Roman"/>
          <w:sz w:val="32"/>
          <w:szCs w:val="32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1"/>
          <w:sz w:val="32"/>
          <w:szCs w:val="32"/>
          <w:u w:val="single"/>
        </w:rPr>
        <w:t xml:space="preserve">Управлением социальной защиты населения Яйского муниципального района </w:t>
      </w:r>
      <w:r>
        <w:rPr>
          <w:color w:val="000000"/>
          <w:spacing w:val="-1"/>
          <w:sz w:val="32"/>
          <w:szCs w:val="32"/>
          <w:u w:val="single"/>
        </w:rPr>
        <w:t>оказываются все виды поддержки, определенные законами Российской Федерации и Кемеровской области.</w:t>
      </w:r>
    </w:p>
    <w:p>
      <w:pPr>
        <w:pStyle w:val="Normal"/>
        <w:jc w:val="both"/>
        <w:rPr>
          <w:color w:val="000000"/>
          <w:spacing w:val="-1"/>
          <w:sz w:val="32"/>
          <w:szCs w:val="32"/>
          <w:u w:val="single"/>
        </w:rPr>
      </w:pPr>
      <w:r>
        <w:rPr>
          <w:color w:val="000000"/>
          <w:spacing w:val="-1"/>
          <w:sz w:val="32"/>
          <w:szCs w:val="32"/>
          <w:u w:val="single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У нас в районе 6  тысяч льготников  - каждый третий житель района. Сумма мер социальной поддержки за 10 мес. составила 130 млн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Более 5000 чел (с учетом членов семьи) получили компенсацию на оплату жилищно-коммунальных услуг. Расходы на эти выплаты составили 24,5 млн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  <w:szCs w:val="32"/>
        </w:rPr>
        <w:tab/>
        <w:t>В 2016 году бесплатно отдохнули и поправили свое здоровье 50 детей из малообеспеченных семей, находящихся в трудной жизненной ситуации в оздоровительных лагерях, санаториях области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Продолжается планомерная работа по награждению инвалидов и участников ВОВ и их супругов в связи с юбилейными датами со дня рождения (90,95,100 лет). Материальную помощь пенсионерам,  достигшим возраста 90,95 и 100 лет, к юбилейным датам  на сегодняшний день получили </w:t>
      </w:r>
      <w:r>
        <w:rPr>
          <w:b/>
          <w:sz w:val="32"/>
          <w:szCs w:val="32"/>
        </w:rPr>
        <w:t>15</w:t>
      </w:r>
      <w:r>
        <w:rPr>
          <w:sz w:val="32"/>
          <w:szCs w:val="32"/>
        </w:rPr>
        <w:t xml:space="preserve"> человек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По муниципальной программе «Забота» на поддержку социально незащищенных категорий граждан направлена 471 тысяча рублей. Материальную помощь из бюджета района получили 354 человека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По муниципальной программе «Доступная среда» на установку пандуса, предоставление бесплатных путевок и оказание материальной помощи инвалидам направлено 70 тысяч рублей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муниципальном бюджетном учреждении «Центр социального обслуживания» на сегодняшний день     на обслуживании состоит </w:t>
      </w:r>
      <w:r>
        <w:rPr>
          <w:b/>
          <w:sz w:val="32"/>
          <w:szCs w:val="32"/>
        </w:rPr>
        <w:t xml:space="preserve">676 </w:t>
      </w:r>
      <w:r>
        <w:rPr>
          <w:sz w:val="32"/>
          <w:szCs w:val="32"/>
        </w:rPr>
        <w:t xml:space="preserve">человек. Отделением    оказано более </w:t>
      </w:r>
      <w:r>
        <w:rPr>
          <w:b/>
          <w:sz w:val="32"/>
          <w:szCs w:val="32"/>
        </w:rPr>
        <w:t>385 тысяч услуг.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Центр социального обслуживания</w:t>
      </w:r>
      <w:r>
        <w:rPr>
          <w:b/>
          <w:bCs/>
          <w:sz w:val="32"/>
          <w:szCs w:val="32"/>
        </w:rPr>
        <w:t xml:space="preserve"> стал  победителем VI всероссийского конкурса «Лучший работник учреждения социального обслуживания».</w:t>
      </w:r>
      <w:r>
        <w:rPr>
          <w:sz w:val="32"/>
          <w:szCs w:val="32"/>
        </w:rPr>
        <w:t xml:space="preserve">   В номинации «Лучший заведующий отделением учреждения социального обслуживания» победителем признана Наталья Хомяков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За</w:t>
      </w:r>
      <w:r>
        <w:rPr>
          <w:color w:val="000000"/>
          <w:sz w:val="32"/>
          <w:szCs w:val="32"/>
        </w:rPr>
        <w:t xml:space="preserve"> 10 месяцев 2016 года </w:t>
      </w:r>
      <w:r>
        <w:rPr>
          <w:sz w:val="32"/>
          <w:szCs w:val="32"/>
        </w:rPr>
        <w:t xml:space="preserve">в социально – реабилитационном Центре </w:t>
      </w:r>
      <w:r>
        <w:rPr>
          <w:color w:val="000000"/>
          <w:sz w:val="32"/>
          <w:szCs w:val="32"/>
        </w:rPr>
        <w:t>реабилитацию прошли 85 дете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вой формой работы с семьями с 2015 года  является «Пункт проката, обмена и взаимопомощи»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Несмотря на сложную финансовую ситуацию, учреждение выполняет поставленные задачи, привлекая спонсорские средства. В 2016 году благотворителями была оказана помощь учреждению на сумму 64 тысячи рублей. В основном это твердое топливо, мягкий инвентарь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лодежная политика и сп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Суммарное количество всех детско-юношеских и волонтерских организаций на территории Яйского муниципального района составляет 34 объединения. Данные объединения находятся в ведении  управления образования. Также на территории  Яйского муниципального района работает трудовая подростковая бригада -1, два отряда Молодая Гвардия Единой Росси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реди наиболее значимых проводимых мероприятий: Областная спартакиада Молодёжного Парламента Кузбасса «Зарница», традиционные мероприятия «День призывника», «Зарница», «Молодая семья Яйского района», смотр-конкурс агитбригад «Здоровое поколение – здоровая нация!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оличество людей, занимающихся физической культурой и спортом, на территории Яйского муниципального района 6025 челове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Особой популярностью в районе пользуются такие виды спорта как: гиревой спорт, рукопашный спорт, волейбо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амые крупные соревнования, которые проводятся в районе это Лыжня России; Лыжня памяти земляка-педагога  Г.З. Жалеева, Традиционная спартакиада Яйского муниципального района; Областной турнир по гиревому спорту на призы Главы Яйского муниципального рай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а территории района для выполнения Указа Президента РФ на базе МБУДО «Яйская ДЮСШ» был открыт Центр тестирования ВФСК ГТО. В декабре 2016 году уже начнется приём нормативов ВФСК ГТО у взрослого населения. </w:t>
      </w:r>
    </w:p>
    <w:p>
      <w:pPr>
        <w:pStyle w:val="Style17"/>
        <w:shd w:fill="FFFFFF" w:val="clear"/>
        <w:spacing w:before="0" w:after="0"/>
        <w:ind w:firstLine="708"/>
        <w:jc w:val="center"/>
        <w:rPr>
          <w:b/>
          <w:b/>
          <w:color w:val="222222"/>
          <w:sz w:val="32"/>
          <w:szCs w:val="32"/>
          <w:u w:val="single"/>
        </w:rPr>
      </w:pPr>
      <w:r>
        <w:rPr>
          <w:b/>
          <w:color w:val="222222"/>
          <w:sz w:val="32"/>
          <w:szCs w:val="32"/>
          <w:u w:val="single"/>
        </w:rPr>
      </w:r>
    </w:p>
    <w:p>
      <w:pPr>
        <w:pStyle w:val="Style17"/>
        <w:shd w:fill="FFFFFF" w:val="clear"/>
        <w:spacing w:before="0" w:after="0"/>
        <w:ind w:firstLine="708"/>
        <w:jc w:val="center"/>
        <w:rPr>
          <w:b/>
          <w:b/>
          <w:color w:val="222222"/>
          <w:sz w:val="32"/>
          <w:szCs w:val="32"/>
          <w:u w:val="single"/>
        </w:rPr>
      </w:pPr>
      <w:r>
        <w:rPr>
          <w:b/>
          <w:color w:val="222222"/>
          <w:sz w:val="32"/>
          <w:szCs w:val="32"/>
          <w:u w:val="single"/>
        </w:rPr>
        <w:t>Муниципальные услуги</w:t>
      </w:r>
    </w:p>
    <w:p>
      <w:pPr>
        <w:pStyle w:val="Style17"/>
        <w:shd w:fill="FFFFFF" w:val="clear"/>
        <w:spacing w:before="0" w:after="0"/>
        <w:ind w:firstLine="708"/>
        <w:jc w:val="center"/>
        <w:rPr>
          <w:b/>
          <w:b/>
          <w:color w:val="222222"/>
          <w:sz w:val="32"/>
          <w:szCs w:val="32"/>
          <w:u w:val="single"/>
        </w:rPr>
      </w:pPr>
      <w:r>
        <w:rPr>
          <w:b/>
          <w:color w:val="222222"/>
          <w:sz w:val="32"/>
          <w:szCs w:val="32"/>
          <w:u w:val="single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В 2015 на территории Яйского муниципального района начал свою работу Многофункциональный центр «Мои Документы»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сегодняшний день в соответствии с заключенными соглашениями на базе МФЦ предоставляется 233 услуги.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32"/>
          <w:szCs w:val="32"/>
        </w:rPr>
        <w:t>По итогам 3 квартала 2016 год в МФЦ</w:t>
      </w:r>
      <w:r>
        <w:rPr>
          <w:color w:val="333333"/>
          <w:sz w:val="32"/>
          <w:szCs w:val="32"/>
        </w:rPr>
        <w:t xml:space="preserve"> </w:t>
      </w:r>
      <w:r>
        <w:rPr>
          <w:sz w:val="32"/>
          <w:szCs w:val="32"/>
        </w:rPr>
        <w:t xml:space="preserve">было предоставлено 19 тысяч 209 государственных и муниципальных услуг. Средняя посещаемость МФЦ в 2016 году составила 98 человек в день.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 принятием Закона КО «О межбюджетных отношениях» госпошлина за услуги РОСРЕЕСТРа, налоговой службы, МВД при обращении заявителей в МФЦ поступает в бюджет муниципального района. За 2016 г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в муниципальный бюджет Яйского района поступила госпошлина в размере 508,00 тыс. рублей.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32"/>
          <w:szCs w:val="32"/>
        </w:rPr>
        <w:t xml:space="preserve">Для обеспечения эффективного процесса предоставления государственных и муниципальных услуг на территории Яйского муниципального района организована работа двух удаленных мест в Улановском и Дачно-Троицком сельских поселениях. Планируется к открытию такое  же удаленное место на территории Кайлинского сельского поселения.  </w:t>
      </w:r>
    </w:p>
    <w:p>
      <w:pPr>
        <w:pStyle w:val="Normal"/>
        <w:shd w:fill="FFFFFF" w:val="clear"/>
        <w:ind w:firstLine="24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firstLine="709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земляки!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дводя итоги, могу сказать следующее. </w:t>
      </w:r>
    </w:p>
    <w:p>
      <w:pPr>
        <w:pStyle w:val="Normal"/>
        <w:ind w:firstLine="709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За 10 месяцев  2016 года создано </w:t>
      </w:r>
      <w:r>
        <w:rPr>
          <w:b/>
          <w:sz w:val="32"/>
          <w:szCs w:val="32"/>
        </w:rPr>
        <w:t>138 рабочих мест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textAlignment w:val="baseline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Средняя заработная плата по полному кругу   возросла на 2 % и составила </w:t>
      </w:r>
      <w:r>
        <w:rPr>
          <w:b/>
          <w:sz w:val="32"/>
          <w:szCs w:val="32"/>
        </w:rPr>
        <w:t>24 тысяч 680 рублей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32"/>
          <w:szCs w:val="32"/>
        </w:rPr>
        <w:t xml:space="preserve">Но, в то же время, у нас очень высокий </w:t>
      </w:r>
      <w:r>
        <w:rPr>
          <w:b/>
          <w:sz w:val="32"/>
          <w:szCs w:val="32"/>
        </w:rPr>
        <w:t>уровень безработицы  6,4 процентов</w:t>
      </w:r>
      <w:r>
        <w:rPr>
          <w:sz w:val="32"/>
          <w:szCs w:val="32"/>
        </w:rPr>
        <w:t xml:space="preserve">, при среднеобластном  2,1 процента. </w:t>
      </w:r>
    </w:p>
    <w:p>
      <w:pPr>
        <w:pStyle w:val="Normal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textAlignment w:val="baselin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чи которые  стоят перед районом на следующий год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оворя о реальном секторе, хочу отдельно остановиться на агропромышленном комплексе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ланах  на будущее - увеличить урожайность зерновых до 14,5 ц/га, получить валовой сбор зерна не менее 40 тысяч тонн.  Увеличить посевные площади под озимые культуры, в том числе под озимую пшеницу до 1000 гектар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Необходимо осваивать брошенные земли. Рассматриваются любые предложения от организованных хозяйств, фермеров и граждан район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строительстве жилья необходимо сохранить достигнутые темпы и сдать не менее 4500 тысяч квадратных метров жилья.</w:t>
      </w:r>
      <w:r>
        <w:rPr>
          <w:sz w:val="32"/>
          <w:szCs w:val="32"/>
        </w:rPr>
        <w:t xml:space="preserve"> Сдать в эксплуатацию в следующем году строящийся дом по улице Красноармейская и Больничная.</w:t>
      </w:r>
    </w:p>
    <w:p>
      <w:pPr>
        <w:pStyle w:val="Normal"/>
        <w:ind w:firstLine="709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ЖКХ продолжить работу по строительству новых водопроводных сетей в пгт. Яя, провести все необходимые работы по подготовке к следующему отопительному сезону.  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32"/>
          <w:szCs w:val="32"/>
        </w:rPr>
        <w:t>Продолжить работу, направленную на выполнение   майских указов Президента России.</w:t>
      </w:r>
    </w:p>
    <w:p>
      <w:pPr>
        <w:pStyle w:val="Normal"/>
        <w:ind w:firstLine="709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Повышать качество предоставляемых услуг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Особого внимания со стороны органов местного самоуправления требуют вопросы обеспечения </w:t>
      </w:r>
      <w:r>
        <w:rPr>
          <w:b/>
          <w:sz w:val="32"/>
          <w:szCs w:val="32"/>
        </w:rPr>
        <w:t xml:space="preserve">безопасности и антитеррористической защищенности населения района. </w:t>
      </w:r>
    </w:p>
    <w:p>
      <w:pPr>
        <w:pStyle w:val="Normal"/>
        <w:tabs>
          <w:tab w:val="clear" w:pos="708"/>
          <w:tab w:val="left" w:pos="2787" w:leader="none"/>
        </w:tabs>
        <w:ind w:firstLine="709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Необходимо приложить все усилия, чтобы наш социально-ориентированный бюджет был реально выполнимым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 xml:space="preserve">Для увеличения доходной части бюджета необходимо продолжить практику проведения штабов по финансовому мониторингу, </w:t>
      </w:r>
      <w:r>
        <w:rPr>
          <w:rFonts w:cs="Times New Roman" w:ascii="Times New Roman" w:hAnsi="Times New Roman"/>
          <w:sz w:val="32"/>
          <w:szCs w:val="32"/>
          <w:lang w:eastAsia="ru-RU"/>
        </w:rPr>
        <w:t>работу по регистрации прав граждан на земельные участки и имущество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>Активизировать работу по погашению задолженности нашими гражданами по имущественным налогам.</w:t>
      </w:r>
      <w:r>
        <w:rPr>
          <w:rFonts w:cs="Times New Roman" w:ascii="Times New Roman" w:hAnsi="Times New Roman"/>
          <w:sz w:val="32"/>
          <w:szCs w:val="32"/>
        </w:rPr>
        <w:t xml:space="preserve">  Активней вести  претензионную работу. </w:t>
      </w:r>
    </w:p>
    <w:p>
      <w:pPr>
        <w:pStyle w:val="Normal"/>
        <w:jc w:val="both"/>
        <w:rPr>
          <w:rFonts w:eastAsia="Calibri"/>
          <w:b/>
          <w:b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rFonts w:eastAsia="Times New Roman"/>
          <w:b/>
          <w:sz w:val="32"/>
          <w:szCs w:val="32"/>
        </w:rPr>
        <w:t xml:space="preserve">     </w:t>
      </w:r>
    </w:p>
    <w:p>
      <w:pPr>
        <w:pStyle w:val="Normal"/>
        <w:ind w:firstLine="709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, коллеги!</w:t>
      </w:r>
    </w:p>
    <w:p>
      <w:pPr>
        <w:pStyle w:val="Normal"/>
        <w:ind w:firstLine="709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В условиях кризиса нашей важной задачей должна стать экономия бюджетных средств, снижение неэффективных расходов. </w:t>
      </w:r>
    </w:p>
    <w:p>
      <w:pPr>
        <w:pStyle w:val="Normal"/>
        <w:ind w:firstLine="709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Прошу вас принять бюджет Яйского муниципального района на 2017 год</w:t>
      </w:r>
      <w:r>
        <w:rPr>
          <w:b/>
          <w:sz w:val="32"/>
          <w:szCs w:val="32"/>
        </w:rPr>
        <w:t xml:space="preserve"> со следующими параметрами:</w:t>
      </w:r>
    </w:p>
    <w:p>
      <w:pPr>
        <w:pStyle w:val="Normal"/>
        <w:autoSpaceDE w:val="false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 д</w:t>
      </w:r>
      <w:r>
        <w:rPr>
          <w:sz w:val="32"/>
          <w:szCs w:val="32"/>
        </w:rPr>
        <w:t>оходами            _634_  миллиона  29_ тысяч рублей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ходами               636  миллионов _408_ тысяч   рублей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 дефицитом, максимально допустимым  бюджетным кодексом в размере 2 миллиона 379  тысяч  рубл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51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5">
    <w:name w:val="Стиль5 Знак"/>
    <w:qFormat/>
    <w:rPr>
      <w:rFonts w:eastAsia="Calibri"/>
      <w:sz w:val="24"/>
      <w:szCs w:val="24"/>
      <w:vertAlign w:val="subscript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51">
    <w:name w:val="Стиль5"/>
    <w:basedOn w:val="Normal"/>
    <w:qFormat/>
    <w:pPr>
      <w:autoSpaceDE w:val="false"/>
      <w:spacing w:lineRule="exact" w:line="394" w:before="101" w:after="0"/>
      <w:jc w:val="both"/>
    </w:pPr>
    <w:rPr>
      <w:rFonts w:eastAsia="Calibri"/>
      <w:sz w:val="24"/>
      <w:szCs w:val="24"/>
      <w:vertAlign w:val="subscript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firstLine="494"/>
      <w:jc w:val="both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768"/>
    </w:pPr>
    <w:rPr>
      <w:rFonts w:eastAsia="Calibri"/>
      <w:sz w:val="24"/>
      <w:szCs w:val="24"/>
    </w:rPr>
  </w:style>
  <w:style w:type="paragraph" w:styleId="BodySingle">
    <w:name w:val="Body Sing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37:00Z</dcterms:created>
  <dc:creator>Customer</dc:creator>
  <dc:description/>
  <cp:keywords/>
  <dc:language>en-US</dc:language>
  <cp:lastModifiedBy>Анна</cp:lastModifiedBy>
  <cp:lastPrinted>2016-12-06T11:18:00Z</cp:lastPrinted>
  <dcterms:modified xsi:type="dcterms:W3CDTF">2016-12-08T05:37:00Z</dcterms:modified>
  <cp:revision>2</cp:revision>
  <dc:subject/>
  <dc:title>Уважаемый Сергей Александрович</dc:title>
</cp:coreProperties>
</file>