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8.12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1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юджетном послании и.о.главы Яй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 обсудив Бюджетное послание и.о.главы Яйского муниципального района и руководствуясь Уставом Яйского муниципального района, Совет народных депутатов Яй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Бюджетное послание и.о.главы Яйского муниципального района принять к сведению и руководству при рассмотрении и принятии проекта решения «О бюджете Яйского муниципального района на 2017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органам местного самоуправления Яйского муниципального района при разработке и принятии бюджета на 2017 год руководствоваться Бюджетным посланием и.о.главы Яй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администрации Яйского муниципального района Бюджетное послание и.о.главы Яйского муниципального района разместить на сайте администрации Яй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председателя комитета по экономике и бюджету Совета народных депутатов Яйского муниципального района Н.М.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        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И.о.главы Яйского муниципального района                                     В.Т.Семено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5:00Z</dcterms:created>
  <dc:creator>Admin</dc:creator>
  <dc:description/>
  <cp:keywords/>
  <dc:language>en-US</dc:language>
  <cp:lastModifiedBy>Анна</cp:lastModifiedBy>
  <cp:lastPrinted>2014-12-03T14:38:00Z</cp:lastPrinted>
  <dcterms:modified xsi:type="dcterms:W3CDTF">2016-12-08T07:15:00Z</dcterms:modified>
  <cp:revision>2</cp:revision>
  <dc:subject/>
  <dc:title> </dc:title>
</cp:coreProperties>
</file>