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jc w:val="right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14" w:right="5" w:hanging="14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2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8.12.201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О принятии в 1 чтении проекта бюджета Яйского муниципального района на 2017 год и плановый период 2018 и 2019 годов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Ф, Федеральным законом «Об общих принципах организации местного самоуправления в Российской Федерации», решением «О бюджетном процессе в Яйском муниципальном районе» от 17.10.2013 года № 54 (с изменениями), заслушав и обсудив информацию о проекте бюджета Яйского муниципального района на 2017 год и плановый период 2018 и 2019 годов, Совет народных депутатов Я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бюджета Яйского муниципального района на 2017 год и на плановый период 2018 и 2019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доходов районного бюджета в сумме 634 029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районного бюджета в сумме 636 408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в сумме 2 378,5 тыс. рублей, или 5 процентов от объема доходов районного бюджета на 2017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Утвердить основные характеристики районного бюджета на плановый период 2018 и 2019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на 2018 год в сумме 607 022,4 тыс. рублей и на 2019 год в сумме 608 705,1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районного бюджета на 2018 год в сумме 609 403,0 тыс. рублей и на 2019 год в сумме 611 088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дефицит районного бюджета на 2018 год в сумме 2 380,6 тыс. рублей, или 5 процентов от объема доходов районного бюджета на 2018 год без учета безвозмездных поступлений и поступлений налоговых доходов по дополнительным нормативам отчислений, и на 2019 год в сумме 2 383,3 тыс. рублей, или 5 процентов от объема доходов районного бюджета на 2019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межбюджетных трансфертов, получаемых из областного бюджета, на 2017 год в сумме 538 315,2 тыс. рублей, на 2018 год в сумме 511 759,4 тыс. рублей, на 2019 год в сумме 511 981,1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щий объем условно утвержденных расходов районного бюджета на 2018 год в сумме 4 965,9 тыс. рублей, на 2019 год в сумме 10 094,9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размер резервного фонда администрации Яйского муниципального района на 2017 год в сумме 200 тыс. рублей, на 2018 год в сумме 200 тыс. рублей, на 2019 год в сумме 150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6. Установить верхний предел муниципального внутреннего долга Яйского муниципального района на 1 января 2018 года в сумме 23 785 тыс. рублей, на 1 января 2019 года в сумме 23 806 тыс. рублей, на 1 января 2020 года в сумме 23 833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7. Настоящее решение опубликовать на сайте администрации Яй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йского муниципального района </w:t>
        <w:tab/>
        <w:tab/>
        <w:t xml:space="preserve">                                  С.А.Ик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 Яйского  муниципального  района</w:t>
        <w:tab/>
        <w:t xml:space="preserve">                        В.Т.Семенов</w:t>
      </w:r>
      <w:r>
        <w:rPr>
          <w:color w:val="00B0F0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1133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15:00Z</dcterms:created>
  <dc:creator>525safarova</dc:creator>
  <dc:description/>
  <cp:keywords/>
  <dc:language>en-US</dc:language>
  <cp:lastModifiedBy>Анна</cp:lastModifiedBy>
  <cp:lastPrinted>2016-12-05T13:58:00Z</cp:lastPrinted>
  <dcterms:modified xsi:type="dcterms:W3CDTF">2016-12-08T07:15:00Z</dcterms:modified>
  <cp:revision>2</cp:revision>
  <dc:subject/>
  <dc:title>   </dc:title>
</cp:coreProperties>
</file>