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655" cy="914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24"/>
        <w:gridCol w:w="1211"/>
        <w:gridCol w:w="119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autoSpaceDE w:val="false"/>
              <w:ind w:right="-229" w:firstLine="2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53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ступлении главы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Яйского муниципального района в должность</w:t>
            </w:r>
          </w:p>
        </w:tc>
      </w:tr>
    </w:tbl>
    <w:p>
      <w:pPr>
        <w:pStyle w:val="Normal"/>
        <w:shd w:fill="FFFFFF" w:val="clear"/>
        <w:ind w:left="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ст.35 Устава Яйского муниципального района</w:t>
      </w:r>
      <w:r>
        <w:rPr>
          <w:sz w:val="28"/>
          <w:szCs w:val="28"/>
        </w:rPr>
        <w:t>, Совет народных депутатов Яйского муниципального района пятого созыва</w:t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читать полномочия избранного Советом народных депутатов Яйского муниципального района 12.12.2016 года главы Яйского муниципального района Мяленко Евгения Владимировича начатыми с 16.12.2016 год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дать избранному главе Яйского муниципального района удостоверение установленного образц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районной газете «Наше время» и разместить на официальном сайте администрации Яйского муниципального район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Яйского муниципального района </w:t>
        <w:tab/>
        <w:tab/>
        <w:tab/>
        <w:tab/>
        <w:tab/>
        <w:t>С.А.Иконник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0:00Z</dcterms:created>
  <dc:creator>Логинов А.П.</dc:creator>
  <dc:description/>
  <cp:keywords/>
  <dc:language>en-US</dc:language>
  <cp:lastModifiedBy>Анна</cp:lastModifiedBy>
  <cp:lastPrinted>2016-05-04T11:21:00Z</cp:lastPrinted>
  <dcterms:modified xsi:type="dcterms:W3CDTF">2016-12-12T03:03:00Z</dcterms:modified>
  <cp:revision>6</cp:revision>
  <dc:subject/>
  <dc:title>Решение</dc:title>
</cp:coreProperties>
</file>