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едставляемые депутатами Совета народных депутатов Яй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1 января 2017 г. по 31 декабря 2017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2"/>
        <w:gridCol w:w="1675"/>
        <w:gridCol w:w="1185"/>
        <w:gridCol w:w="1792"/>
        <w:gridCol w:w="1068"/>
        <w:gridCol w:w="1200"/>
        <w:gridCol w:w="1059"/>
        <w:gridCol w:w="1054"/>
        <w:gridCol w:w="1355"/>
        <w:gridCol w:w="1355"/>
        <w:gridCol w:w="1697"/>
        <w:gridCol w:w="1559"/>
      </w:tblGrid>
      <w:tr>
        <w:trPr>
          <w:trHeight w:val="617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437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4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никова О.А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 449,86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енко Н.М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АЗ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31512, 198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DA GRANTA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9010, 201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егоход Буран, 2011г.в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 036,8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 998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дюхина Н.А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2 131,3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йота-королла, 2012г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АЗ-31512, 1994г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 210,7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Еременко С.В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ОНД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ORILI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2003г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арева Н.С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,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7 126,5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,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д фьюжен, 2008г.в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 356,7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ононов Н.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ЙОТА МАРК 2, 2011г.в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8 94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чук В.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5,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 552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ruz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2012 г.в.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4 78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скан Т.Е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5 251,7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 BLUEBIRO SYLPHY 20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 131,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ина Е.В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З «ВИДА», 2012г.в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6 164,7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angYongActyo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2012г.в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-53 б, 1984г.в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-3302, 2001г.в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 89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ина Л.Ю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 499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9/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2"/>
        <w:gridCol w:w="1675"/>
        <w:gridCol w:w="1185"/>
        <w:gridCol w:w="1792"/>
        <w:gridCol w:w="1068"/>
        <w:gridCol w:w="1200"/>
        <w:gridCol w:w="1059"/>
        <w:gridCol w:w="1054"/>
        <w:gridCol w:w="1355"/>
        <w:gridCol w:w="1355"/>
        <w:gridCol w:w="1697"/>
        <w:gridCol w:w="1559"/>
      </w:tblGrid>
      <w:tr>
        <w:trPr>
          <w:trHeight w:val="255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йота Королла, 2000г.в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 753,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9/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кович Н.П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 118,3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-2115, 2005г., ГИБДД г.А-Судженс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лцваген-Поло Седан, 2013г., ГИБДД г.А-Судженс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никова О.В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 06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ода Октавия, 2012 г.в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7 058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щенко В.И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23, 2007.г.в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ктор Т-4 АМ, 1985г.в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 961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 9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 А.П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255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TOYOTA LAND CRUZER 150, 2015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АЗ 315195, 2010г.в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26:00Z</dcterms:created>
  <dc:creator>Людмила</dc:creator>
  <dc:description/>
  <cp:keywords/>
  <dc:language>en-US</dc:language>
  <cp:lastModifiedBy>Анна</cp:lastModifiedBy>
  <dcterms:modified xsi:type="dcterms:W3CDTF">2018-04-03T03:34:00Z</dcterms:modified>
  <cp:revision>30</cp:revision>
  <dc:subject/>
  <dc:title>Сведения о доходах, расходах, об имуществе и обязательствах имущественного характера Главы Яйского муниципального района за период с 1 января 2015г</dc:title>
</cp:coreProperties>
</file>