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 мая 2017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становлении размера платы граждан за коммунальные услуги 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с 1 июл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2 статьи 157, статьей 157.1 Жилищного кодекса Российской Федерации, пунктом 5 статьи 20 Федерального закона № 131-ФЗ от 06.10.2003 г. «Об общих принципах организации местного самоуправления», постановлением Губернатора Кемеровской области № 97-пг от 28.12.2016 г.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емеровской области на 2017 год», Постановлением РЭК КО № 563 от 24.11.2015 г. «Об утверждении производственной программы в сфере холодного водоснабжения питьевой водой, водоотведения и об установлении тарифов на питьевую воду, водоотведение ООО «Благоустройство» (Яйский муниципальный район)», Постановлением РЭК КО № 798 от 08.12.2015 г. «Об установлении долгосрочных тарифов на горячую воду в открытой системе горячего водоснабжения (теплоснабжения), реализуемую ООО «Яйская коммунальная компания» на потребительском рынке пгт.Яя, на 2016-2018 годы», Постановлением РЭК КО № 796 от 08.12.2015 г. «Об установлении долгосрочных параметров регулирования и долгосрочных тарифов на тепловую энергию, реализуемую ООО «Яйская коммунальная компания» на потребительском рынке пгт.Яя, на 2016-2018 годы», Постановлением РЭК КО № 561 от 24.11.2015 г. «Об утверждении производственной программы с сфере холодного водоснабжения питьевой водой и об установлении тарифов на питьевую воду ООО «Тепловик» (Яйский муниципальный район)», Постановлением РЭК КО № 801 от 08.12.2015 г. «Об установлении долгосрочных тарифов на горячую воду в открытой системе горячего водоснабжения (теплоснабжения), реализуемую ООО «Тепловик» на потребительском рынке Яйского муниципального района на 2016-2018 годы», Постановлением РЭК КО № 799 от 08.12.2015 г. «Об установлении долгосрочных параметров регулирования и долгосрочных тарифов на тепловую энергию, реализуемую ООО «Тепловик» на потребительском рынке Яйского муниципального района, на 2016-2018 годы»,  Совет народных депутатов Яйского муниципального района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й и (или) жилых домах в установленном законодательством порядке, а также гражданам, которым собственник предоставил право пользования жилых помещений многоквартирного дома и (или) жилых домах в установленном законодательством порядке, при оплате за коммунальные услуги путем установления размера платы граждан за коммунальные услуг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размер платы гражданам за коммунальные услуги, 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ях и (или) жилых домах в установленном законодательством порядке, в размере 100 % от экономических обоснованных тарифов, установленных регулирующим органом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решение Совета народных депутатов Яйского муниципального района № 35 от 15.06.2016 г. «Об установлении размера платы граждан за коммунальные услуги с 1 июля 2016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о дня опубликования и распространяет свое действие на правоотношение возникшие с 1 июл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    Е.В.Мяленко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 мая 2017 года № 29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 xml:space="preserve">Размер платы граждан, 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rFonts w:eastAsia="Calibri"/>
          <w:sz w:val="24"/>
          <w:szCs w:val="22"/>
          <w:lang w:eastAsia="en-US"/>
        </w:rPr>
        <w:t>являющихся собственниками и (или) нанимателями жилых помещений многоквартирного дома и (или) жилых домов и зарегистрированными  по месту жительства в таких жилых помещениях и (или) жилых домах в установленном законодательством порядке, а также граждан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,</w:t>
      </w:r>
      <w:r>
        <w:rPr>
          <w:sz w:val="24"/>
          <w:szCs w:val="22"/>
        </w:rPr>
        <w:t xml:space="preserve"> при оплате за коммунальные услуги*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24"/>
        <w:gridCol w:w="1275"/>
        <w:gridCol w:w="2977"/>
        <w:gridCol w:w="1580"/>
      </w:tblGrid>
      <w:tr>
        <w:trPr>
          <w:trHeight w:val="11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 потребления коммуна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т. Я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ьевского, Улановского, Китатского, Кайлинского, Бекетского, Вознесенского сельских поселений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лесного, Судженского, Дачно-Троицкого сельских поселений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пление (с НДС) руб./Гка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8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,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7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9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,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7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6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,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7</w:t>
            </w:r>
          </w:p>
        </w:tc>
      </w:tr>
      <w:tr>
        <w:trPr>
          <w:trHeight w:val="61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лодное водоснабж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8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8</w:t>
            </w:r>
          </w:p>
        </w:tc>
      </w:tr>
      <w:tr>
        <w:trPr>
          <w:trHeight w:val="177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использовании земельного участка и надворных построек, сельскохозяйственных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8</w:t>
            </w:r>
          </w:p>
        </w:tc>
      </w:tr>
      <w:tr>
        <w:trPr>
          <w:trHeight w:val="70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рячее водоснабж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495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600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отвед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* Мерой социальной поддержки могут воспользоваться наследники, в случае смерти собственника в течение 6 (шести) месяцев со дня смерти собственника, а также граждане, проживающие в маневренном фонде Яйского муниципального района: ул. Чехова, 11 и ул. Больничная, 7, ул. Восточная, 2а, и в ведомственном жилье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** Нормативы потребления коммунальных услуг утверждены:</w:t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на водоснабжение (холодное, горячее), водоотведение – Приказом Департамента жилищно-коммунального и дорожного комплекса Кемеровской области от 19.06.2014 г. № 48 «Об установлении нормативов потребления коммунальных услуг при отсутствии приборов учета на территории Яйского муниципального района» (редакция от 20.05.2015 г. № 46); 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продолжительность расчета платы граждан за горячее водоснабжение составляет 9 месяцев (отопительный сезон);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на отопление, по нормативу – за 12 месяцев календарного года, по приборам учета – 9 месяцев (отопительный сезон) – Приказом Департамента жилищно-коммунального и дорожного комплекса Кемеровской области от 23.12.2014 г. № 138 «Об установлении норматива потребления коммунальной услуги по отоплению на территории Яйского муниципального района» (редакция от 18.03.2015 г. № 14)»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2"/>
        </w:rPr>
        <w:t xml:space="preserve">Приложение № 2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 мая 2017 года № 29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мер платы гражданам за коммунальные услуг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ях и (или) жилых домах в установленном законодательством порядке, в размере 100 % от экономических обоснованных тарифов, установленных регулирующим органом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3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латы граждан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е, проживающие на территории пгт. Я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с учетом НДС) руб./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4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Благоустройст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с учетом НДС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йская коммуна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устройст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4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ждане, проживающие на территориях </w:t>
            </w:r>
            <w:r>
              <w:rPr>
                <w:b/>
                <w:bCs/>
                <w:color w:val="000000"/>
                <w:sz w:val="24"/>
                <w:szCs w:val="22"/>
              </w:rPr>
              <w:t>Марьевского, Улановского, Китатского, Кайлинского, Бекетского, Вознесенского, Безлесного, Судженского, Дачно-Троицкого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НДС не облагается) руб./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в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8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в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в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НДС не облагается), руб./м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устройст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24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27:00Z</dcterms:created>
  <dc:creator>Customer</dc:creator>
  <dc:description/>
  <cp:keywords/>
  <dc:language>en-US</dc:language>
  <cp:lastModifiedBy>Анна</cp:lastModifiedBy>
  <cp:lastPrinted>2017-05-02T08:37:00Z</cp:lastPrinted>
  <dcterms:modified xsi:type="dcterms:W3CDTF">2017-06-19T02:27:00Z</dcterms:modified>
  <cp:revision>2</cp:revision>
  <dc:subject/>
  <dc:title> </dc:title>
</cp:coreProperties>
</file>