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265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5.08.2016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48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гт.Я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 Генерального плана и Правил землепользования и застройки Безлесного сельского поселения Яйского муниципального района Кемеровской области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8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ие Главы Яйского муниципального района, в соответствии со ст. 24, 32 Градостроительного кодекса РФ, ФЗ № 131-ФЗ от 06.10.2003г. «Об общих принципах организации местного самоуправления в РФ», Уставом Яйского муниципального района,  Решением Совета народных депутатов № 21 от 28.03.2014г. «Об утверждении Положения о публичных слушаниях в Яйском муниципальном районе», Совет народных депутатов Яйского муниципального района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/>
        <w:tab/>
        <w:t xml:space="preserve">   1</w:t>
      </w:r>
      <w:r>
        <w:rPr>
          <w:sz w:val="28"/>
          <w:szCs w:val="28"/>
        </w:rPr>
        <w:t>. Утвердить Генеральный план Безлесного сельского поселения Яйского муниципального района Кемеровской области (размещение на сайте администрации Яйского муниципального района в разделе «Архитектура»)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 Утвердить Правила землепользования и застройки Безлесного сельского поселения Яйского муниципального района Кемеровской области (размещение на сайте администрации Яйского муниципального района в разделе «Архитектура»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районной газете «Наше время» и разместить на сайте Администрации Яй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редседателя комитета по ЖКХ, промышленности, сельскому хозяйству, транспорту, связи и предпринимательству Федорова А.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3883"/>
      </w:tblGrid>
      <w:tr>
        <w:trPr/>
        <w:tc>
          <w:tcPr>
            <w:tcW w:w="56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депутатов </w:t>
              <w:br/>
              <w:t>Яйского муниципального район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Икон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8:07:00Z</dcterms:created>
  <dc:creator>GYPNORION</dc:creator>
  <dc:description/>
  <cp:keywords/>
  <dc:language>en-US</dc:language>
  <cp:lastModifiedBy>GYPNORION</cp:lastModifiedBy>
  <cp:lastPrinted>2016-09-06T10:43:00Z</cp:lastPrinted>
  <dcterms:modified xsi:type="dcterms:W3CDTF">2016-09-06T04:43:00Z</dcterms:modified>
  <cp:revision>7</cp:revision>
  <dc:subject/>
  <dc:title> </dc:title>
</cp:coreProperties>
</file>