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24"/>
        <w:gridCol w:w="1211"/>
        <w:gridCol w:w="1197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9.09.201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autoSpaceDE w:val="false"/>
              <w:ind w:right="-229" w:firstLine="26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ind w:left="3539" w:firstLine="709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8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zh-CN" w:bidi="hi-IN"/>
              </w:rPr>
              <w:t xml:space="preserve">О внесении изменений в Решение Совета народных депутатов Яйского муниципального района «О структуре Совета народных депутатов Яйского муниципального района пятого созыва» 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zh-CN" w:bidi="hi-IN"/>
              </w:rPr>
              <w:t>от 07.04.2016 года № 18</w:t>
            </w:r>
          </w:p>
        </w:tc>
      </w:tr>
    </w:tbl>
    <w:p>
      <w:pPr>
        <w:pStyle w:val="Normal"/>
        <w:shd w:fill="FFFFFF" w:val="clear"/>
        <w:ind w:left="48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13 года № 131-ФЗ «Об общих принципах организации местного самоуправления в Российской Федерации», в соответствии с Уставом Яйского муниципального района,  Регламентом Совета народных депутатов Яйского муниципального района, Совет народных депутатов Яйск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Яйского муниципального района «О структуре Совета народных депутатов Яйского муниципального района пятого созыва» от 07.04.2016 года № 18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ести в состав структуры Совета народных депутатов Яйского муниципального района в комитет по законности и правопорядку депутата Совета народных депутатов Яйского муниципального района по избирательному округу № 12 Кравчук Венеру Нурисламовн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вести в состав структуры Совета народных депутатов Яйского муниципального района в комитет по ЖКХ, промышленности, сельскому хозяйству, строительству, транспорту, связи и предпринимательству депутата Совета народных депутатов Яйского муниципального района по избирательному округу № 4 Тыщенко Владимира Иванович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3. Изложить приложение к решению Совета народных депутатов Яйского муниципального района от 07.04.2016 года № 18 «О структуре Совета народных депутатов Яйского муниципального района пятого созыва» в новой редакции согласно прилож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заместителя председателя Совета народных депутатов Герасименко Н.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действие с момента его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ind w:left="1512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4" w:leader="none"/>
        </w:tabs>
        <w:spacing w:lineRule="auto" w:line="276"/>
        <w:ind w:hanging="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</w:t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к Решению Совета  народных депутатов </w:t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Яйского муниципального района</w:t>
      </w:r>
    </w:p>
    <w:p>
      <w:pPr>
        <w:pStyle w:val="Normal"/>
        <w:spacing w:lineRule="auto" w:line="276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от 29.09.2016 года № 50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ind w:hanging="0"/>
        <w:jc w:val="center"/>
        <w:rPr/>
      </w:pPr>
      <w:r>
        <w:rPr/>
        <w:t>Структура Совета народных депутатов Яйского муниципального района пятого созыва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1"/>
        <w:gridCol w:w="2726"/>
        <w:gridCol w:w="242"/>
        <w:gridCol w:w="2081"/>
        <w:gridCol w:w="288"/>
        <w:gridCol w:w="2320"/>
        <w:gridCol w:w="352"/>
        <w:gridCol w:w="2045"/>
        <w:gridCol w:w="292"/>
        <w:gridCol w:w="2516"/>
      </w:tblGrid>
      <w:tr>
        <w:trPr>
          <w:trHeight w:val="862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  <w:t>Председатель Сове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2"/>
                <w:lang w:eastAsia="en-US"/>
              </w:rPr>
              <w:t>Иконников С.А.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9050</wp:posOffset>
                      </wp:positionV>
                      <wp:extent cx="9525" cy="275590"/>
                      <wp:effectExtent l="0" t="0" r="0" b="0"/>
                      <wp:wrapNone/>
                      <wp:docPr id="2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-0.6pt;margin-top: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  <w:t>Заместитель председ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2"/>
                <w:lang w:eastAsia="en-US"/>
              </w:rPr>
              <w:t>Герасименко Н.М.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2225</wp:posOffset>
                      </wp:positionV>
                      <wp:extent cx="635" cy="255905"/>
                      <wp:effectExtent l="0" t="0" r="0" b="0"/>
                      <wp:wrapNone/>
                      <wp:docPr id="3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0.6pt;margin-top: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813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  <w:t>Координационный комит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2"/>
                <w:lang w:eastAsia="en-US"/>
              </w:rPr>
              <w:t>(председатели комитетов)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9685</wp:posOffset>
                      </wp:positionV>
                      <wp:extent cx="4105275" cy="608965"/>
                      <wp:effectExtent l="0" t="0" r="0" b="0"/>
                      <wp:wrapNone/>
                      <wp:docPr id="4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32.15pt;margin-top: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9685</wp:posOffset>
                      </wp:positionV>
                      <wp:extent cx="2101215" cy="608965"/>
                      <wp:effectExtent l="0" t="0" r="0" b="0"/>
                      <wp:wrapNone/>
                      <wp:docPr id="5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62.9pt;margin-top: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9685</wp:posOffset>
                      </wp:positionV>
                      <wp:extent cx="661670" cy="608965"/>
                      <wp:effectExtent l="0" t="0" r="0" b="0"/>
                      <wp:wrapNone/>
                      <wp:docPr id="6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32.2pt;margin-top: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9685</wp:posOffset>
                      </wp:positionV>
                      <wp:extent cx="4348480" cy="608965"/>
                      <wp:effectExtent l="0" t="0" r="0" b="0"/>
                      <wp:wrapNone/>
                      <wp:docPr id="7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84.3pt;margin-top: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9685</wp:posOffset>
                      </wp:positionV>
                      <wp:extent cx="2704465" cy="608965"/>
                      <wp:effectExtent l="0" t="0" r="0" b="0"/>
                      <wp:wrapNone/>
                      <wp:docPr id="8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4.3pt;margin-top: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9685</wp:posOffset>
                      </wp:positionV>
                      <wp:extent cx="1060450" cy="608965"/>
                      <wp:effectExtent l="0" t="0" r="0" b="0"/>
                      <wp:wrapNone/>
                      <wp:docPr id="9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84.3pt;margin-top: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. Комитет по экономике и бюджет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Герасименко Н.М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нонов Н.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Федоров А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ячина Е.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оскан Т.Е.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. Комитет по ЖКХ, промышленности, сельскому хозяйству, строительству, транспорту, связи и предпринимательств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Федоров А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Еременко С.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дюхина Н.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расименко Н.М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ыщенко В.И.</w:t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3. Комитет по законности и правопорядк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Еременко С.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тракович Н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атарникова О.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оскан Т.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равчук В.Н.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4. Комитет по социальным вопроса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ононов Н.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тракович Н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олотарева Н.С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ячина Е.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удникова О.А.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5. Мандатная комиссия и комиссия по депутатской этик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Золотарева Н.С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оскан Т.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корина Л.Ю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удникова О.А.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6. Счетно-регламентная коми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Татарникова О.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нонов Н.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дюхина Н.А.</w:t>
            </w:r>
          </w:p>
        </w:tc>
      </w:tr>
      <w:tr>
        <w:trPr>
          <w:trHeight w:val="1052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1052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16"/>
      <w:szCs w:val="16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4:07:00Z</dcterms:created>
  <dc:creator>GYPNORION</dc:creator>
  <dc:description/>
  <cp:keywords/>
  <dc:language>en-US</dc:language>
  <cp:lastModifiedBy>Анна</cp:lastModifiedBy>
  <cp:lastPrinted>2016-09-22T11:39:00Z</cp:lastPrinted>
  <dcterms:modified xsi:type="dcterms:W3CDTF">2016-09-29T04:27:00Z</dcterms:modified>
  <cp:revision>7</cp:revision>
  <dc:subject/>
  <dc:title> </dc:title>
</cp:coreProperties>
</file>