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ОССИЙСКАЯ  ФЕДЕРАЦИЯ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ЕМЕР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Й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ВОЗНЕСЕНСКОГО СЕЛЬСКОГО ПОСЕЛЕНИЯ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 апреля 2017 г.                          № 10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0"/>
      </w:tblGrid>
      <w:tr>
        <w:trPr/>
        <w:tc>
          <w:tcPr>
            <w:tcW w:w="8830" w:type="dxa"/>
            <w:tcBorders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 создании патрульных групп, патрульно-маневренной  группы на территории Вознесенского сельского поселения</w:t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Header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В соответствии с решением комиссии по чрезвычайным ситуациям и пожарной безопасности Яйского муниципального района №3 от 21.03.2017 г., по выявлению, предупреждению и ликвидации очагов природных пожаров на ранней стадии их развития, а также проведения профилактической работы среди населения по недопущению сжигания растительности в период действия весенне-летнего, осеннего пожароопасного периода 2017 года</w:t>
      </w:r>
    </w:p>
    <w:p>
      <w:pPr>
        <w:pStyle w:val="Header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ПОСТАНОВЛЯЮ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В населенных пунктах  Вознесенского  сельского поселения создать  патрульные группы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1 –  с,Вознесен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2 -  д.Емельянов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атрульная группа № 3 – д.Соболин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атрульная группа № 4 – д.Назаровка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1.1 Утвердить состав патрульных групп  согласно приложению №1.</w:t>
      </w:r>
    </w:p>
    <w:p>
      <w:pPr>
        <w:pStyle w:val="Header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 Создать на территории  Вознесенского  сельского поселения Яйского района  патрульно-маневренную группу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2.1. Утвердить состав патрульно- маневренной группы  согласно приложению №2.</w:t>
      </w:r>
    </w:p>
    <w:p>
      <w:pPr>
        <w:pStyle w:val="Header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3. Утвердить Общее положение, основные цели и основные задачи групп (приложение №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Обнародовать настоящее постановление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adm.yayacity.ru/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Глава  Вознесенского  сельского поселения:                           Н.П.Редькина</w:t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 сельского поселения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Яйского муниципального  района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14  апреля 2017 г .   №10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атрульных групп 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  Яйского муниципального район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577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1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ознесен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олыгалов Владимир Никола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еченкин Сергей Никола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Коцаренко Андрей Анатольевич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2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Емельянов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Ермошин Иван Никола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Авдеев Андрей Никола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оронова  Лидия Михайлов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болин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Коновалов Сергей Яковл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Другакова Валентина Константинов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Коновалова Ольга Александровна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ая группа №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Назаровка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Трифонов Алексей Павло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Алексеев Анатолий Георгие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азакова Алла Ватихов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 сельского поселения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Яйского муниципального  района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14  апреля 2017 г .   №10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атрульно- маневренной группы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 Яйского муниципального район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89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577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группы</w:t>
            </w:r>
          </w:p>
        </w:tc>
      </w:tr>
      <w:tr>
        <w:trPr/>
        <w:tc>
          <w:tcPr>
            <w:tcW w:w="3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ульно- маневренная групп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ов Валерий Владимиро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мулатов Адам Хизарович 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ышев Алексей Владимирович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 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                                                             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есенского сельского поселения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14  апреля 2017 г.  №10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</w:t>
      </w:r>
      <w:r>
        <w:rPr>
          <w:rStyle w:val="StrongEmphasis"/>
          <w:color w:val="000000"/>
          <w:sz w:val="28"/>
          <w:szCs w:val="28"/>
        </w:rPr>
        <w:t>I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одические рекомендации по созданию и организации работы патрульных, патрульно-маневренных групп разработаны в соответствии с Федеральным законом Российской Федерации от 21.12.1994 № 69-ФЗ «О пожарной безопасности»,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Федеральным законом от 06.10.2003 N 131-ФЗ «Об общих принципах организации местного самоуправления в Российской Федерации», Решения Межведомственной комиссии по предупреждению и ликвидации ЧС и обеспечению пожарной безопасности при Коллегии по проблемам безопасности и правопорядка в Сибирском федеральном округе от 08.12.2015 № 2, распоряжением Сибирского регионального центра МЧС России от 27.04.2016 № 168 «О создании патрульных, патрульно-маневренных, маневренных групп», протокольного решения селекторного совещания СРЦ МЧС России по анализу работы главных управлений МЧС России по субъектам РФ СФО по предупреждению, реагированию и ликвидации ЧС от 16.05.2016 № 137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 </w:t>
      </w:r>
      <w:r>
        <w:rPr>
          <w:color w:val="000000"/>
          <w:sz w:val="28"/>
          <w:szCs w:val="28"/>
        </w:rPr>
        <w:t>Общие положения определяют  планирование, назначение, порядок организации и обеспечения деятельности патрульных, патрульно-маневренных  групп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Целью общего положения является создание условий для организации работы по профилактике возгораний сухой растительности, как одной из основных причин возникновения природных пожаров, принятия дополнительных мер по предупреждению возникновения ЧС в пожароопасный сезон, сокращение сроков реагирования на чрезвычайные ситуации и происшествия, связанные с природными пожарами (загораниями), усиление мер по защите населенных пунктов, объектов различных видов собственности от угрозы перехода природных пожаров (загораний), усиление работы с населением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</w:t>
      </w:r>
      <w:r>
        <w:rPr>
          <w:rStyle w:val="StrongEmphasis"/>
          <w:color w:val="000000"/>
          <w:sz w:val="28"/>
          <w:szCs w:val="28"/>
        </w:rPr>
        <w:t>I1. ОСНОВНЫЕ ЦЕЛИ И ОСНОВНЫЕ ЗАДАЧИ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рганизации деятельности патрульных, патрульно-маневренных групп является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групп являются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ля патрульных групп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мониторинг обстановки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взаимодействие с ЕДДС Яйского муниципального район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ля патрульно-маневренных групп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проведение профилактических мероприятий среди населения по соблюдению правил противопожарного режима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идентификации термических точек, определение площади пожара, направления и скорости распространения огня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</w:t>
      </w:r>
      <w:r>
        <w:rPr>
          <w:color w:val="000000"/>
          <w:sz w:val="28"/>
          <w:szCs w:val="28"/>
        </w:rPr>
        <w:t>-мониторинг обстановки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    </w:t>
      </w:r>
      <w:r>
        <w:rPr>
          <w:color w:val="000000"/>
          <w:sz w:val="28"/>
          <w:szCs w:val="28"/>
        </w:rPr>
        <w:t>-взаимодействие с ЕДДС Яйского муниципального район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6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08:00Z</dcterms:created>
  <dc:creator>Tatiana</dc:creator>
  <dc:description/>
  <cp:keywords/>
  <dc:language>en-US</dc:language>
  <cp:lastModifiedBy>Галина</cp:lastModifiedBy>
  <cp:lastPrinted>2017-04-14T11:37:00Z</cp:lastPrinted>
  <dcterms:modified xsi:type="dcterms:W3CDTF">2017-04-14T04:39:00Z</dcterms:modified>
  <cp:revision>12</cp:revision>
  <dc:subject/>
  <dc:title/>
</cp:coreProperties>
</file>