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РОССИЙСКАЯ ФЕДЕРАЦИЯ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 xml:space="preserve">от    </w:t>
      </w:r>
      <w:r>
        <w:rPr>
          <w:bCs/>
          <w:sz w:val="28"/>
          <w:szCs w:val="28"/>
          <w:u w:val="single"/>
        </w:rPr>
        <w:t>« 20 »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u w:val="single"/>
        </w:rPr>
        <w:t>марта 2017г.</w:t>
      </w:r>
      <w:r>
        <w:rPr>
          <w:bCs/>
          <w:sz w:val="28"/>
          <w:szCs w:val="28"/>
        </w:rPr>
        <w:t xml:space="preserve">           № </w:t>
      </w:r>
      <w:r>
        <w:rPr>
          <w:bCs/>
          <w:sz w:val="28"/>
          <w:szCs w:val="28"/>
          <w:u w:val="single"/>
        </w:rPr>
        <w:t xml:space="preserve">8 </w:t>
      </w:r>
      <w:r>
        <w:rPr>
          <w:bCs/>
          <w:sz w:val="28"/>
          <w:szCs w:val="28"/>
        </w:rPr>
        <w:t xml:space="preserve">    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</w:t>
      </w:r>
      <w:r>
        <w:rPr>
          <w:bCs/>
          <w:szCs w:val="28"/>
        </w:rPr>
        <w:t xml:space="preserve">с.Вознесенка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мерах по пропуску  ледохода и паводковых в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Вознесенского сельского поселения в  2017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 исполнение  Закона  Кемеровской  области  от  02 ноября 1998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0-ОЗ «О защите населения и территории Кемеровской области от чрезвычайных ситуаций природного и техногенного характера», на основании  Постановления Администрации Яйского муниципального района от 7 марта 2017г. №377 «О мерах по пропуску ледохода и  паводковых вод на территории  Яйского муниципального района в 2017 году»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 заблаговременной подготовки и принятия неотложных мер по обеспечению безопасного пропуска ледохода и паводковых вод, своевременного проведения мероприятий по защите населения, жилых, хозяйственных и промышленных объектов от воздействия паводковых 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остав противопаводковой  комиссии по пропуску ледохода и паводковых вод  на территории Вознесенского сельского поселения  в 2017 году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– Редькина Наталья Павловна – глава Вознес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гков Валерий Владимирович – 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Мимулатов  Адам Хизарович – завхоз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ышев Алексей Владимирович – водитель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царенко Андрей Анатольевич – электромонтер Яйской РЭ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мошина Галина Витальевна – главный специалист Администрации</w:t>
      </w:r>
    </w:p>
    <w:p>
      <w:pPr>
        <w:pStyle w:val="Style15"/>
        <w:keepNext w:val="false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фанасьев Никита Васильевич - директор МКОУ « Вознесенская  школа»,</w:t>
      </w:r>
    </w:p>
    <w:p>
      <w:pPr>
        <w:pStyle w:val="Normal"/>
        <w:rPr/>
      </w:pPr>
      <w:r>
        <w:rPr>
          <w:sz w:val="28"/>
          <w:szCs w:val="28"/>
        </w:rPr>
        <w:t>Полыгалова Нина Николаевна – зав. Вознесенским ФАПом, депутат  Совета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народных депутатов Вознесенского сельского поселения,</w:t>
      </w:r>
    </w:p>
    <w:p>
      <w:pPr>
        <w:pStyle w:val="Normal"/>
        <w:rPr/>
      </w:pPr>
      <w:r>
        <w:rPr>
          <w:sz w:val="28"/>
          <w:szCs w:val="28"/>
        </w:rPr>
        <w:t>Редькин Александр Александрович – зав. Вознесенским  вет.участком</w:t>
      </w:r>
      <w:r>
        <w:rPr>
          <w:b/>
          <w:sz w:val="28"/>
          <w:szCs w:val="28"/>
        </w:rPr>
        <w:t xml:space="preserve"> ,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лепнев Николай Николаевич – начальник Вознесенского участка ООО «Тепловик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ыгалов Владимир Николаевич, тракторист Вознесенского участка ООО «Тепловик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мошин Иван Николаевич – староста д.Емельян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деев Андрей Николаевич – сторож дошкольной группы д.Емелья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КОУ « Вознесенская  школа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Герман Германович – временно неработа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пин Сергей Павлович – ИП д.Емельян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онова Лидия Михайловна -  социальный работник , депутат Совета народных депутатов Вознесенского сельского поселения,</w:t>
      </w:r>
    </w:p>
    <w:p>
      <w:pPr>
        <w:pStyle w:val="Normal"/>
        <w:rPr/>
      </w:pPr>
      <w:r>
        <w:rPr>
          <w:sz w:val="28"/>
          <w:szCs w:val="28"/>
        </w:rPr>
        <w:t>Коновалов Сергей Яковлевич -  староста  д.Соболи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фонов Алексей Павлович – староста д.Назаров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план мероприятий по обеспечению безопасного пропуска ледохода и паводковых вод  на территории Вознесенского сельского поселения в 2017 году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Организовать работу по страхованию личного имущества граждан, попадающих в зоны возможного подтоп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миссии провести следующие мероприятия:</w:t>
      </w:r>
    </w:p>
    <w:p>
      <w:pPr>
        <w:pStyle w:val="31"/>
        <w:rPr/>
      </w:pPr>
      <w:r>
        <w:rPr/>
        <w:t xml:space="preserve">        </w:t>
      </w:r>
      <w:r>
        <w:rPr/>
        <w:t>3.1. Организовать подготовку предприятий и организаций независимо от форм собственности и подчиненности к устойчивой работе в паводковый период, обеспечить координацию их действий на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Обеспечить безопасность населения, сохранность жилого фонда, объектов и материальных ценностей.</w:t>
      </w:r>
    </w:p>
    <w:p>
      <w:pPr>
        <w:pStyle w:val="Style15"/>
        <w:keepNext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3.3. Провести подготовительные работы по предупреждению затопления объектов жизнеобеспечения и дорожно - мостового хозяйства при экстримальных горизонтах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 Назначить ответственных лиц за эвакуацию людей из мест затопления, определить и оборудовать места для временного проживания населения, организовать медицинское обслуживание и снабжение населения продовольствием и товарами первой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5. Создать аварийно-спасательную команду, укомплектовать средствами для ведения спасатель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6. Обеспечить регулярное информирование населения о развитии весеннего паводка и своевременное оповещение при угрозе затопления населенного пун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 необходимости организовать круглосуточное дежурство членами комиссии по ЧС и работниками Администрации Вознесе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знес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 xml:space="preserve">к постановлению № 8           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</w:t>
      </w:r>
      <w:r>
        <w:rPr>
          <w:szCs w:val="28"/>
        </w:rPr>
        <w:t>от  20  марта 2017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ПЛАН   М Е Р О П Р И Я Т И Й</w:t>
      </w:r>
    </w:p>
    <w:p>
      <w:pPr>
        <w:pStyle w:val="Normal"/>
        <w:rPr/>
      </w:pPr>
      <w:r>
        <w:rPr>
          <w:szCs w:val="28"/>
        </w:rPr>
        <w:t xml:space="preserve">                 </w:t>
      </w:r>
      <w:r>
        <w:rPr>
          <w:szCs w:val="28"/>
        </w:rPr>
        <w:t>по обеспечению безопасного пропуска ледохода и паводковых вод в 2017г.</w:t>
      </w:r>
    </w:p>
    <w:p>
      <w:pPr>
        <w:pStyle w:val="Normal"/>
        <w:pBdr>
          <w:bottom w:val="single" w:sz="8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п/п    Наименование мероприятий                            Срок                              Ответственные</w:t>
      </w:r>
    </w:p>
    <w:p>
      <w:pPr>
        <w:pStyle w:val="Normal"/>
        <w:pBdr>
          <w:bottom w:val="single" w:sz="8" w:space="1" w:color="000000"/>
        </w:pBdr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выполнения</w:t>
      </w:r>
    </w:p>
    <w:p>
      <w:pPr>
        <w:pStyle w:val="Normal"/>
        <w:rPr>
          <w:szCs w:val="28"/>
        </w:rPr>
      </w:pPr>
      <w:r>
        <w:rPr>
          <w:szCs w:val="28"/>
        </w:rPr>
        <w:t>1. Руководителям учреждений и организаций          В течении                     Руководители</w:t>
      </w:r>
    </w:p>
    <w:p>
      <w:pPr>
        <w:pStyle w:val="Normal"/>
        <w:rPr/>
      </w:pPr>
      <w:r>
        <w:rPr>
          <w:szCs w:val="28"/>
        </w:rPr>
        <w:t>территории обеспечить сохранность жилого               всего                           учреждений,</w:t>
      </w:r>
    </w:p>
    <w:p>
      <w:pPr>
        <w:pStyle w:val="Normal"/>
        <w:rPr/>
      </w:pPr>
      <w:r>
        <w:rPr>
          <w:szCs w:val="28"/>
        </w:rPr>
        <w:t>фонда, объектов, материальных ценностей.              периода                        организаций</w:t>
      </w:r>
    </w:p>
    <w:p>
      <w:pPr>
        <w:pStyle w:val="Normal"/>
        <w:rPr>
          <w:szCs w:val="28"/>
        </w:rPr>
      </w:pPr>
      <w:r>
        <w:rPr>
          <w:szCs w:val="28"/>
        </w:rPr>
        <w:t>провести разъяснительную работу в своих</w:t>
      </w:r>
    </w:p>
    <w:p>
      <w:pPr>
        <w:pStyle w:val="Normal"/>
        <w:rPr>
          <w:szCs w:val="28"/>
        </w:rPr>
      </w:pPr>
      <w:r>
        <w:rPr>
          <w:szCs w:val="28"/>
        </w:rPr>
        <w:t>коллективах.</w:t>
      </w:r>
    </w:p>
    <w:p>
      <w:pPr>
        <w:pStyle w:val="Normal"/>
        <w:rPr>
          <w:szCs w:val="28"/>
        </w:rPr>
      </w:pPr>
      <w:r>
        <w:rPr>
          <w:szCs w:val="28"/>
        </w:rPr>
        <w:t>2. Провести подготовительные работы по              март, апрель                   Руководители</w:t>
      </w:r>
    </w:p>
    <w:p>
      <w:pPr>
        <w:pStyle w:val="Normal"/>
        <w:rPr>
          <w:szCs w:val="28"/>
        </w:rPr>
      </w:pPr>
      <w:r>
        <w:rPr>
          <w:szCs w:val="28"/>
        </w:rPr>
        <w:t>предупреждению затопления объектов.                                                          учрежден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 Провести подготовительные работы по              март, апрель                   Редькина Н.П.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упреждению затопления дорожно-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остового хозяйства в населенных пунктах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поселения, очистить кюветы, водосточные</w:t>
      </w:r>
    </w:p>
    <w:p>
      <w:pPr>
        <w:pStyle w:val="Normal"/>
        <w:rPr>
          <w:szCs w:val="28"/>
        </w:rPr>
      </w:pPr>
      <w:r>
        <w:rPr>
          <w:szCs w:val="28"/>
        </w:rPr>
        <w:t>трубы.</w:t>
      </w:r>
    </w:p>
    <w:p>
      <w:pPr>
        <w:pStyle w:val="Normal"/>
        <w:rPr>
          <w:szCs w:val="28"/>
        </w:rPr>
      </w:pPr>
      <w:r>
        <w:rPr>
          <w:szCs w:val="28"/>
        </w:rPr>
        <w:t>4. Назначить ответственных за эвакуацию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людей из мест затопления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.Вознесенка                                                                    март                           Мягков В.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Мимулатов А.Х.  д.Емельяновка                                                                                                     Ермошин И.Н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Авдеев А.Н.</w:t>
      </w:r>
    </w:p>
    <w:p>
      <w:pPr>
        <w:pStyle w:val="Normal"/>
        <w:rPr>
          <w:szCs w:val="28"/>
        </w:rPr>
      </w:pPr>
      <w:r>
        <w:rPr>
          <w:szCs w:val="28"/>
        </w:rPr>
        <w:t>5.Обеспечить население территории мед.                 В течении               Заведующие ФАП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паратами, перевязочными материалами,               всего                           Полыгалова Н.Н.  </w:t>
      </w:r>
    </w:p>
    <w:p>
      <w:pPr>
        <w:pStyle w:val="Normal"/>
        <w:rPr>
          <w:szCs w:val="28"/>
        </w:rPr>
      </w:pPr>
      <w:r>
        <w:rPr>
          <w:szCs w:val="28"/>
        </w:rPr>
        <w:t>иметь в ФАПах все необходимое для оказания         периода                       Макаров А.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мощи населению.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6. Обеспечить население продовольствием и               Март,                         Редькина Н.П.</w:t>
      </w:r>
    </w:p>
    <w:p>
      <w:pPr>
        <w:pStyle w:val="Normal"/>
        <w:rPr>
          <w:szCs w:val="28"/>
        </w:rPr>
      </w:pPr>
      <w:r>
        <w:rPr>
          <w:szCs w:val="28"/>
        </w:rPr>
        <w:t>товарами первой необходимости. Провести               апрель                         Мягков В.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зъяснительную работу с населением о создании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асов продуктов на весь паводковый период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от 2-х недель до 1-го месяца).</w:t>
      </w:r>
    </w:p>
    <w:p>
      <w:pPr>
        <w:pStyle w:val="Normal"/>
        <w:rPr/>
      </w:pPr>
      <w:r>
        <w:rPr>
          <w:szCs w:val="28"/>
        </w:rPr>
        <w:t xml:space="preserve">7. Обеспечить регулярное информирование                  Апрель,                        Работники </w:t>
      </w:r>
    </w:p>
    <w:p>
      <w:pPr>
        <w:pStyle w:val="Normal"/>
        <w:rPr/>
      </w:pPr>
      <w:r>
        <w:rPr>
          <w:szCs w:val="28"/>
        </w:rPr>
        <w:t>населения о развитии весеннего паводка и                    май                            Администрации,</w:t>
      </w:r>
    </w:p>
    <w:p>
      <w:pPr>
        <w:pStyle w:val="Normal"/>
        <w:rPr/>
      </w:pPr>
      <w:r>
        <w:rPr>
          <w:szCs w:val="28"/>
        </w:rPr>
        <w:t>своевременно оповещать население при угрозе                                                   старост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топления   населенных пунктов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8. Создать аварийно-спасательную команду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в с.Вознесенка в составе:                                                     Апрель                        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>Мягков В.В. – ведущий специалист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Редькин А.А.- ветврач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>Сиваков Б.А.-  сторож МКОУ « Вознесенская  школа»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Брязгун В.В.- кочегар, Вознесенский участок ООО «Тепловик»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>Коцаренко А.А.- электромонтер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Мимулатов Адам Х. – завхоз Администрации 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Столяров Н.Г. - временно неработающий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>Моторко С.И – водитель, Вознесенский участок ООО «Тепловик»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Моторко В.И. – кочегар, Вознесенский участок ООО «Тепловик»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Попов Ю.Д. - временно неработающ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Мимулатов Адлан Х. - временно неработающи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9. Создать аварийно-спасательную команду                       Апрель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д. Емельяновка в составе: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Ермошин И.Н.- староста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Авдеев Ф.Н. – сторож  МКОУ  «Вознесенская школа»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Авдеев А.Н. – сторож МКОУ  «Вознесенская школа»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Арышев А.В. – водитель Администрации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Шмыгарев Ю.В. - временно  неработающ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Гарин С.Н.- временно  неработающий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Бурдин В.В. – временно  неработающий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Бурдин Е.В.- временно  неработающий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Язовский А.М.- ИП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Крупин С.П. – ИП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0. Назначить ответственных за наблюдением                    Апрель,                     </w:t>
      </w:r>
    </w:p>
    <w:p>
      <w:pPr>
        <w:pStyle w:val="Normal"/>
        <w:rPr/>
      </w:pPr>
      <w:r>
        <w:rPr>
          <w:szCs w:val="28"/>
        </w:rPr>
        <w:t xml:space="preserve">уровня воды в реках:                                                               май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с.Вознесенка:   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Мягков В.В. – ведущий специалист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Мимулатов А.Х. – завхоз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д.Емельяновка:  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Ермошин И.Н.- старос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Авдеев Ф.Н.- сторож  МКОУ  «Вознесенская школа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Авдеев А.Н. – сторож МКОУ  «Вознесенская школа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д.Соболинка:   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Коновалов С.Я.- староста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Мамонов Н.С. – пенсионер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Тарасов В.Ф.   - временно неработающ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д.Назаровка :   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Алексеев А.Г. – временно неработающий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Алексеев С.А. -   временно неработающ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1. При необходимости организовать    круглосуточное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журство членами комиссии по ЧС в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ознесе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2:35:00Z</dcterms:created>
  <dc:creator>1</dc:creator>
  <dc:description/>
  <cp:keywords/>
  <dc:language>en-US</dc:language>
  <cp:lastModifiedBy>1</cp:lastModifiedBy>
  <cp:lastPrinted>2017-03-17T13:50:00Z</cp:lastPrinted>
  <dcterms:modified xsi:type="dcterms:W3CDTF">2017-03-17T07:21:00Z</dcterms:modified>
  <cp:revision>13</cp:revision>
  <dc:subject/>
  <dc:title>                                      РОССИЙСКАЯ ФЕДЕРАЦИЯ                  </dc:title>
</cp:coreProperties>
</file>