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</w:t>
      </w:r>
      <w:r>
        <w:rPr>
          <w:sz w:val="24"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от   </w:t>
      </w:r>
      <w:r>
        <w:rPr>
          <w:u w:val="single"/>
        </w:rPr>
        <w:t xml:space="preserve">«     30     »   </w:t>
      </w:r>
      <w:r>
        <w:rPr/>
        <w:t xml:space="preserve">     </w:t>
      </w:r>
      <w:r>
        <w:rPr>
          <w:u w:val="single"/>
        </w:rPr>
        <w:t xml:space="preserve">марта 2017г. </w:t>
      </w:r>
      <w:r>
        <w:rPr/>
        <w:t xml:space="preserve">   №    </w:t>
      </w:r>
      <w:r>
        <w:rPr>
          <w:u w:val="single"/>
        </w:rPr>
        <w:t>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с.Вознес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Об отмене Постановления администрации Вознесенского сельского посел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от 30.12.2014  №23 «О</w:t>
      </w:r>
      <w:r>
        <w:rPr/>
        <w:t xml:space="preserve"> </w:t>
      </w:r>
      <w:r>
        <w:rPr>
          <w:b/>
        </w:rPr>
        <w:t xml:space="preserve">создании «Добровольной народной дружины»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Вознесенского сельского поселения Яйского муниципального района»</w:t>
      </w:r>
    </w:p>
    <w:p>
      <w:pPr>
        <w:pStyle w:val="Normal"/>
        <w:rPr>
          <w:lang w:eastAsia="en-US"/>
        </w:rPr>
      </w:pPr>
      <w:r>
        <w:rPr/>
        <w:t xml:space="preserve">                 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 xml:space="preserve">Рассмотрев Протест Прокуратуры Яйского района  от  22.03.2017  №7-2-2017  на Постановление администрации  Вознесенского сельского поселения  « О создании «Добровольной народной дружины» Вознесенского сельского поселения Яйского муниципального района» от 30.12.2014  № 23 администрация Вознесенского сельского поселения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ест прокуратуры Яйского района Кемеровской области от 22.03.2017 г. №7-2-2017 удовлетвор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остановление   « О создании «Добровольной народной дружины» Вознесенского сельского поселения Яйского муниципального района» от 30.12.2014г. за №23 отмен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</w:rPr>
          <w:t>http://adm.yayacity.ru/</w:t>
        </w:r>
      </w:hyperlink>
      <w:r>
        <w:rPr/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Контроль за исполнением настоящего постановления оставляю за  собой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ConsPlusTitle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5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Глава Вознесенского сельского поселения: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6:00Z</dcterms:created>
  <dc:creator>Nik17</dc:creator>
  <dc:description/>
  <dc:language>en-US</dc:language>
  <cp:lastModifiedBy>Галина</cp:lastModifiedBy>
  <dcterms:modified xsi:type="dcterms:W3CDTF">2017-04-18T04:56:00Z</dcterms:modified>
  <cp:revision>2</cp:revision>
  <dc:subject/>
  <dc:title/>
</cp:coreProperties>
</file>