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ОССИЙСКАЯ ФЕДЕРАЦИЯ                                                                 </w:t>
      </w:r>
    </w:p>
    <w:p>
      <w:pPr>
        <w:pStyle w:val="Normal"/>
        <w:jc w:val="center"/>
        <w:rPr/>
      </w:pPr>
      <w:r>
        <w:rPr/>
        <w:t>КЕМЕРОВСКАЯ ОБЛАСТЬ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>ЯЙСКИЙ МУНИЦИПАЛЬНЫЙ РАЙОН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 xml:space="preserve">АДМИНИСТРАЦИЯ ВОЗНЕСЕНСКОГО СЕЛЬСКОГО ПОСЕЛЕНИЯ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</w:t>
      </w:r>
      <w:r>
        <w:rPr/>
        <w:t>от  22  декабря   2017г.                       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закреплении за Администрацией Вознесенского сельского поселения полномочий   администратора доходов бюджета поселения 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Бюджетным кодексом Российской Федерации, в целях исполнения Решения  Совета народных депутатов Вознесенского сельского поселения «О бюджете Вознесенского сельского поселения на 2018 год и на плановый период 2019 и 2020годов » № 9  от 22.12.2017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1.Закрепить полномочия администратора доходов бюджета поселения по кодам классификации доходов бюджетов бюджетной системы Российской Федерации согласно приложению к настоящему постановлению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 Администратору доходов бюджета поселения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1. Обеспечить выполнение возложенных на него функций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оведение до плательщиков платежей в бюджет реквизитов администратора доходов и иных платежных реквизитов, необходимых для заполнения расчетных документов в соответствии с Приказом Министерства финансов Российской Федерации от 12.11.2013 г. № 107 н (с учетом изменений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нтроль за правильностью исчисления, полнотой и своевременностью уплаты платежей в бюджет, пеней и штрафов по ни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ет начисленных и поступивших в бюджет сум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зыскание задолженности по платежам в бюджет, пеней и штрафов, по ни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нятие решений о зачете (уточнении) платежей, о возврате излишне или ошибочно уплаченных (взысканных) сумм в бюджет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очнение вида и принадлежности поступлений, отнесенных территориальным органом Федерального казначейства к невыясненным поступлениям.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Обеспечить в соответствии с Приказом Министерства финансов Российской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едерации от 06.12.2010  № 162н  (с учетом изменений) отражение в бухгалтерском учете операций по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численным суммам доходов в момент возникновения  требований к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плательщикам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rPr>
          <w:sz w:val="24"/>
          <w:szCs w:val="24"/>
        </w:rPr>
      </w:pPr>
      <w:r>
        <w:rPr>
          <w:sz w:val="24"/>
          <w:szCs w:val="24"/>
        </w:rPr>
        <w:t>2.3. Осуществлять прогнозирование поступлений средств от соответствующего доходного источника  на очередной финансовый год и плановый период в установленные сроки.</w:t>
      </w:r>
    </w:p>
    <w:p>
      <w:pPr>
        <w:pStyle w:val="Normal"/>
        <w:ind w:left="264" w:hanging="0"/>
        <w:rPr/>
      </w:pPr>
      <w:r>
        <w:rPr>
          <w:sz w:val="24"/>
          <w:szCs w:val="24"/>
        </w:rPr>
        <w:t>2.4. Формировать бюджетную отчетность в соответствии с Приказом Министерства Финансов  Российской Федерации от 28.12.2010 г. № 191н (с учетом изменений) в установленные сроки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5. Администрация Вознесенского сельского поселения несет ответственность за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сполнение полномочий администратора доходов бюджета, а также за полноту,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достоверность и своевременность представления сведений о доходах местного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бюджета.</w:t>
      </w:r>
    </w:p>
    <w:p>
      <w:pPr>
        <w:pStyle w:val="Normal"/>
        <w:ind w:left="180" w:hanging="0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3. Постановление вступает в силу  с 1 января 2018 года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4.Контроль за исполнением настоящего Постановления возлагаю на главного специалиста Арышеву Светлану Анатольев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Вознес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Н.П. Редь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harChar">
    <w:name w:val="Char Char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14:00Z</dcterms:created>
  <dc:creator>Администрация Вознесенского сельсовета</dc:creator>
  <dc:description/>
  <cp:keywords/>
  <dc:language>en-US</dc:language>
  <cp:lastModifiedBy>Галина</cp:lastModifiedBy>
  <cp:lastPrinted>2016-12-26T16:40:00Z</cp:lastPrinted>
  <dcterms:modified xsi:type="dcterms:W3CDTF">2017-12-25T10:04:00Z</dcterms:modified>
  <cp:revision>24</cp:revision>
  <dc:subject/>
  <dc:title>        АДМИНИСТРАЦИЯ ВОЗНЕСЕНСКОЙ СЕЛЬСКОЙ ТЕРРИТОРИИ</dc:title>
</cp:coreProperties>
</file>