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РОССИЙСКАЯ ФЕДЕРАЦИЯ               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</w:rPr>
        <w:t xml:space="preserve">                                  </w:t>
      </w:r>
      <w:r>
        <w:rPr>
          <w:b/>
        </w:rPr>
        <w:t>ЯЙСКИЙ МУНИЦИПАЛЬНЫЙ  РАЙОН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т 25 декабря 2017г.                              №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муниципальной  программы « Обеспечение деятельности органов местного самоуправления Вознесенского сельского поселения» на 2018-2020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основных направлений бюджетной политики Вознесенского сельского поселения в части организации программно-целевого метода финансирования бюджетных расходов, повышения эффективности решения вопросов местного значения и прохождения муниципальной службы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 Утвердить  муниципальную программу «Обеспечение деятельности органов местного самоуправления Вознесенского сельского поселения» на 2018-2020 го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остановление администрации Вознесенского сельского поселения от 29.12.2012г.№ 22 «Об утверждении Ведомственной целевой программы 2013-2015г « Повышение качества жизни населения» счит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обнародовать на информационном стенде администрации Вознесенского сельского поселения  и разместить в информационно-телекоммуникационной сети «Интернет» на сайте Яйского муниципального района  в разделе « Органы власти» на странице « Вознесенское сельское поселение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исполнением настоящего постановления возложить на главного специалиста С.А. Арышев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Н.П.Редь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 xml:space="preserve">от  25   декабря    2017 г   № 21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ОБЕСПЕЧЕНИЕ ДЕЯТЕЛЬНОСТИ ОРГАНОВ МЕСТНОГО САМОУПРАВЛЕНИЯ ВОЗНЕСЕНСКОГО СЕЛЬСКОГО ПОС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2020  гг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0" w:name="Par218"/>
      <w:bookmarkEnd w:id="0"/>
      <w:r>
        <w:rPr>
          <w:b/>
        </w:rPr>
        <w:t>1.Паспорт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434"/>
      </w:tblGrid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 xml:space="preserve"> Обеспечение деятельности органов местного самоуправления Вознесенского сельского поселения</w:t>
            </w:r>
            <w:r>
              <w:rPr>
                <w:b/>
              </w:rPr>
              <w:t xml:space="preserve">   </w:t>
            </w:r>
            <w:r>
              <w:rPr/>
              <w:t>на 2018-2020 гг.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     </w:t>
              <w:br/>
              <w:t xml:space="preserve">для разработки      </w:t>
              <w:br/>
              <w:t xml:space="preserve">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Яйского муниципального района от 16.08.2013 года №152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разработки, утверждения, контроля за выполнением муниципальных программ Яйского муниципального района»                         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сельского поселения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 (Заказчик-координатор</w:t>
              <w:br/>
              <w:t xml:space="preserve">Программы)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знесен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     </w:t>
              <w:br/>
              <w:t xml:space="preserve">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енное исполнение администрацией как собственных, так и отдельных переданных государственных полномочий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</w:t>
              <w:br/>
              <w:t xml:space="preserve">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shd w:fill="FFFFFF" w:val="clear"/>
              <w:spacing w:before="0" w:after="280"/>
              <w:jc w:val="both"/>
              <w:rPr/>
            </w:pPr>
            <w:r>
              <w:rPr/>
              <w:t>1.С</w:t>
            </w:r>
            <w:r>
              <w:rPr>
                <w:color w:val="000000"/>
                <w:sz w:val="28"/>
                <w:szCs w:val="28"/>
              </w:rPr>
              <w:t>оздание условий для эффективной бесперебойной деятельности администр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</w:t>
              <w:br/>
              <w:t xml:space="preserve">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0 годы.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объемы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505,4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803,3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721,1 тыс.руб.</w:t>
            </w:r>
          </w:p>
        </w:tc>
      </w:tr>
      <w:tr>
        <w:trPr>
          <w:trHeight w:val="14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органов местного самоуправления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2. </w:t>
      </w:r>
      <w:bookmarkStart w:id="1" w:name="OLE_LINK2"/>
      <w:bookmarkStart w:id="2" w:name="OLE_LINK1"/>
      <w:r>
        <w:rPr>
          <w:b/>
        </w:rPr>
        <w:t>Характеристика проблемы, на решение которой направлена целевая програм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/>
      </w:pPr>
      <w:r>
        <w:rPr/>
        <w:t>Современный этап социально-экономического развития Вознесенского сельского поселения ставит  задачи по</w:t>
      </w:r>
      <w:r>
        <w:rPr>
          <w:rFonts w:cs="Tahoma" w:ascii="Tahoma" w:hAnsi="Tahoma"/>
          <w:color w:val="555555"/>
          <w:sz w:val="20"/>
          <w:szCs w:val="20"/>
        </w:rPr>
        <w:t xml:space="preserve"> </w:t>
      </w:r>
      <w:r>
        <w:rPr/>
        <w:t>созданию оптимальных условий для повышения эффективности реализации полномочий администрации, Проводимое реформирование системы управления ориентировано на повышение эффективности и качества деятельности органов местного самоуправления. Одним из основных условий развития местного самоуправления является повышения профессионализма и компетентности кадрового состава органов местного самоуправления. Другим условием развития местного самоуправления является строгое соблюдение финансовой дисциплины, соблюдение требований, установленных Бюджетным кодексом РФ, нормативно-правовыми актами Кемеровской  облас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hd w:fill="FFFFFF" w:val="clear"/>
        </w:rPr>
        <w:t>Эффективная деятельность администрации и соответственно качественное исполнение полномочий предполагает обеспечение ее достаточным уровнем кадрового, материально-технического и информационно-технологического оснащения, созданием условий для плодотворной деятельности должностных лиц и муниципальных служащих по исполнению своих функциональных обязанностей. А для этого необходимо использовать программно-целевой мет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1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</w:t>
      </w:r>
      <w:r>
        <w:rPr/>
        <w:t xml:space="preserve"> </w:t>
      </w:r>
      <w:r>
        <w:rPr>
          <w:b/>
        </w:rPr>
        <w:t>Основные цели и задачи программы, целевые показатели, оценка ожидаемой эффективности</w:t>
      </w:r>
    </w:p>
    <w:p>
      <w:pPr>
        <w:pStyle w:val="Style15"/>
        <w:spacing w:before="0" w:after="0"/>
        <w:jc w:val="both"/>
        <w:rPr>
          <w:rFonts w:ascii="Tahoma" w:hAnsi="Tahoma" w:cs="Tahoma"/>
          <w:color w:val="555555"/>
          <w:sz w:val="20"/>
          <w:szCs w:val="20"/>
        </w:rPr>
      </w:pPr>
      <w:r>
        <w:rPr>
          <w:rFonts w:cs="Tahoma" w:ascii="Tahoma" w:hAnsi="Tahoma"/>
          <w:color w:val="555555"/>
          <w:sz w:val="20"/>
          <w:szCs w:val="20"/>
        </w:rPr>
        <w:t xml:space="preserve">- </w:t>
      </w:r>
    </w:p>
    <w:p>
      <w:pPr>
        <w:pStyle w:val="P7"/>
        <w:shd w:fill="FFFFFF" w:val="clear"/>
        <w:spacing w:before="280" w:after="0"/>
        <w:ind w:left="26" w:firstLine="681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Целью Программы является качественное исполнение администрацией как собственных, так и отдельных переданных государственных полномочий.</w:t>
      </w:r>
    </w:p>
    <w:p>
      <w:pPr>
        <w:pStyle w:val="P11"/>
        <w:shd w:fill="FFFFFF" w:val="clear"/>
        <w:spacing w:before="280" w:after="0"/>
        <w:ind w:firstLine="708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требуется решение задачи, заключающейся в исполнении отдельных переданных государственных полномочий Кемеровской  области и создании условий для эффективной бесперебойной деятельности администрации.</w:t>
      </w:r>
    </w:p>
    <w:p>
      <w:pPr>
        <w:pStyle w:val="P11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необходимо осуществлять по следующим направлениям:</w:t>
      </w:r>
    </w:p>
    <w:p>
      <w:pPr>
        <w:pStyle w:val="P11"/>
        <w:shd w:fill="FFFFFF" w:val="clear"/>
        <w:spacing w:before="280" w:after="0"/>
        <w:ind w:firstLine="708"/>
        <w:jc w:val="both"/>
        <w:rPr/>
      </w:pPr>
      <w:r>
        <w:rPr>
          <w:rStyle w:val="S7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 xml:space="preserve">Обеспечение исполнения отдельных государственных полномочий Кемеровской  области, переданных администрации, путем осуществления расходов на их исполнение. </w:t>
      </w:r>
    </w:p>
    <w:p>
      <w:pPr>
        <w:pStyle w:val="P11"/>
        <w:shd w:fill="FFFFFF" w:val="clear"/>
        <w:spacing w:before="280" w:after="0"/>
        <w:ind w:firstLine="708"/>
        <w:jc w:val="both"/>
        <w:rPr/>
      </w:pPr>
      <w:r>
        <w:rPr>
          <w:rStyle w:val="S7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</w:rPr>
        <w:t>Обеспечение своевременной выплаты заработной платы и прочих выплат сотрудникам администрации в объеме, необходимом для выполнения их полномочий.</w:t>
      </w:r>
    </w:p>
    <w:p>
      <w:pPr>
        <w:pStyle w:val="P11"/>
        <w:shd w:fill="FFFFFF" w:val="clear"/>
        <w:spacing w:before="280" w:after="0"/>
        <w:ind w:firstLine="708"/>
        <w:jc w:val="both"/>
        <w:rPr/>
      </w:pPr>
      <w:r>
        <w:rPr>
          <w:rStyle w:val="S7"/>
          <w:color w:val="000000"/>
          <w:sz w:val="28"/>
          <w:szCs w:val="28"/>
        </w:rPr>
        <w:t>3.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евременное и качественное материально-техническое снабжение деятельности администрации путем обеспечения транспортными, коммунальными услугами, услугами связи, услугами по содержанию здания и помещений администрации, услугами по обслуживанию и ремонту оргтехники и другие.</w:t>
      </w:r>
    </w:p>
    <w:p>
      <w:pPr>
        <w:pStyle w:val="P24"/>
        <w:shd w:fill="FFFFFF" w:val="clear"/>
        <w:spacing w:before="28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4.​ </w:t>
      </w:r>
      <w:r>
        <w:rPr>
          <w:color w:val="000000"/>
          <w:sz w:val="28"/>
          <w:szCs w:val="28"/>
        </w:rPr>
        <w:t>Обеспечение организации бухгалтерского учета и отчетности, а также своевременное начисление и уплата налогов и взносов в бюджеты всех уровней и внебюджетные фонды.</w:t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tbl>
      <w:tblPr>
        <w:tblW w:w="10748" w:type="dxa"/>
        <w:jc w:val="left"/>
        <w:tblInd w:w="-65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3511"/>
        <w:gridCol w:w="1067"/>
        <w:gridCol w:w="1090"/>
        <w:gridCol w:w="855"/>
        <w:gridCol w:w="909"/>
        <w:gridCol w:w="763"/>
        <w:gridCol w:w="859"/>
        <w:gridCol w:w="1149"/>
      </w:tblGrid>
      <w:tr>
        <w:trPr>
          <w:trHeight w:val="7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  <w:br/>
              <w:t xml:space="preserve">       результат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на начало </w:t>
              <w:br/>
              <w:t>реализации</w:t>
              <w:br/>
              <w:t>программы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  </w:t>
              <w:br/>
              <w:t xml:space="preserve">показателя по </w:t>
              <w:br/>
              <w:t xml:space="preserve">    годам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</w:t>
              <w:br/>
              <w:t xml:space="preserve">показателя на  </w:t>
              <w:br/>
              <w:t xml:space="preserve">момент окончани </w:t>
              <w:br/>
              <w:t xml:space="preserve"> действия     </w:t>
              <w:br/>
              <w:t xml:space="preserve">программы    </w:t>
            </w:r>
          </w:p>
        </w:tc>
      </w:tr>
      <w:tr>
        <w:trPr>
          <w:trHeight w:val="36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аварийных ситуаций при эксплуатации и обслуживании недвижимого иму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, установленных нормативными и методическими документами в сфере делопроизводства, соблюдение регламента работы  администр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боев в работе вычислительной техники, оргтехники, программных комплек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прошен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удовлетворенных  обращений граждан от общего числа обращен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/>
        <w:t>Программные мероприятия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68"/>
        <w:gridCol w:w="2133"/>
        <w:gridCol w:w="1243"/>
        <w:gridCol w:w="1308"/>
        <w:gridCol w:w="1266"/>
        <w:gridCol w:w="141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реализацию мероприятия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с целями и задачами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главы Вознесенского сельского поселе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ппарата администрации Вознесенского сельского поселе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 – техническое обеспечение деятельности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5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5. Обоснование ресурсного обеспечения 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</w:rPr>
        <w:t xml:space="preserve">         </w:t>
      </w:r>
      <w:r>
        <w:rPr>
          <w:bCs/>
          <w:sz w:val="26"/>
          <w:szCs w:val="26"/>
        </w:rPr>
        <w:t xml:space="preserve">Реализация муниципальной программы осуществляется за счет средств бюджета Вознесенского сельского поселения. Общий объем средств  </w:t>
      </w:r>
      <w:r>
        <w:rPr>
          <w:sz w:val="26"/>
          <w:szCs w:val="26"/>
        </w:rPr>
        <w:t>на реализацию муниципальной  программы  составляет 3029,8 тыс. руб., в том числе по года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 год  - 1505,4 тыс. руб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9 год -  803,3 тыс. руб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2020 год – 721,1 тыс. руб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6.Механизм реализации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казчиком программы является администрация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 xml:space="preserve"> . Организацию, координацию, мониторинг и контроль за ходом реализации программы осуществляет отдел учета и отчетности  администрации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 xml:space="preserve">. Контроль эффективности и целевого использования средств, направленных на исполнение программы из бюджета района, осуществляет отдел учета и отчетности администрации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ветственным исполнителем программы является отдел учета и отчетности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ля обеспечения мониторинга и анализа хода реализации программы,  отдел учета и отчетности Администрации </w:t>
      </w:r>
      <w:r>
        <w:rPr>
          <w:bCs/>
          <w:sz w:val="26"/>
          <w:szCs w:val="26"/>
        </w:rPr>
        <w:t>Вознесенского сельского поселения анализирует</w:t>
      </w:r>
      <w:r>
        <w:rPr>
          <w:sz w:val="26"/>
          <w:szCs w:val="26"/>
        </w:rPr>
        <w:t xml:space="preserve">  ежеквартально до 15-го числа месяца, следующего за отчетным кварталом, информацию о ходе реализации программы и использовании финансовых средств за квартал и с нарастающим итогом с начала года с пояснениями причин неисполнения, пути решения пробл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жегодно до 1-го февраля, следующего за отчетным годом, итоговую информацию о ходе реализации программы и оценку эффективности использования финансовых средств за отчетный го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Ежегодная итоговая информация о ходе реализации программы и эффективности использования финансовых средств должна содержать:</w:t>
      </w:r>
    </w:p>
    <w:p>
      <w:pPr>
        <w:pStyle w:val="Normal"/>
        <w:jc w:val="both"/>
        <w:rPr/>
      </w:pPr>
      <w:r>
        <w:rPr>
          <w:sz w:val="26"/>
          <w:szCs w:val="26"/>
        </w:rPr>
        <w:t>сведения о соответствии фактических достигнутых показателей реализации программы показателям, установленным при утверждении программы муниципальным правовым актом администрации рай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 истечении срока действия программы  отдел учета и отчетности  администрации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 xml:space="preserve"> в установленном порядке вправе внести Главе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 xml:space="preserve"> предложения о необходимости разработки новой програм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 учета и отчетности администрации </w:t>
      </w:r>
      <w:r>
        <w:rPr>
          <w:bCs/>
          <w:sz w:val="26"/>
          <w:szCs w:val="26"/>
        </w:rPr>
        <w:t>Вознесенского сельского поселения</w:t>
      </w:r>
      <w:r>
        <w:rPr>
          <w:sz w:val="26"/>
          <w:szCs w:val="26"/>
        </w:rPr>
        <w:t xml:space="preserve">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7">
    <w:name w:val="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8">
    <w:name w:val="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03:00Z</dcterms:created>
  <dc:creator>Customer</dc:creator>
  <dc:description/>
  <cp:keywords/>
  <dc:language>en-US</dc:language>
  <cp:lastModifiedBy>Галина</cp:lastModifiedBy>
  <cp:lastPrinted>2017-12-26T08:38:00Z</cp:lastPrinted>
  <dcterms:modified xsi:type="dcterms:W3CDTF">2017-12-26T01:49:00Z</dcterms:modified>
  <cp:revision>70</cp:revision>
  <dc:subject/>
  <dc:title>Об утверждении программы проведения  мониторинга  качества  предоставления  государственных и муниципальных  услуг</dc:title>
</cp:coreProperties>
</file>