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емеровская область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Яйский  муниципальный район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Администрация Вознесенского сельского поселения  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от  25 декабря   2017г                                         №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б утверждении перечня и к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целевых статей расходов бюджета Вознесенского сельского поселе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 Бюджетного кодекса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ый перечень и коды целевых статей расходов бюджета Вознесенского сельского поселения,  согласно приложению №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 xml:space="preserve">Данное постановление обнародовать на информационном стенде администрации Вознесенского сельского поселения  и разместить в информационно-телекоммуникационной сети «Интернет» на сайте Яйского муниципального района  в разделе « Органы власти» на страниц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Вознесенское сельское поселени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остановление применяется к правоотношениям, возникающим при составлении и исполнении бюджета Вознесенского сельского поселения, начиная с бюджета на 2018 год и на плановый период 2019 и 2020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агаю на главного специалиста  Арышеву Светлану Анатольев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Вознесенского </w:t>
      </w:r>
    </w:p>
    <w:p>
      <w:pPr>
        <w:pStyle w:val="Normal"/>
        <w:rPr/>
      </w:pPr>
      <w:r>
        <w:rPr>
          <w:b/>
          <w:sz w:val="26"/>
          <w:szCs w:val="26"/>
        </w:rPr>
        <w:t>сельского поселения</w:t>
        <w:tab/>
        <w:tab/>
        <w:tab/>
        <w:t xml:space="preserve">                                  Н.П.Редькина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0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bCs/>
        </w:rPr>
        <w:t>Приложение №1</w:t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к постановлению  от « 25  » декабря..2017г №22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« Об утверждении перечня и кодов целевы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статей расходов бюджета Вознесенского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сельского поселения»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1701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jc w:val="center"/>
        <w:rPr/>
      </w:pPr>
      <w:bookmarkStart w:id="0" w:name="_GoBack"/>
      <w:bookmarkEnd w:id="0"/>
      <w:r>
        <w:rPr>
          <w:b/>
          <w:bCs/>
          <w:sz w:val="28"/>
          <w:szCs w:val="28"/>
        </w:rPr>
        <w:t>Перечень и коды целевых статей расходов  бюджета Вознесенского сельского поселения</w:t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 xml:space="preserve">Код 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</w:tr>
      <w:tr>
        <w:trPr>
          <w:trHeight w:val="67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Муниципальная программа «Поддержка и развитие ЖКХ на территории Вознесенского сельского поселения»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 0 00 1109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ведение мероприятий по ремонту и реконструкции объектов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2 0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Муниципальная программа «Содержание автомобильных дорог  и обеспечение безопасности дорожного движения на территории Вознесенского сельского поселения»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 0 00 1111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дорожной деятельности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3 0 00 00000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Муниципальная программа «Комплексная программа по благоустройству Вознесенского сельского поселения»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 0 00 1112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 xml:space="preserve">Организация освещения улиц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 0 00 11130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рганизация и содержание мест захоронения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Муниципальная программа «Развитие культуры, физической культуры, спорта и  молодежной политики в Вознесенском сельском поселении»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1118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, спорта и туризма, спорта и  молодежной политики в Вознесенском сельском поселении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3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4 0 00 1036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мплексные меры по усилению противодействия незаконному обороту наркотических средств, психотропных веществ и злоупотреблению ими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Муниципальная программа « Социальная поддержка населения Вознесенского сельского поселения»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5 0 00 1119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азание социальной  помощи населению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06 0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Поощрение граждан и организаций за вклад в социально - экономическое развитие территории Вознесенского сельского поселения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6 0 00 1029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диновременное поощрение  муниципальных служащих при выходе на пенсию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7 0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униципальная программа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7 0 00 1122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редупреждению и ликвидации последствий ЧС и стихийных бедствий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1 0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униципальная программа « Обеспечение деятельности органов местного самоуправления Вознесенского сельского поселения»</w:t>
            </w:r>
          </w:p>
        </w:tc>
      </w:tr>
      <w:tr>
        <w:trPr>
          <w:trHeight w:val="9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0 1012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беспечение деятельности органов самоуправления</w:t>
            </w: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9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 0 00 1043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лава Вознесенского сельского поселения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 0 00 1055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Оплата труда муниципальных служащих 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 0 00 7032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органами местного самоуправления муниципальных районов полномочий органов государственной власти Кемеровской области по расчету и предоставлению дотаций бюджетам поселений за счет средств областного бюджета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99 0 00 0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Непрограммное направление деятельност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9 0  00 1045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зервный фонд администрации Вознесенского сельского поселения в рамках непрограммного направления деяте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9 0 00 5118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numPr>
        <w:ilvl w:val="0"/>
        <w:numId w:val="1"/>
      </w:numPr>
      <w:spacing w:lineRule="exact" w:line="240" w:before="0" w:after="160"/>
      <w:ind w:lef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9:49:00Z</dcterms:created>
  <dc:creator>New</dc:creator>
  <dc:description/>
  <cp:keywords/>
  <dc:language>en-US</dc:language>
  <cp:lastModifiedBy>Галина</cp:lastModifiedBy>
  <cp:lastPrinted>2017-12-26T08:05:00Z</cp:lastPrinted>
  <dcterms:modified xsi:type="dcterms:W3CDTF">2017-12-26T01:05:00Z</dcterms:modified>
  <cp:revision>53</cp:revision>
  <dc:subject/>
  <dc:title>Российская Федерация</dc:title>
</cp:coreProperties>
</file>