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   </w:t>
      </w:r>
      <w:r>
        <w:rPr>
          <w:u w:val="single"/>
        </w:rPr>
        <w:t>«  05  »</w:t>
      </w:r>
      <w:r>
        <w:rPr/>
        <w:t xml:space="preserve">         </w:t>
      </w:r>
      <w:r>
        <w:rPr>
          <w:u w:val="single"/>
        </w:rPr>
        <w:t xml:space="preserve">        апреля          2018 г.</w:t>
      </w:r>
      <w:r>
        <w:rPr/>
        <w:t xml:space="preserve">                № 4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 территории 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целях повышения 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 Законом Кемеровской области от 06.10.1997 № 33-ОЗ «Об обеспечении пожарной безопасности, на основании постановления Яйского муниципального района от 23.03.2018 года № 369 «О мерах по обеспечению пожарной безопасности на территории Яйского мунципального района» 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становить на территории Вознесенского сельского поселения особый противопожарный режим с 15 апреля по 15 июня 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Утвердить прилагаемый перечень первичных средств пожаротушения и противопожарного инвентаря для помещений и строений, принадлежащих гражданам 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рганизовать и провести разъяснительную работу с населением о соблюдении правил пожарной безопасности  и порядка действий при возникновении пожара на территориях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нять меры по своевременной очистке территории от горючих отходов, мусора. В период устойчивой сухой, жаркой и ветреной погоды запретить разведение костров, проведение пожароопасных работ, а также  бесконтрольное сжигание стерни, пожнивных остатков на поля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 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 Каждому домовладельцу иметь противопожарный инвентарь, бочку с водой, огнетушител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 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Обеспечить естественные и искусственные водоисточники подъездными путями для беспрепятственного забора воды пожарными автомоби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на странице «Вознесенское сельское поселение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 xml:space="preserve"> 0 5 </w:t>
      </w:r>
      <w:r>
        <w:rPr/>
        <w:t xml:space="preserve">»  </w:t>
      </w:r>
      <w:r>
        <w:rPr>
          <w:u w:val="single"/>
        </w:rPr>
        <w:t>апреля_</w:t>
      </w:r>
      <w:r>
        <w:rPr/>
        <w:t xml:space="preserve"> </w:t>
      </w:r>
      <w:r>
        <w:rPr>
          <w:u w:val="single"/>
        </w:rPr>
        <w:t>2018г.</w:t>
      </w:r>
      <w:r>
        <w:rPr/>
        <w:t xml:space="preserve"> № </w:t>
      </w:r>
      <w:r>
        <w:rPr>
          <w:u w:val="single"/>
        </w:rPr>
        <w:t>4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нтаря для помещений и строений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редств пожаротуш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 с вод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Галина</cp:lastModifiedBy>
  <cp:lastPrinted>2018-04-04T16:10:00Z</cp:lastPrinted>
  <dcterms:modified xsi:type="dcterms:W3CDTF">2018-04-04T09:10:00Z</dcterms:modified>
  <cp:revision>46</cp:revision>
  <dc:subject/>
  <dc:title>                                                 РОССИЙСКАЯ ФЕДЕРАЦИЯ</dc:title>
</cp:coreProperties>
</file>