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Российская Федерация           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Яйский муниципальный район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32"/>
          <w:szCs w:val="20"/>
        </w:rPr>
        <w:t xml:space="preserve">Администрация  Вознесенского сельского поселения  </w:t>
      </w:r>
    </w:p>
    <w:p>
      <w:pPr>
        <w:pStyle w:val="Normal"/>
        <w:widowControl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  7 декабря 2018 г. N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порядка по направлени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нормативных правовых а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дминистрации Вознесенского сельского поселения и сведений к ним для включения их в регистр муниципальных нормативных правовых актов Кеме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о исполнение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06.10.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оссийской Федерации от 10.09.2008 N 657 "О ведении федерального регистра муниципальных нормативных правовых актов", </w:t>
      </w:r>
      <w:hyperlink r:id="rId5">
        <w:r>
          <w:rPr>
            <w:rStyle w:val="InternetLink"/>
            <w:color w:val="0000FF"/>
          </w:rPr>
          <w:t>приказа</w:t>
        </w:r>
      </w:hyperlink>
      <w:r>
        <w:rPr/>
        <w:t xml:space="preserve"> Минюста России от 19.12.2008 N 298 "Об организации работы по ведению федерального регистра муниципальных нормативных правовых актов", </w:t>
      </w:r>
      <w:hyperlink r:id="rId6">
        <w:r>
          <w:rPr>
            <w:rStyle w:val="InternetLink"/>
            <w:color w:val="0000FF"/>
          </w:rPr>
          <w:t>Закона</w:t>
        </w:r>
      </w:hyperlink>
      <w:r>
        <w:rPr/>
        <w:t xml:space="preserve"> Кемеровской области от 18.12.2008 N 121-ОЗ "Об организации и ведении регистра муниципальных нормативных правовых актов Кемеровской области" администрация Вознесе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орядок по направлению муниципальных нормативных правовых актов администрации Вознесенского сельского поселения и сведений к ним для включения их в регистр муниципальных нормативных правовых актов Кемеровской области. </w:t>
      </w:r>
    </w:p>
    <w:p>
      <w:pPr>
        <w:pStyle w:val="Normal"/>
        <w:ind w:firstLine="540"/>
        <w:jc w:val="both"/>
        <w:rPr/>
      </w:pPr>
      <w:r>
        <w:rPr/>
        <w:t>2. Контроль за исполнением настоящего постановления возложить на  главного специалиста Администрации Ермошину Г.В.</w:t>
      </w:r>
    </w:p>
    <w:p>
      <w:pPr>
        <w:pStyle w:val="Normal"/>
        <w:autoSpaceDE w:val="false"/>
        <w:ind w:firstLine="540"/>
        <w:jc w:val="both"/>
        <w:rPr/>
      </w:pPr>
      <w:r>
        <w:rPr/>
        <w:t>3</w:t>
      </w:r>
      <w:r>
        <w:rPr>
          <w:rFonts w:cs="Arial" w:ascii="Arial" w:hAnsi="Arial"/>
        </w:rPr>
        <w:t xml:space="preserve">. </w:t>
      </w:r>
      <w:r>
        <w:rPr/>
        <w:t>Настоящее постановление разместить на информационном стенде в здании администрации Вознесенского сельского поселения и в информационно-телекоммуникационной сети «Интернет»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adm-yaya.ru на странице «Вознесен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Настоящее 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00" w:leader="none"/>
        </w:tabs>
        <w:autoSpaceDE w:val="false"/>
        <w:jc w:val="both"/>
        <w:outlineLvl w:val="0"/>
        <w:rPr/>
      </w:pPr>
      <w:r>
        <w:rPr/>
        <w:tab/>
        <w:t>Глава Вознесен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00" w:leader="none"/>
        </w:tabs>
        <w:autoSpaceDE w:val="false"/>
        <w:jc w:val="both"/>
        <w:outlineLvl w:val="0"/>
        <w:rPr/>
      </w:pPr>
      <w:r>
        <w:rPr/>
        <w:t xml:space="preserve">    </w:t>
      </w:r>
      <w:r>
        <w:rPr/>
        <w:t>сельского поселения                                                          Н.П.Редьк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Администрации Вознесенского 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 7 декабря  2018 г. N 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130"/>
      <w:bookmarkEnd w:id="0"/>
      <w:r>
        <w:rPr>
          <w:b/>
        </w:rPr>
        <w:t xml:space="preserve">Порядок по направлению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нормативных правовых ак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администрации Вознесенского сельского поселения и сведений к ним для включения их в регистр муниципальных нормативных правовых актов Кемер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7">
        <w:r>
          <w:rPr>
            <w:rStyle w:val="InternetLink"/>
            <w:color w:val="0000FF"/>
          </w:rPr>
          <w:t>пунктом 3 статьи 3</w:t>
        </w:r>
      </w:hyperlink>
      <w:r>
        <w:rPr/>
        <w:t xml:space="preserve"> Закона Кемеровской области от 18.12.2008 N 121-ОЗ "Об организации и ведении регистра муниципальных нормативных правовых актов Кемеровской области" (далее - Закон), в целях ведения регистра муниципальных нормативных правовых актов Кемеровской области (далее - регистр) из администрации Вознесенского сельского поселения в департамент информационных технологий Кемеровской области (далее - уполномоченный орган) в сроки, установленные Законом, направляются в электронном виде заверенные электронной подписью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копии муниципальных нормативных правовых актов (далее также - муниципальные акты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сведения об источниках и датах официального опубликования (обнародования) муниципальных нормативных правовых актов (далее - сведений об официальном опубликовании (обнародовании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 xml:space="preserve">дополнительные сведения к муниципальным нормативным правовым актам, указанные в </w:t>
      </w:r>
      <w:hyperlink r:id="rId8">
        <w:r>
          <w:rPr>
            <w:rStyle w:val="InternetLink"/>
            <w:color w:val="0000FF"/>
          </w:rPr>
          <w:t>пункте 2 статьи 2</w:t>
        </w:r>
      </w:hyperlink>
      <w:r>
        <w:rPr/>
        <w:t xml:space="preserve"> Закона (далее - дополнительные сведе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При направлении в уполномоченный орган муниципальных актов, сведений об официальном опубликовании (обнародовании), дополнительных сведений для включения в регистр учитывается следующе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1. Муниципальные акты в электронном виде направляются в регистр с использованием автоматизированной информационной системы ведения федерального муниципального регистра (далее - система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2. Посредством внесения в систему направляются следующие реквизиты и информация о муниципальных актах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аименование муниципального образова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орган принятия муниципального акт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вид муниципального акт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омер муниципального акт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дата подписания акта главой  Вознесенского сельского посел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фамилия, инициалы главы Вознесенского сельского поселения либо председателя Совета народных депутатов Вознесенского сельского поселения и главы Вознесенского  сельского поселения, подписавших муниципальный акт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дата направления акта в уполномоченный орган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полный текст муниципального акта, форматирование которого осуществляется в соответствии с инструкцией пользователя программного обеспечения "Федеральный регистр муниципальных нормативных правовых актов (региональный выпуск)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3. При направлении в регистр муниципального акта, вносящего изменения (дополнения) в основной (изменяющий) муниципальный акт либо признающего его утратившим силу (отменяющим) в целом или в части, приостанавливающего его действие, продлевающего срок его действия, одновременно с ним направляются первоначальная редакция основного муниципального акта и иных муниципальных актов, вносивших в него изменения и (или) дополнения, в случае если указанные акты не были направлены в регистр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При направлении в регистр основного муниципального акта одновременно с ним направляются муниципальные акты, вносившие в него изменения и (или) дополнения, в случае если указанные акты не были направлены в регистр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4. В течение 7 рабочих дней по истечении каждого месяца в уполномоченный орган направляютс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сопроводительное письмо о направленных посредством внесения в систему муниципальных актах (далее - сопроводительное письмо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сведения об официальном опубликовании (обнародовании)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дополнительные свед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5. Сопроводительное письмо, сведения об официальном опубликовании (обнародовании), дополнительные сведения направляются в электронном виде по каналам связи электронной почты на адрес registr@ako.ru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в формате сканированного образа подлинного документа в графическом формате изображения *pdf, *jpeg, *tif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 xml:space="preserve">в формате MS Word с использованием электронной подписи в соответствии с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06.04.2011 N 63-ФЗ "Об электронной подписи"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 xml:space="preserve">6. Сопроводительное письмо направляется на бланке администрации Вознесенского сельского поселения  установленной формы для писем за подписью главы Вознесенского сельского поселения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Сопроводительное письмо содержит перечень направляемых муниципальных актов с указанием реквизитов каждого муниципального акт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вид муниципального акт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орган принятия муниципального акт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дата принятия муниципального акт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омер принятия муниципального акт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азвание муниципального акт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7. В сведениях об официальном опубликовании (обнародовании) указываются реквизиты муниципальных актов, а также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аименование, дата и номер периодического печатного издания - источника официального опубликования, в котором был опубликован муниципальный акт, в случае если муниципальный акт опубликован в периодическом печатном издани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аименования, даты и номера периодического печатного и сетевого изданий - источников официального опубликования, в которых был опубликован муниципальный акт, в случае если муниципальный акт опубликован в периодическом печатном и сетевом изданиях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аименование официального сайта, его адрес в информационно-телекоммуникационной сети "Интернет", на котором был размещен муниципальный акт, и дата размещения муниципального акта, в случае если муниципальный акт обнародован на официальном сайте муниципального образования или органа местного самоуправлен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аименование места обнародования и дня обнародования либо периода обнародования с указанием начальной и конечной дат обнародования при отсутствии в уставе муниципального образования нормы о дне обнародования, в случае обнародования муниципального акта на информационном стенде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 xml:space="preserve">В сведениях об официальном опубликовании (обнародовании) указываются источники официального опубликования (обнародования), закрепленные в уставе Вознесенского сельского поселения. 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hyperlink w:anchor="P198">
        <w:r>
          <w:rPr>
            <w:rStyle w:val="InternetLink"/>
          </w:rPr>
          <w:t>Сведения</w:t>
        </w:r>
      </w:hyperlink>
      <w:r>
        <w:rPr/>
        <w:t xml:space="preserve"> об официальном опубликовании (обнародовании) в электронном виде направляются на бланке администрации Вознесенского сельского поселения общим списком по форме, приведенной в приложении к настоящему порядку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8. Название файла, содержащего сопроводительное письмо либо сведения об официальном опубликовании (обнародовании), состоит из следующих элементов: вид направляемой информации; дата исходящего письма; номер исходящего письм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/>
        <w:t>Название файла, содержащего дополнительное сведение, состоит из следующих элементов: вид дополнительного сведения; дата; номер дополнительного свед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 по напра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нормативных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авовых актов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Вознесенского сельского поселения  и сведений к ним</w:t>
      </w:r>
    </w:p>
    <w:p>
      <w:pPr>
        <w:pStyle w:val="Normal"/>
        <w:widowControl w:val="false"/>
        <w:autoSpaceDE w:val="false"/>
        <w:jc w:val="right"/>
        <w:rPr/>
      </w:pPr>
      <w:r>
        <w:rPr/>
        <w:t>для включения их в рег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ых нормативных правовых</w:t>
      </w:r>
    </w:p>
    <w:p>
      <w:pPr>
        <w:pStyle w:val="Normal"/>
        <w:widowControl w:val="false"/>
        <w:autoSpaceDE w:val="false"/>
        <w:jc w:val="right"/>
        <w:rPr/>
      </w:pPr>
      <w:r>
        <w:rPr/>
        <w:t>актов Кемер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ЕЦ ОФОРМЛЕНИЯ СВЕДЕНИЙ ОБ ИСТОЧНИКАХ И ДАТАХ</w:t>
      </w:r>
    </w:p>
    <w:p>
      <w:pPr>
        <w:pStyle w:val="Normal"/>
        <w:widowControl w:val="false"/>
        <w:autoSpaceDE w:val="false"/>
        <w:jc w:val="center"/>
        <w:rPr/>
      </w:pPr>
      <w:r>
        <w:rPr/>
        <w:t>ОФИЦИАЛЬНОГО ОПУБЛИКОВАНИЯ (ОБНАРОДОВАНИЯ) МУНИЦИПАЛЬНЫХ НОРМАТИВНЫХ ПРАВОВЫХ АКТ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Бланк установленной в органе                              Начальнику департамента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ного самоуправления                                     информационных технологий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ы для писем                                                   Кемер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</w:t>
      </w:r>
      <w:r>
        <w:rPr/>
        <w:t>(Ф.И.О)</w:t>
      </w:r>
      <w:bookmarkStart w:id="1" w:name="P198"/>
      <w:bookmarkEnd w:id="1"/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Сведения об источниках и датах официального опубликования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(обнародования) муниципальных нормативных правовых актов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принятых в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</w:t>
      </w:r>
      <w:r>
        <w:rPr/>
        <w:t>(наименование муниципального образования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в период с ____________________ по 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</w:t>
      </w:r>
      <w:r>
        <w:rPr/>
        <w:t>(дд.мм.гггг) (дд.мм.гггг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0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977"/>
        <w:gridCol w:w="2268"/>
        <w:gridCol w:w="2154"/>
        <w:gridCol w:w="1928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муниципальных нормативных правовых актов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едения об источниках и датах официального опубликования (обнародования) муниципальных нормативных правовых актов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сточника официального опубликования (обнародования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опубликования (обнародования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средства массовой информ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Глава Вознесенского</w:t>
      </w:r>
    </w:p>
    <w:p>
      <w:pPr>
        <w:pStyle w:val="Normal"/>
        <w:widowControl w:val="false"/>
        <w:autoSpaceDE w:val="false"/>
        <w:jc w:val="both"/>
        <w:rPr/>
      </w:pPr>
      <w:r>
        <w:rPr/>
        <w:t>сельского поселения                                                Н.П.Редьк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32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Название Знак"/>
    <w:qFormat/>
    <w:rPr>
      <w:rFonts w:eastAsia="Calibri"/>
      <w:sz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0E38E6BCD5A01C562411EED04D7A72B34773E67B1DEE0C8597A2B583CD417B11D60B00CABD6ED8EC539D5222F45F7647645F0B3Z1a6D" TargetMode="External"/><Relationship Id="rId3" Type="http://schemas.openxmlformats.org/officeDocument/2006/relationships/hyperlink" Target="consultantplus://offline/ref=82A0E38E6BCD5A01C562411EED04D7A72B35733E6FB5DEE0C8597A2B583CD417B11D60B60FA389E89BD461D927355AF77B6A47F1ZBaAD" TargetMode="External"/><Relationship Id="rId4" Type="http://schemas.openxmlformats.org/officeDocument/2006/relationships/hyperlink" Target="consultantplus://offline/ref=82A0E38E6BCD5A01C562411EED04D7A72A3C733F6FB2DEE0C8597A2B583CD417B11D60B008A8DDBADF8A3889677E56F7617646F1AC1C2F12ZAa3D" TargetMode="External"/><Relationship Id="rId5" Type="http://schemas.openxmlformats.org/officeDocument/2006/relationships/hyperlink" Target="consultantplus://offline/ref=82A0E38E6BCD5A01C562411EED04D7A7293D733966B4DEE0C8597A2B583CD417B11D60B008A8DDBBDD8A3889677E56F7617646F1AC1C2F12ZAa3D" TargetMode="External"/><Relationship Id="rId6" Type="http://schemas.openxmlformats.org/officeDocument/2006/relationships/hyperlink" Target="consultantplus://offline/ref=82A0E38E6BCD5A01C5625F13FB688BA22C3E293161B2D4BF9C0621760F35DE40F65239F24CA5DCB9DF816EDF287F0AB2306546F4AC1F2E0DA9D2EEZEa8D" TargetMode="External"/><Relationship Id="rId7" Type="http://schemas.openxmlformats.org/officeDocument/2006/relationships/hyperlink" Target="consultantplus://offline/ref=82A0E38E6BCD5A01C5625F13FB688BA22C3E293161B2D4BF9C0621760F35DE40F65239F24CA5DCB9DF8168DD287F0AB2306546F4AC1F2E0DA9D2EEZEa8D" TargetMode="External"/><Relationship Id="rId8" Type="http://schemas.openxmlformats.org/officeDocument/2006/relationships/hyperlink" Target="consultantplus://offline/ref=82A0E38E6BCD5A01C5625F13FB688BA22C3E293161B2D4BF9C0621760F35DE40F65239F24CA5DCB9DF816DDB287F0AB2306546F4AC1F2E0DA9D2EEZEa8D" TargetMode="External"/><Relationship Id="rId9" Type="http://schemas.openxmlformats.org/officeDocument/2006/relationships/hyperlink" Target="consultantplus://offline/ref=82A0E38E6BCD5A01C562411EED04D7A72A37773467B2DEE0C8597A2B583CD417A31D38BC09ACC3B8DE9F6ED822Z2a3D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4:41:00Z</dcterms:created>
  <dc:creator>Lilya</dc:creator>
  <dc:description/>
  <cp:keywords/>
  <dc:language>en-US</dc:language>
  <cp:lastModifiedBy>Галина</cp:lastModifiedBy>
  <cp:lastPrinted>2018-12-10T09:13:00Z</cp:lastPrinted>
  <dcterms:modified xsi:type="dcterms:W3CDTF">2018-12-10T02:15:00Z</dcterms:modified>
  <cp:revision>6</cp:revision>
  <dc:subject/>
  <dc:title> </dc:title>
</cp:coreProperties>
</file>