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  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ЕМЕРОВСКАЯ  ОБЛАСТЬ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ЙСКИЙ МУНИЦИПАЛЬНЫЙ РАЙОН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ЗНЕСЕНСКОЕ СЕЛЬСКОЕ ПОСЕЛЕНИЕ</w:t>
        <w:br/>
        <w:t>СОВЕТ НАРОДНЫХ ДЕПУТАТОВ ВОЗНЕСЕНСКОГО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 « 31 » июля 2017года                                         N 4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 утверждении Положения «О порядке предоставления и рассмотрения ежегодного отчета Главы муниципального образования»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right="-2" w:firstLine="710"/>
        <w:rPr>
          <w:szCs w:val="28"/>
        </w:rPr>
      </w:pPr>
      <w:r>
        <w:rPr>
          <w:szCs w:val="28"/>
        </w:rPr>
        <w:t>На основании части 11.1 статьи 35 и части 5.1 статьи 36 Федерального закона от 06.10.2013 года № 131-ФЗ «Об общих принципах организации местного самоуправления в Российской Федерации», статьи 21 Устава, Совета народных депутатов Вознесенского сельского поселения</w:t>
      </w:r>
    </w:p>
    <w:p>
      <w:pPr>
        <w:pStyle w:val="Normal"/>
        <w:widowControl w:val="false"/>
        <w:autoSpaceDE w:val="false"/>
        <w:ind w:right="-2" w:firstLine="710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РЕШИЛ:</w:t>
      </w:r>
    </w:p>
    <w:p>
      <w:pPr>
        <w:pStyle w:val="Normal"/>
        <w:widowControl w:val="false"/>
        <w:autoSpaceDE w:val="false"/>
        <w:ind w:right="-2" w:firstLine="710"/>
        <w:rPr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. Утвердить </w:t>
      </w:r>
      <w:r>
        <w:rPr>
          <w:szCs w:val="28"/>
          <w:lang w:eastAsia="ru-RU"/>
        </w:rPr>
        <w:t>прилагаемое Положение предоставления и рассмотрения ежегодного отчета Главы муниципального образования о результатах деятельности согласно приложению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2. Настоящее Решение  обнародовать  на информационном стенде  в здании администрации Вознесенского сельского поселения и разместить </w:t>
      </w:r>
      <w:r>
        <w:rPr>
          <w:rFonts w:eastAsia="Times New Roman"/>
          <w:szCs w:val="28"/>
          <w:lang w:eastAsia="ru-RU"/>
        </w:rPr>
        <w:t xml:space="preserve">в информационно-телекоммуникационной сети Интернет на сайте администрации Яйского муниципального района </w:t>
      </w:r>
      <w:hyperlink r:id="rId2">
        <w:r>
          <w:rPr>
            <w:rStyle w:val="InternetLink"/>
            <w:rFonts w:eastAsia="Times New Roman"/>
            <w:szCs w:val="28"/>
            <w:lang w:val="en-US" w:eastAsia="ru-RU"/>
          </w:rPr>
          <w:t>www</w:t>
        </w:r>
        <w:r>
          <w:rPr>
            <w:rStyle w:val="InternetLink"/>
            <w:rFonts w:eastAsia="Times New Roman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Cs w:val="28"/>
            <w:lang w:val="en-US" w:eastAsia="ru-RU"/>
          </w:rPr>
          <w:t>adm</w:t>
        </w:r>
        <w:r>
          <w:rPr>
            <w:rStyle w:val="InternetLink"/>
            <w:rFonts w:eastAsia="Times New Roman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Cs w:val="28"/>
            <w:lang w:val="en-US" w:eastAsia="ru-RU"/>
          </w:rPr>
          <w:t>yayacity</w:t>
        </w:r>
        <w:r>
          <w:rPr>
            <w:rStyle w:val="InternetLink"/>
            <w:rFonts w:eastAsia="Times New Roman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Cs w:val="28"/>
            <w:lang w:val="en-US" w:eastAsia="ru-RU"/>
          </w:rPr>
          <w:t>ru</w:t>
        </w:r>
      </w:hyperlink>
      <w:r>
        <w:rPr>
          <w:rFonts w:eastAsia="Times New Roman"/>
          <w:szCs w:val="28"/>
          <w:lang w:eastAsia="ru-RU"/>
        </w:rPr>
        <w:t xml:space="preserve"> на странице «Вознесенское сельское поселение».</w:t>
      </w:r>
    </w:p>
    <w:p>
      <w:pPr>
        <w:pStyle w:val="Normal"/>
        <w:widowControl w:val="false"/>
        <w:autoSpaceDE w:val="false"/>
        <w:ind w:right="-2" w:hanging="0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3. Контроль за исполнением настоящего решения возложить на главу Вознесенского сельского поселения.</w:t>
      </w:r>
    </w:p>
    <w:p>
      <w:pPr>
        <w:pStyle w:val="Normal"/>
        <w:widowControl w:val="false"/>
        <w:autoSpaceDE w:val="false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284" w:hanging="0"/>
        <w:jc w:val="left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редседатель</w:t>
      </w:r>
    </w:p>
    <w:p>
      <w:pPr>
        <w:pStyle w:val="Normal"/>
        <w:widowControl w:val="false"/>
        <w:autoSpaceDE w:val="false"/>
        <w:ind w:right="-284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Вознесенского сельского поселения                                         Н.П.Редькина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 xml:space="preserve">Глава Вознесенского 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сельского поселения                                                                     Н.П.Редькина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-284" w:firstLine="71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-284" w:firstLine="71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-284" w:firstLine="710"/>
        <w:jc w:val="right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-284" w:firstLine="710"/>
        <w:jc w:val="right"/>
        <w:outlineLvl w:val="0"/>
        <w:rPr>
          <w:szCs w:val="28"/>
        </w:rPr>
      </w:pPr>
      <w:r>
        <w:rPr>
          <w:szCs w:val="28"/>
        </w:rPr>
        <w:t>решением Совета народных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-284" w:firstLine="710"/>
        <w:jc w:val="right"/>
        <w:outlineLvl w:val="0"/>
        <w:rPr>
          <w:szCs w:val="28"/>
        </w:rPr>
      </w:pPr>
      <w:r>
        <w:rPr>
          <w:szCs w:val="28"/>
        </w:rPr>
        <w:t>Вознес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-284" w:firstLine="710"/>
        <w:jc w:val="right"/>
        <w:outlineLvl w:val="0"/>
        <w:rPr>
          <w:szCs w:val="28"/>
        </w:rPr>
      </w:pPr>
      <w:r>
        <w:rPr>
          <w:szCs w:val="28"/>
        </w:rPr>
        <w:t>от  « 31 » июля  2017 года  № 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-284" w:firstLine="71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hanging="0"/>
        <w:jc w:val="center"/>
        <w:outlineLvl w:val="0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hanging="0"/>
        <w:jc w:val="center"/>
        <w:outlineLvl w:val="0"/>
        <w:rPr/>
      </w:pPr>
      <w:r>
        <w:rPr>
          <w:szCs w:val="28"/>
        </w:rPr>
        <w:t>О порядке предоставления и рассмотрения ежегодного отчета Главы муниципального образования Вознесенского сельского поселения о результатах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1.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Уставом Вознесенского сельского поселения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1.2. Положение устанавливает порядок представления в Совет народных депутатов Вознесенского сельского поселения (далее – СНД), рассмотрение СНД и оформления результатов ежегодного отчета Главы Вознесенского сельского поселения о результатах деятельности, в том числе о решении вопросов, поставленных СНД (далее – отчет Главы Вознесенского сельского поселения)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  <w:t>2. Содержание ежегодного отчета Главы Вознесенского сельского поселения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2.1. Ежегодный отчет Главы Вознесенского сельского поселения должен включать в себя текстовую (описательную) часть, а также отчет о достигнутых значениях показателей в отчетном периоде. В качестве комментария к отчету могут быть приложены презентационные материалы, слайды, таблицы, мониторинговые исследования, иллюстрации и иные материалы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2.2. Текстовая (описательная) часть отчета Главы Вознесенского сельского поселения включает следующие разделы: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Раздел 1. Оценка социально-экономического положения в муниципальном образовании, положительная и отрицательная динамика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Раздел 2. Основные направления деятельности в отчетном периоде, достигнутые по ним результаты: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взаимодействие с органами государственной сласти, органами местного самоуправления иных муниципальных образований, гражданами и организациями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работа с обращениями граждан, личный прием граждан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осуществление правотворческой инициативы;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Раздел 3. Деятельность Главы Вознесенского сельского поселения по решению вопросов, поставленных перед них СНД  Вознесенского сельского поселения, достигнутые результаты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Раздел 4. Основные цели и направления деятельности на предстоящий период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Раздел 5. Информация об исполнительно-распорядительной деятельности администрации по вопросам местного значения, закрепленным за муниципальным образованием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Раздел 6. Организация деятельности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По разделам 1 и 2 приводятся фактические значения показателей эффективности деятельности Главы Вознесенского сельского поселения: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за период, предшествующий отчетному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за отчетный период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планируемые в следующем за отчетным периодом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b/>
          <w:szCs w:val="28"/>
        </w:rPr>
        <w:t>3. Предоставление Главой Вознесенского сельского поселения ежегодного отчета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3.1. Отчет Главы Вознесенского сельского поселения представляется в СНД Вознесенского сельского поселения в месячный срок со дня истечения 12 месяцев с момента вступления в должность избранного муниципального образования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Последующие ежегодные отчеты Главы Вознесенского сельского поселения представляются в СНД Вознесенского  сельского поселения не позднее одного месяца после утверждения отчета об исполнении  районного бюджета за предыдущий год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3.2. Отчет предоставляется в письменной форме на бумажном и электронном носителях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3.3. Непредставление отчета является основанием для неудовлетворительной оценки СНД деятельности Главы Вознесенского сельского поселения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Нарушение сроков предоставления отчета в сочетании с другими основаниями является основанием для неудовлетворительной оценки СНД деятельности Главы муниципального образования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  <w:t>4. Рассмотрение ежегодного отчета Главы Вознесенского сельского поселения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4.1. Заседание СНД по отчету Главы Вознесенского сельского поселения  проводится не позднее месяца с даты его предоставления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4.2. Отчет Главы Вознесенского сельского поселения направляется всем депутатам СНД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4.3. По итогам рассмотрения отчета каждый депутат может составить заключение, которое может включать вопросы к Главе Вознесенского сельского поселения, либо администрации муниципального образования за отчетный период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 xml:space="preserve">Заключения направляются Главе Вознесенского сельского поселения не позднее чем за  </w:t>
      </w:r>
      <w:r>
        <w:rPr>
          <w:b/>
          <w:szCs w:val="28"/>
        </w:rPr>
        <w:t>7 дней</w:t>
      </w:r>
      <w:r>
        <w:rPr>
          <w:szCs w:val="28"/>
        </w:rPr>
        <w:t xml:space="preserve"> до дня проведения заседания по отчету Главы муниципального образования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4.4. При рассмотрении отчета СНД на своем заседании заслушивает Главу  Вознесенского сельского поселения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4.5. При оценке деятельности Главы Вознесенского сельского поселения депутаты СНД руководствуются: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приоритетностью направлений деятельности Главы Вознесенского сельского поселения;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целесообразностью принятого решения, действий (бездействий) Главы Вознесенского  сельского поселения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4.6. Вопросы рассмотрения отчета Главы Вознесенского сельского поселения, не урегулированные настоящим Положением, решаются в соответствии с Регламентом СНД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  <w:t>5. Решение СНД об отчете Главы Вознесенского сельского поселения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5.1. По итогам рассмотрения отчета Главы Вознесенского сельского поселения СНД принимается одно из следующих решений: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1) об утверждении отчета с оценкой «удовлетворительно»;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2) об утверждении отчета с оценкой «неудовлетворительно»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3) о переносе рассмотрения отчета на другую дату с обоснованием причин переноса на новый срок рассмотрения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5.2. СНД принимает решение об удалении Главы Вознесенского сельского поселения в отставку в случае неудовлетворительной оценки деятельности Главы муниципального образования, данной два раза подряд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  <w:t>6. Решение СНД о ежегодном отчете Главы  Вознесенского сельского поселения вступает в силу со дня его подписания и подлежит обнародования.</w:t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right="-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284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ind w:right="-2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hd w:fill="FFFFFF" w:val="clear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</w:pPr>
    <w:rPr>
      <w:rFonts w:ascii="Verdana" w:hAnsi="Verdana" w:eastAsia="Times New Roman" w:cs="Arial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58" w:before="0" w:after="60"/>
      <w:ind w:hanging="0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hanging="0"/>
    </w:pPr>
    <w:rPr>
      <w:rFonts w:eastAsia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8:00Z</dcterms:created>
  <dc:creator>User</dc:creator>
  <dc:description/>
  <cp:keywords/>
  <dc:language>en-US</dc:language>
  <cp:lastModifiedBy>Галина</cp:lastModifiedBy>
  <cp:lastPrinted>2017-07-31T10:43:00Z</cp:lastPrinted>
  <dcterms:modified xsi:type="dcterms:W3CDTF">2017-07-31T03:49:00Z</dcterms:modified>
  <cp:revision>6</cp:revision>
  <dc:subject/>
  <dc:title/>
</cp:coreProperties>
</file>