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КЕМЕРОВСКАЯ  ОБЛАСТЬ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ЯЙСКИЙ муниципальный  РАЙОН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ОВЕТ НАРОДНЫХ ДЕПУТАТОВ </w:t>
      </w:r>
    </w:p>
    <w:p>
      <w:pPr>
        <w:pStyle w:val="Normal"/>
        <w:rPr/>
      </w:pPr>
      <w:r>
        <w:rPr>
          <w:b/>
          <w:caps/>
          <w:sz w:val="26"/>
          <w:szCs w:val="26"/>
        </w:rPr>
        <w:t>ВОЗНЕСЕНСКОГО СЕЛЬСКОГО ПОСЕЛЕНИЯ ТРЕТЬЕГО созыва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            </w:t>
      </w:r>
      <w:r>
        <w:rPr>
          <w:b/>
          <w:bCs/>
          <w:color w:val="000000"/>
          <w:spacing w:val="-2"/>
        </w:rPr>
        <w:t>от 15.08.2017г.                                                                                     №5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народных депутатов Вознесенского  сельского поселения от 05.12.2016г № 7 « О передаче Администрацией  Яйского муниципального района Администрации Вознесенского сельского поселения части своих полномочий по решению вопросов местного значения» 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Вознесенского сельского поселения, Совет народных депутатов Вознесе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изменения в соглашение между администрацией Яйского муниципального района и администрацией  Вознесенского сельского поселения входящее в состав Яйского муниципального района о передаче осуществления части своих полномочий и заключить дополнительное соглашение  с администрацией Вознесенского сельского поселения  входящее в состав Яйского муниципального района.</w:t>
      </w:r>
    </w:p>
    <w:p>
      <w:pPr>
        <w:pStyle w:val="TextBodyIndent"/>
        <w:spacing w:before="0" w:after="0"/>
        <w:ind w:left="0" w:right="-187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редседателя комитета по экономике  и бюджету  Васильеву Н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обнародовать на информационном стенде  в здании администрации Вознесенского сельского поселения и разместить в информационно-телекоммуникационной сети Интернет на сайте администрации Яйского муниципальн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yacit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на странице «Вознесенское сельское поселение».</w:t>
      </w:r>
    </w:p>
    <w:p>
      <w:pPr>
        <w:pStyle w:val="TextBodyIndent"/>
        <w:spacing w:before="0" w:after="0"/>
        <w:ind w:left="0" w:right="-18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sz w:val="28"/>
          <w:szCs w:val="28"/>
        </w:rPr>
        <w:t xml:space="preserve">4. Решение вступает в силу с момента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есенского сельского поселения: </w:t>
        <w:tab/>
        <w:tab/>
        <w:t xml:space="preserve">                     Н.П.Ред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знесенского сельского поселения:             </w:t>
        <w:tab/>
        <w:t xml:space="preserve">            Н.П.Редькина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Вознесенского сельского поселения</w:t>
      </w:r>
    </w:p>
    <w:p>
      <w:pPr>
        <w:pStyle w:val="Normal"/>
        <w:jc w:val="right"/>
        <w:rPr/>
      </w:pPr>
      <w:r>
        <w:rPr/>
        <w:t>от 15 августа 2017г № 5</w:t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 xml:space="preserve">к соглашению между администрацией Яйского муниципального района и администрацией Вознесенского сельского поселения о передаче осуществления части полномоч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с. Вознесенка                                                                                             15» августа  2017г. </w:t>
      </w:r>
    </w:p>
    <w:p>
      <w:pPr>
        <w:pStyle w:val="Normal"/>
        <w:ind w:firstLine="540"/>
        <w:jc w:val="both"/>
        <w:rPr/>
      </w:pPr>
      <w:r>
        <w:rPr/>
        <w:t>Администрация Яйского муниципального района, именуемая в дальнейшем «Сторона 1», в лице главы Яйского муниципального района Мяленко Евгения Владимировича, действующего на основании Устава Яйского муниципального района, с одной стороны, и администрация Вознесенского сельского поселения, именуемая в дальнейшем «Сторона 2», в лице главы Редькиной Натальи Павловны, действующей на основании Устава Вознесенского сельского поселения, с другой стороны, совместно именуемые «Стороны», в соответствии со ч.1 ст.14, ч.4 ст.15 Федерального закона от 06.10.2003 № 131 - 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/>
        <w:t>1. «Сторона 2» передает полномочия указанные в статье 1, пункт 2, абзац 1  соглашения «Стороне 1», а «Сторона 1» обязуется принять вышеуказанные полномочия в части: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я субсидий на возмещение части затрат и (или) недополученных доходов организациям, предоставляющим услуги населению по холодному водоснабжению и водоотведению с 01.09.2017г.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я субсидий на возмещение части затрат и (или) недополученных доходов организациям, предоставляющим услуги населению по теплоснабжению и горячему водоснабжению с 15.09.2017г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дополнительное соглашение составлено в двух экземплярах, имеющих одинаковую юридическую силу, по одному для каждой сторо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Настоящее дополнительное соглашение является неотъемлемой частью настоящего соглашения между администрацией Яйского муниципального района и администрацией Вознесенского сельского поселения о передаче осуществления части полномочий соглашения от 05.12.2016г. </w:t>
      </w:r>
    </w:p>
    <w:p>
      <w:pPr>
        <w:pStyle w:val="Normal"/>
        <w:autoSpaceDE w:val="false"/>
        <w:ind w:left="2832" w:firstLine="708"/>
        <w:rPr/>
      </w:pPr>
      <w:r>
        <w:rPr/>
        <w:t>РЕКВИЗИТЫ СТОРОН:</w:t>
      </w:r>
    </w:p>
    <w:p>
      <w:pPr>
        <w:pStyle w:val="Normal"/>
        <w:rPr/>
      </w:pPr>
      <w:r>
        <w:rPr/>
        <w:t>Администрация Яйского муниципального района</w:t>
      </w:r>
    </w:p>
    <w:p>
      <w:pPr>
        <w:pStyle w:val="Normal"/>
        <w:rPr/>
      </w:pPr>
      <w:r>
        <w:rPr/>
        <w:t>652100 р.п.Яя ул.Советская, 17</w:t>
      </w:r>
    </w:p>
    <w:p>
      <w:pPr>
        <w:pStyle w:val="Normal"/>
        <w:rPr/>
      </w:pPr>
      <w:r>
        <w:rPr/>
        <w:t>ИНН 4246001354 КПП 424601001</w:t>
      </w:r>
    </w:p>
    <w:p>
      <w:pPr>
        <w:pStyle w:val="Normal"/>
        <w:rPr/>
      </w:pPr>
      <w:r>
        <w:rPr/>
        <w:t>БИК 03207001 ОГРН 1024202275426</w:t>
      </w:r>
    </w:p>
    <w:p>
      <w:pPr>
        <w:pStyle w:val="Normal"/>
        <w:rPr/>
      </w:pPr>
      <w:r>
        <w:rPr/>
        <w:t>Отделение по Яйскому району УФК по КО л/сч 03393022160</w:t>
      </w:r>
    </w:p>
    <w:p>
      <w:pPr>
        <w:pStyle w:val="Normal"/>
        <w:rPr/>
      </w:pPr>
      <w:r>
        <w:rPr/>
        <w:t>Р/счет N2 40 4810500000000018</w:t>
      </w:r>
    </w:p>
    <w:p>
      <w:pPr>
        <w:pStyle w:val="Normal"/>
        <w:rPr/>
      </w:pPr>
      <w:r>
        <w:rPr/>
        <w:t>Глава Яйского муниципального района</w:t>
      </w:r>
    </w:p>
    <w:p>
      <w:pPr>
        <w:pStyle w:val="Normal"/>
        <w:rPr/>
      </w:pPr>
      <w:r>
        <w:rPr/>
        <w:tab/>
        <w:tab/>
        <w:tab/>
        <w:t xml:space="preserve">   </w:t>
        <w:tab/>
        <w:t>Е.В.Мя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министрация Вознесенского сельского поселения, </w:t>
      </w:r>
    </w:p>
    <w:p>
      <w:pPr>
        <w:pStyle w:val="Normal"/>
        <w:rPr/>
      </w:pPr>
      <w:r>
        <w:rPr/>
        <w:t xml:space="preserve">Кемеровская область, Яйский район, с. Вознесенка, </w:t>
      </w:r>
    </w:p>
    <w:p>
      <w:pPr>
        <w:pStyle w:val="Normal"/>
        <w:rPr/>
      </w:pPr>
      <w:r>
        <w:rPr/>
        <w:t>ул. Центральная д.2, ИНН: 4246005775  КПП:424601001</w:t>
      </w:r>
    </w:p>
    <w:p>
      <w:pPr>
        <w:pStyle w:val="Normal"/>
        <w:rPr/>
      </w:pPr>
      <w:r>
        <w:rPr/>
        <w:t>р/с 40204810600000000109 БИК 043207001</w:t>
      </w:r>
    </w:p>
    <w:p>
      <w:pPr>
        <w:pStyle w:val="Normal"/>
        <w:rPr/>
      </w:pPr>
      <w:r>
        <w:rPr/>
        <w:t>в Отделении Кемерово, г.Кемерово, л/сч 03393022030 ОКАТО 32643412</w:t>
      </w:r>
    </w:p>
    <w:p>
      <w:pPr>
        <w:pStyle w:val="Normal"/>
        <w:rPr/>
      </w:pPr>
      <w:r>
        <w:rPr/>
        <w:t>Глава Вознесе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.П. Редь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yaya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2:07:00Z</dcterms:created>
  <dc:creator>Lilya</dc:creator>
  <dc:description/>
  <cp:keywords/>
  <dc:language>en-US</dc:language>
  <cp:lastModifiedBy>Галина</cp:lastModifiedBy>
  <cp:lastPrinted>2017-08-15T08:18:00Z</cp:lastPrinted>
  <dcterms:modified xsi:type="dcterms:W3CDTF">2017-08-15T01:27:00Z</dcterms:modified>
  <cp:revision>16</cp:revision>
  <dc:subject/>
  <dc:title> </dc:title>
</cp:coreProperties>
</file>