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от « 03  » октября  2017г                                                №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 О внесении изменений в Решение Совета народных депутатов Вознесенского сельского поселения № 9 от 28.12.2016г. « О бюджете Вознесенского сельского поселения на 2017 год и на плановый период 2018 и 2019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вязи с изменением основных характеристик бюджета Совет народных депутатов Вознес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ести в решение № 9 от 28.12.2016 г. « О бюджете Вознесенского сельского поселения на 2017 год и на плановый период 2018 и 2019годов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ункт 1 Статьи 1 изложить в новой редакции: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«Утвердить основные характеристики местного бюджета на 2017г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бщий объем доходов местного бюджета в сумме 5938,6 тыс. рублей;</w:t>
      </w:r>
    </w:p>
    <w:p>
      <w:pPr>
        <w:pStyle w:val="Normal"/>
        <w:rPr/>
      </w:pPr>
      <w:r>
        <w:rPr/>
        <w:t xml:space="preserve">           </w:t>
      </w:r>
      <w:r>
        <w:rPr/>
        <w:t>Общий объем расходов местного бюджета в сумме 6379,9 тыс. рублей;</w:t>
      </w:r>
    </w:p>
    <w:p>
      <w:pPr>
        <w:pStyle w:val="Normal"/>
        <w:rPr/>
      </w:pPr>
      <w:r>
        <w:rPr/>
        <w:t xml:space="preserve">            </w:t>
      </w:r>
      <w:r>
        <w:rPr/>
        <w:t>Дефицит местного бюджета в сумме 441,3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</w:t>
      </w:r>
      <w:r>
        <w:rPr/>
        <w:t>. Статью 6. Резервный фонд Администрации Вознесенского сельского поселения</w:t>
      </w:r>
    </w:p>
    <w:p>
      <w:pPr>
        <w:pStyle w:val="Normal"/>
        <w:ind w:left="540" w:hanging="0"/>
        <w:rPr/>
      </w:pPr>
      <w:r>
        <w:rPr/>
        <w:t>исключить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атью 8. Межбюджетные трансферты на 2017 год и на плановый период 2018 и </w:t>
      </w:r>
    </w:p>
    <w:p>
      <w:pPr>
        <w:pStyle w:val="Normal"/>
        <w:rPr/>
      </w:pPr>
      <w:r>
        <w:rPr/>
        <w:t xml:space="preserve">           </w:t>
      </w:r>
      <w:r>
        <w:rPr/>
        <w:t>2019годов изложить в новой редакции:</w:t>
      </w:r>
    </w:p>
    <w:p>
      <w:pPr>
        <w:pStyle w:val="Normal"/>
        <w:rPr/>
      </w:pPr>
      <w:r>
        <w:rPr/>
        <w:t xml:space="preserve">           </w:t>
      </w:r>
      <w:r>
        <w:rPr/>
        <w:t>« Утвердить общий объем межбюджетных трансфертов, получаемых из районного</w:t>
      </w:r>
    </w:p>
    <w:p>
      <w:pPr>
        <w:pStyle w:val="Normal"/>
        <w:rPr/>
      </w:pPr>
      <w:r>
        <w:rPr/>
        <w:t xml:space="preserve">           </w:t>
      </w:r>
      <w:r>
        <w:rPr/>
        <w:t>бюджета на 2017год в сумме  4496,6 тыс.рублей»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ложение № 4 изложить в новой редакции согласно приложению №1 к </w:t>
      </w:r>
    </w:p>
    <w:p>
      <w:pPr>
        <w:pStyle w:val="Normal"/>
        <w:ind w:left="300" w:hanging="0"/>
        <w:rPr/>
      </w:pPr>
      <w:r>
        <w:rPr/>
        <w:t xml:space="preserve">     </w:t>
      </w:r>
      <w:r>
        <w:rPr/>
        <w:t>настоящему  Решению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ложение № 5 изложить в новой редакции согласно приложению № 2 к </w:t>
      </w:r>
    </w:p>
    <w:p>
      <w:pPr>
        <w:pStyle w:val="Normal"/>
        <w:rPr/>
      </w:pPr>
      <w:r>
        <w:rPr/>
        <w:t xml:space="preserve">     </w:t>
      </w:r>
      <w:r>
        <w:rPr/>
        <w:t>настоящему  Решению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татья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местить настоящее решение на сайте Администрации Яй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275"/>
        <w:gridCol w:w="993"/>
        <w:gridCol w:w="992"/>
        <w:gridCol w:w="992"/>
        <w:gridCol w:w="992"/>
        <w:gridCol w:w="1134"/>
        <w:gridCol w:w="426"/>
        <w:gridCol w:w="83"/>
        <w:gridCol w:w="280"/>
        <w:gridCol w:w="83"/>
        <w:gridCol w:w="83"/>
        <w:gridCol w:w="38"/>
        <w:gridCol w:w="45"/>
        <w:gridCol w:w="5873"/>
      </w:tblGrid>
      <w:tr>
        <w:trPr>
          <w:trHeight w:val="166" w:hRule="atLeast"/>
        </w:trPr>
        <w:tc>
          <w:tcPr>
            <w:tcW w:w="9528" w:type="dxa"/>
            <w:gridSpan w:val="8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Приложение №1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Вознесенского сельского поселения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от 03.10.2017 г. №6 "О внесении изменений в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Решение Совета народных депутатов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Вознесенского сельского поселения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"О бюджете Вознесенского сельского поселения на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2017 год и плановый период 2018 и 2019 годов"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№</w:t>
            </w: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9 от 28.12.2016 г.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Приложение № 4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Вознесенского сельского поселения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"О бюджете Вознесенского сельского поселения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на 2017 год и на плановый период 2018 и 2019 годов".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Arial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2"/>
                <w:sz w:val="32"/>
                <w:szCs w:val="32"/>
                <w:lang w:eastAsia="en-US"/>
              </w:rPr>
              <w:t>от "28 " декабря 2016 г. №9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32"/>
                <w:szCs w:val="32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640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952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640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746" w:hRule="atLeast"/>
        </w:trPr>
        <w:tc>
          <w:tcPr>
            <w:tcW w:w="10095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 xml:space="preserve">Распределение бюджетных ассигнований бюджета поселе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 xml:space="preserve">по целевым статьям (муниципальным программам и непрограммным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направлениям деятельности) классификации расходов бюдже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на 2017 год и на плановый период 2018-2019 гг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тыс.руб.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91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5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ая программ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дпрограмм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сновное мероприятие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ероприяти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017 го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018 год</w:t>
            </w:r>
          </w:p>
        </w:tc>
        <w:tc>
          <w:tcPr>
            <w:tcW w:w="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019 год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Муниципальная программа "Поддержка и развитие  ЖКХ  на территории Вознесенского сельского поселения"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1443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384,2</w:t>
            </w:r>
          </w:p>
        </w:tc>
        <w:tc>
          <w:tcPr>
            <w:tcW w:w="99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384,2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омпенсация выпадающих доходов по теплоснабжению и горячему водоснабж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55,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55,0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Компенсация выпадающих доходов по водоснабжению и водоотведению насе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29,2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29,2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679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ведение мероприятий по ремонту и реконструкции объектов ЖКХ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1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,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,0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775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17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1293,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1455,0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Мероприятия по дорожной деятельн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1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7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293,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455,0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1,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1,0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Организация и содержание мест захоронен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1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6,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31,0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Мероприятия в области физической культуры, спорта и туризм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6,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6,0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902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«Развитие культуры, физической культуры, спорта и  молодежной политики в Вознесенском сельском поселении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,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5,0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Муниципальная программа "Социальная поддержка населения Вознесенского сельского поселения на 2017-2019 годы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,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,0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Оказание социальной помощи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1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,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,0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658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24,5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24,5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Мероприятия по предупреждению и ликвидации последствий ЧС и стихийных бедств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1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4,5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4,5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Мероприятия по предупреждению и ликвидации последствий ЧС и стихийных бедствий природного и техногенного характе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,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,0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Непрограммные направления деятель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305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1354,3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1305,6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76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69,4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19,9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Глава Вознесенского сельского посе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71,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71,0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Резервный фонд Администрации Вознесенского сельского посе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,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,0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Оплата труда муниципальных служащ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0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27,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28,0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2,3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2,3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70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7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4,6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4,4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14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Условно-утвержденные рас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67,4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144,2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63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3130,4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3345,5</w:t>
            </w:r>
          </w:p>
        </w:tc>
        <w:tc>
          <w:tcPr>
            <w:tcW w:w="5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567"/>
        <w:gridCol w:w="567"/>
        <w:gridCol w:w="44"/>
        <w:gridCol w:w="449"/>
        <w:gridCol w:w="372"/>
        <w:gridCol w:w="553"/>
        <w:gridCol w:w="141"/>
        <w:gridCol w:w="83"/>
        <w:gridCol w:w="626"/>
        <w:gridCol w:w="437"/>
        <w:gridCol w:w="414"/>
        <w:gridCol w:w="575"/>
        <w:gridCol w:w="275"/>
        <w:gridCol w:w="994"/>
        <w:gridCol w:w="627"/>
      </w:tblGrid>
      <w:tr>
        <w:trPr>
          <w:trHeight w:val="154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gridSpan w:val="4"/>
            <w:tcBorders/>
          </w:tcPr>
          <w:p>
            <w:pPr>
              <w:pStyle w:val="Normal"/>
              <w:autoSpaceDE w:val="false"/>
              <w:ind w:left="-417" w:firstLine="417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2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8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народных депутатов </w:t>
            </w:r>
          </w:p>
        </w:tc>
      </w:tr>
      <w:tr>
        <w:trPr>
          <w:trHeight w:val="154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8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знесенского сельского поселения </w:t>
            </w:r>
          </w:p>
        </w:tc>
      </w:tr>
      <w:tr>
        <w:trPr>
          <w:trHeight w:val="154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21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О внесении изменений в Решение Совета народных депутатов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21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ознесенского сельского поселения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8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28 декабря 2016г. № 9</w:t>
            </w:r>
          </w:p>
        </w:tc>
      </w:tr>
      <w:tr>
        <w:trPr>
          <w:trHeight w:val="154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2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8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"О бюджете Вознесенского сельского  </w:t>
            </w:r>
          </w:p>
        </w:tc>
      </w:tr>
      <w:tr>
        <w:trPr>
          <w:trHeight w:val="154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8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еления на 2017 год и на плановый </w:t>
            </w:r>
          </w:p>
        </w:tc>
      </w:tr>
      <w:tr>
        <w:trPr>
          <w:trHeight w:val="154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21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 2018 и 2019 годов"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9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.03.10.2017г №6</w:t>
            </w:r>
          </w:p>
        </w:tc>
      </w:tr>
      <w:tr>
        <w:trPr>
          <w:trHeight w:val="154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8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народных депутатов </w:t>
            </w:r>
          </w:p>
        </w:tc>
      </w:tr>
      <w:tr>
        <w:trPr>
          <w:trHeight w:val="158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8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знесенского сельского поселения </w:t>
            </w:r>
          </w:p>
        </w:tc>
      </w:tr>
      <w:tr>
        <w:trPr>
          <w:trHeight w:val="158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8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О бюджете Вознесенского сельского</w:t>
            </w:r>
          </w:p>
        </w:tc>
      </w:tr>
      <w:tr>
        <w:trPr>
          <w:trHeight w:val="158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8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еления на 2017 год и на плановый </w:t>
            </w:r>
          </w:p>
        </w:tc>
      </w:tr>
      <w:tr>
        <w:trPr>
          <w:trHeight w:val="154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21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 2018 и 2019 годов"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21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 "28"  декабря 2016г. № 9 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Cs/>
                <w:color w:val="000000"/>
              </w:rPr>
              <w:t>Распределение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605" w:hRule="atLeast"/>
        </w:trPr>
        <w:tc>
          <w:tcPr>
            <w:tcW w:w="10298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</w:rPr>
              <w:t>бюджетных ассигнований  бюджета Вознесенского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7г. и на плановый период 2018-2019гг.</w:t>
            </w:r>
          </w:p>
        </w:tc>
      </w:tr>
      <w:tr>
        <w:trPr>
          <w:trHeight w:val="98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</w:p>
        </w:tc>
      </w:tr>
      <w:tr>
        <w:trPr>
          <w:trHeight w:val="180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2017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2018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2019 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5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02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53,3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лава Вознесенского сельского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104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104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104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45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2,3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45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2,3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10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69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,9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10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8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4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10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8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4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10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7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2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 0010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7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2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10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10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лата труда муниципальных служащ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105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5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6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105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5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105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5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02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70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703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703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ные напрвления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Администрации Вознесен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104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104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104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511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51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0 00 51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роприятия по предупреждению и ликвидации последствий ЧС и стихийных бедств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0 00 112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0 00 112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0 00 112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роприятия по предупреждению и ликвидации последствий ЧС и стихийных бедств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0 00 103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0 00 103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0 00 103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754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293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5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54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93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49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0000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54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93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дорож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 0 00 11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54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93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 0 00 11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54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93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 0 00 11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54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93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444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5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5,2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43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2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униципальная программа "Поддержка и развитие  ЖКХ  на территории Вознесе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43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2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енсация выпадающих доходов по теплоснабжению  и горячему водоснабжению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105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105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05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105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пенсация выпадающих доходов по водоснабжению и водоотведению на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1059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,2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105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,2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105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,2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мероприятий по ремонту и реконструкции объектов ЖКХ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1109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11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11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ганизация и содержание мест захорон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 0 00 111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 0 00 11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 0 00 11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«Развитие культуры, физической культуры, спорта и  молодежной политики в Вознесенском сельском поселени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0 00 103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0 00 103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0 00 103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униципальная программа "Социальная поддержка населения Вознесенского сельского поселения на 2017-2019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казание социальной помощи населени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 00 1119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 00 111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 00 111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ведение культурно массовых мероприят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0 00 111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0 00 11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0 00 11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4,2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 379,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130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45,5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i/>
      <w:iCs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80">
    <w:name w:val="xl8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5">
    <w:name w:val="xl105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Галина</cp:lastModifiedBy>
  <cp:lastPrinted>2017-10-03T12:05:00Z</cp:lastPrinted>
  <dcterms:modified xsi:type="dcterms:W3CDTF">2017-10-06T01:18:00Z</dcterms:modified>
  <cp:revision>24</cp:revision>
  <dc:subject/>
  <dc:title>Российская Федерация                               </dc:title>
</cp:coreProperties>
</file>