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мая  2018г                                                            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отчета об исполненни бюджета  Вознесенского сельского поселения за 201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Рассмотрев представленный отчет об исполнении бюджета  Вознесенского сельского поселения за 2017год , Совет народных депутатов Вознесе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  <w:t xml:space="preserve">            </w:t>
      </w:r>
      <w:r>
        <w:rPr/>
        <w:t>Утвердить годовой отчет об исполнении бюджета Вознесенского сельского поселения за 2017 год с общим объемом доходов бюджета поселения в сумме 5799,1 тыс.руб., общим объемом расходов бюджета поселения в сумме 6128,5 тыс.руб., дефицитом местного бюджета в сумме 329,4тыс.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Стать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1.Утвердить показатели доходов бюджета поселения за 2017годпо кодам классификации доходов бюджетов,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Утвердить показатели расходов бюджета поселения за 2017год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группам и подгруппам видов классификации расходов бюджетов,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Утвердить показатели источников финансирования  дефицита бюджета Вознесенского сельского поселения за 2017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4544"/>
        <w:gridCol w:w="1495"/>
        <w:gridCol w:w="1159"/>
      </w:tblGrid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bookmarkStart w:id="0" w:name="RANGE!A1%3AD45"/>
            <w:bookmarkStart w:id="1" w:name="RANGE!A1%3AD45"/>
            <w:bookmarkEnd w:id="1"/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нес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б утверждении отчета об исполнении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а Вознесенского сельского поселения за 2017 год"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1 мая 2018г №10</w:t>
            </w:r>
          </w:p>
        </w:tc>
      </w:tr>
      <w:tr>
        <w:trPr>
          <w:trHeight w:val="570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казатели доходов  бюджета поселения за 2017 год  </w:t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рупп, подгрупп, статей, подстатей, элементов, кодов экономической классификации доходов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57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 И  НЕНАЛОГОВЫЕ  ДОХ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,6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39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ются в соответствии со статьями 227, 227.1 и 228 Налогового кодекса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1,1</w:t>
            </w:r>
          </w:p>
        </w:tc>
      </w:tr>
      <w:tr>
        <w:trPr>
          <w:trHeight w:val="51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ным на территории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1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8</w:t>
            </w:r>
          </w:p>
        </w:tc>
      </w:tr>
      <w:tr>
        <w:trPr>
          <w:trHeight w:val="102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102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7</w:t>
            </w:r>
          </w:p>
        </w:tc>
      </w:tr>
      <w:tr>
        <w:trPr>
          <w:trHeight w:val="102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,3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102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 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135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4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   ПОСТУПЛ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7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8,5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,5</w:t>
            </w:r>
          </w:p>
        </w:tc>
      </w:tr>
      <w:tr>
        <w:trPr>
          <w:trHeight w:val="49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</w:t>
            </w:r>
          </w:p>
        </w:tc>
      </w:tr>
      <w:tr>
        <w:trPr>
          <w:trHeight w:val="51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</w:t>
            </w:r>
          </w:p>
        </w:tc>
      </w:tr>
      <w:tr>
        <w:trPr>
          <w:trHeight w:val="510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3</w:t>
            </w:r>
          </w:p>
        </w:tc>
      </w:tr>
      <w:tr>
        <w:trPr>
          <w:trHeight w:val="76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40000 00 0000 151 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7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7,2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14 10 0000 151 </w:t>
            </w:r>
          </w:p>
        </w:tc>
        <w:tc>
          <w:tcPr>
            <w:tcW w:w="4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,8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,8</w:t>
            </w:r>
          </w:p>
        </w:tc>
      </w:tr>
      <w:tr>
        <w:trPr>
          <w:trHeight w:val="1080" w:hRule="atLeast"/>
        </w:trPr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9999 10 0000 151 </w:t>
            </w:r>
          </w:p>
        </w:tc>
        <w:tc>
          <w:tcPr>
            <w:tcW w:w="4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9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9,1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утверждении отчета об исполнении бюджета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знесенского сельского поселения за 2017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1 мая 2018 № 10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оказатели расходов бюджета поселения за 2017год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 расходов бюджетов.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тыс.руб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449"/>
        <w:gridCol w:w="603"/>
        <w:gridCol w:w="1134"/>
        <w:gridCol w:w="6"/>
        <w:gridCol w:w="844"/>
        <w:gridCol w:w="1276"/>
        <w:gridCol w:w="1276"/>
      </w:tblGrid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18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76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711,3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56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34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58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39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336,8</w:t>
            </w:r>
          </w:p>
        </w:tc>
      </w:tr>
      <w:tr>
        <w:trPr>
          <w:trHeight w:val="5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39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336,8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56,0</w:t>
            </w:r>
          </w:p>
        </w:tc>
      </w:tr>
      <w:tr>
        <w:trPr>
          <w:trHeight w:val="10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9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81,4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9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81,4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0,3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0,3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7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плата труда муниципальных служащих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 0 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76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5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39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5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703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703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703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2,3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10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41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8,2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0 00 103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0 00 103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0 00 103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7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738,7</w:t>
            </w:r>
          </w:p>
        </w:tc>
      </w:tr>
      <w:tr>
        <w:trPr>
          <w:trHeight w:val="24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 7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38,7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0 00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38,7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дорожной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38,7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38,7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38,7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4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481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3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27,8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3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27,8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по теплоснабжению и горячему водоснабжению нас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 ), индивидуальным предпринимателям , физическим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,4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по водоснабжению и водоотведению нас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1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 ), индивидуальным предпринимателям , физическим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1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</w:tr>
      <w:tr>
        <w:trPr>
          <w:trHeight w:val="168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ведение мероприятий по ремонту и реконструкции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ъектов ЖК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освещения улиц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 Социальная поддержка населения Вознесенского сельского поселения на 2017-2019годы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социальной помощи населению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,8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ведение культурно массовых мероприят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2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128,5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Приложение № 3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Вознесенского сельского поселения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eastAsia="en-US"/>
        </w:rPr>
        <w:t>«Об утверждении отчета об исполнении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eastAsia="en-US"/>
        </w:rPr>
        <w:t>бюджета Вознесенского сельского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eastAsia="en-US"/>
        </w:rPr>
        <w:t>поселения за 2017год»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от 31мая 2018г №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990"/>
        <w:gridCol w:w="1603"/>
        <w:gridCol w:w="1240"/>
      </w:tblGrid>
      <w:tr>
        <w:trPr>
          <w:trHeight w:val="1065" w:hRule="atLeast"/>
        </w:trPr>
        <w:tc>
          <w:tcPr>
            <w:tcW w:w="10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есенского сельского поселения за 2017 год по кодам классификации источников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9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0 00 00 0000 000</w:t>
            </w:r>
          </w:p>
        </w:tc>
        <w:tc>
          <w:tcPr>
            <w:tcW w:w="49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0 00 00 0000 600</w:t>
            </w:r>
          </w:p>
        </w:tc>
        <w:tc>
          <w:tcPr>
            <w:tcW w:w="49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0 00 0000 600</w:t>
            </w:r>
          </w:p>
        </w:tc>
        <w:tc>
          <w:tcPr>
            <w:tcW w:w="49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00 0000 610</w:t>
            </w:r>
          </w:p>
        </w:tc>
        <w:tc>
          <w:tcPr>
            <w:tcW w:w="49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</w:tr>
      <w:tr>
        <w:trPr>
          <w:trHeight w:val="300" w:hRule="atLeast"/>
        </w:trPr>
        <w:tc>
          <w:tcPr>
            <w:tcW w:w="7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Галина</cp:lastModifiedBy>
  <cp:lastPrinted>2018-03-29T09:10:00Z</cp:lastPrinted>
  <dcterms:modified xsi:type="dcterms:W3CDTF">2018-06-05T01:20:00Z</dcterms:modified>
  <cp:revision>74</cp:revision>
  <dc:subject/>
  <dc:title>Российская Федерация                               </dc:title>
</cp:coreProperties>
</file>