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 обл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т  31.05.2018г. №11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О внесении изменений в решение Совета народных депутатов Вознесенского сельского поселения от 26.08.2013г № 6 «Об утверждении Положения «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коллегии Администрации Кемеровской области № 150 от 23.04.2018 г. «О внесении изменений в постановление Коллегии Администрации Кемеровской области от 24.09.2010г. № 423 « 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>1. Приложение № 1 к Положению «Об оплате труда выборных должностных лиц местного самоуправления, муниципальных служащих, лиц, замещающих должности, не являющиеся должностями муниципальной службы и технического персонала» Администрации Вознесенского сельского поселения изложить в новой редакции согласно приложения № 1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информационно-телекоммуникационной сети «Интернет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Администрации Яйского муниципального района в разделе «Органы власти» подразделе «Вознесенское сельское поселени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главного специалиста Арышеву С.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бнародования и распространяется на правоотношения, возникшие с 01.05.2018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Вознесенского сельского поселения                                          Н.П. Редькина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/>
      </w:pPr>
      <w:r>
        <w:rPr/>
        <w:t>Глава Вознесенского сельского поселения                                Н.П. Редькина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jc w:val="right"/>
        <w:rPr>
          <w:lang w:eastAsia="en-US"/>
        </w:rPr>
      </w:pPr>
      <w:r>
        <w:rPr>
          <w:lang w:eastAsia="en-US"/>
        </w:rPr>
        <w:t>Приложение № 1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Вознес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1.05.2018г. №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42"/>
      </w:tblGrid>
      <w:tr>
        <w:trPr>
          <w:trHeight w:val="3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должностей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ные муниципальные должност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енежного вознаграждения в месяц, руб.</w:t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ознесенского сельского посел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92</w:t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 муниципальной службы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олжностного оклада, руб.</w:t>
            </w:r>
          </w:p>
        </w:tc>
      </w:tr>
      <w:tr>
        <w:trPr>
          <w:trHeight w:val="70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4</w:t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8</w:t>
            </w:r>
          </w:p>
        </w:tc>
      </w:tr>
      <w:tr>
        <w:trPr>
          <w:trHeight w:val="3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</w:t>
            </w:r>
          </w:p>
        </w:tc>
      </w:tr>
    </w:tbl>
    <w:p>
      <w:pPr>
        <w:pStyle w:val="Normal"/>
        <w:shd w:fill="FFFFFF" w:val="clear"/>
        <w:ind w:left="57" w:right="57" w:hanging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ind w:left="57" w:right="57" w:firstLine="43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firstLine="432"/>
        <w:jc w:val="center"/>
        <w:rPr>
          <w:b/>
          <w:b/>
        </w:rPr>
      </w:pPr>
      <w:r>
        <w:rPr>
          <w:b/>
          <w:color w:val="000000"/>
        </w:rPr>
        <w:t xml:space="preserve">Предельные размеры должностных окладов лиц, замещающих должности, не являющиеся должностями муниципальной службы органов местного самоуправления 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111"/>
      </w:tblGrid>
      <w:tr>
        <w:trPr>
          <w:trHeight w:val="69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4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е оклады  технического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4127"/>
      </w:tblGrid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омещений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11:00Z</dcterms:created>
  <dc:creator>Спиридонова Людмила Юрьевна</dc:creator>
  <dc:description/>
  <cp:keywords/>
  <dc:language>en-US</dc:language>
  <cp:lastModifiedBy>Галина</cp:lastModifiedBy>
  <cp:lastPrinted>2018-05-24T08:40:00Z</cp:lastPrinted>
  <dcterms:modified xsi:type="dcterms:W3CDTF">2018-07-05T06:12:00Z</dcterms:modified>
  <cp:revision>8</cp:revision>
  <dc:subject/>
  <dc:title>  </dc:title>
</cp:coreProperties>
</file>