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</w:t>
      </w:r>
      <w:r>
        <w:rPr>
          <w:b/>
          <w:bCs/>
          <w:kern w:val="2"/>
          <w:sz w:val="28"/>
          <w:szCs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ОЗНЕСЕНСКОГО СЕЛЬСКОГО ПОСЕЛЕНИЯ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т 14  декабря  2018г.                                  № 21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kern w:val="2"/>
          <w:sz w:val="22"/>
          <w:szCs w:val="22"/>
        </w:rPr>
      </w:pPr>
      <w:r>
        <w:rPr>
          <w:b/>
          <w:bCs/>
          <w:color w:val="000000"/>
          <w:spacing w:val="-1"/>
          <w:kern w:val="2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pacing w:lineRule="exact" w:line="274" w:before="0" w:after="240"/>
        <w:ind w:right="-2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  <w:lang w:eastAsia="en-US"/>
        </w:rPr>
        <w:t xml:space="preserve">О </w:t>
      </w:r>
      <w:r>
        <w:rPr>
          <w:b/>
          <w:sz w:val="28"/>
          <w:szCs w:val="28"/>
          <w:lang w:eastAsia="en-US"/>
        </w:rPr>
        <w:t xml:space="preserve"> передаче администрацией  Вознесенского  сельского поселения осуществления части своих полномочий администрации Яйского муниципального района 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от 6 октября 2003 №131- ФЗ «Об общих принципах организации местного самоуправления в Российской Федерации», Уставом муниципального образования  Вознесенское  сельское поселение, Совет народных депутатов  Вознесенского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ередать администрации Яй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существление части своих полномоч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18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2. Утвердить Соглашение о передаче осуществления части своих полномочий администрации Яйского муниципального района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18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Style w:val="1"/>
          <w:rFonts w:cs="Times New Roman"/>
          <w:sz w:val="28"/>
          <w:szCs w:val="28"/>
        </w:rPr>
        <w:t>3. Администрации Вознесенского  сельского поселения заключить с администрацией Яйского муниципального района  Соглашение о передаче осуществления части своих полномочий  на срок  с  01.01.2019г. по 31.12.2019г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.0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</w:t>
        <w:tab/>
        <w:t xml:space="preserve">            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Н.П.Редьки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Приложение к решению</w:t>
      </w:r>
    </w:p>
    <w:p>
      <w:pPr>
        <w:pStyle w:val="Normal"/>
        <w:ind w:firstLine="567"/>
        <w:jc w:val="right"/>
        <w:rPr/>
      </w:pPr>
      <w:r>
        <w:rPr/>
        <w:t>Совета народных депутатов</w:t>
      </w:r>
    </w:p>
    <w:p>
      <w:pPr>
        <w:pStyle w:val="Normal"/>
        <w:ind w:firstLine="567"/>
        <w:jc w:val="right"/>
        <w:rPr/>
      </w:pPr>
      <w:r>
        <w:rPr/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/>
        <w:t>от  14.12.2018г.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ОГЛАШЕНИЕ</w:t>
      </w:r>
    </w:p>
    <w:p>
      <w:pPr>
        <w:pStyle w:val="Normal"/>
        <w:ind w:firstLine="567"/>
        <w:jc w:val="center"/>
        <w:rPr/>
      </w:pPr>
      <w:r>
        <w:rPr/>
        <w:t xml:space="preserve">о передаче администрацией Вознесенского сельского поселения осуществления </w:t>
      </w:r>
    </w:p>
    <w:p>
      <w:pPr>
        <w:pStyle w:val="Normal"/>
        <w:ind w:firstLine="567"/>
        <w:jc w:val="center"/>
        <w:rPr/>
      </w:pPr>
      <w:r>
        <w:rPr/>
        <w:t>части своих полномочий администрации Яйского муниципального райо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гт.Яя</w:t>
        <w:tab/>
        <w:tab/>
        <w:tab/>
        <w:tab/>
        <w:tab/>
        <w:tab/>
        <w:tab/>
        <w:tab/>
        <w:t xml:space="preserve">     «___»____________20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дминистрация Вознесенского сельского поселения, именуемая в дальнейшем «Администрация поселения», в лице главы Вознесенского сельского поселения Редькиной Натальи Павловны, действующего на основании Устава муниципального образования Вознесенское сельское поселение, с одной стороны, и администрация Яйского муниципального района, именуемая в дальнейшем «Администрация района», в лице главы Яйского муниципального района Мяленко Евгения Владимировича, действующего на основании Устава Яйского муниципального района, с другой стороны, именуемые в дальнейшем Стороны, руководствуясь п.4 </w:t>
      </w:r>
      <w:hyperlink r:id="rId2">
        <w:r>
          <w:rPr>
            <w:rStyle w:val="InternetLink"/>
          </w:rPr>
          <w:t>ст.15</w:t>
        </w:r>
      </w:hyperlink>
      <w:r>
        <w:rPr/>
        <w:t xml:space="preserve"> Федерального закона от 6 октября 2003  №131-ФЗ «Об общих принципах организации местного самоуправления в Российской Федерации», Уставом муниципального образования  Вознесенское сельское поселение, Уставом Яйского муниципального района, решением Совета народных депутатов Вознесенского сельского поселения от 14.12.2018г. №21  «О передаче администрацией Вознесенского сельского поселения осуществления части  своих полномочий органам местного самоуправления Яйского муниципального района», решением Совета народных депутатов Яйского муниципального района от _________№___ «О принятии части полномочий органами местного самоуправления Яйского муниципального района», заключили настоящее  Соглашение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«Администрация поселения» передает, а «Администрация района» принимает часть полномочий по решению следующих вопросов местного значения: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Организация ритуальных услуг и содержание мест захоронения, в части: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я стоимости услуг, предоставляемых согласно гарантированного перечня услуг по погребению в соответствии с Федеральным законом от 12.01.1996г № 8-ФЗ «О погребении и похоронном деле».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.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«Администрация поселения»: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Вправе осуществлять контроль за осуществлением «Администрацией района» полномочий, указанных в разделе 1 настоящего Соглашения. 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Вправе запрашивать в установленном порядке от «Администрации района» необходимую информацию, материалы и документы, связанные с осуществлением переданных полномочий.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Администрация района»: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Осуществляет полномочия, указанные в разделе 1 настоящего Соглашения, в соответствии с действующим законодательством; </w:t>
      </w:r>
    </w:p>
    <w:p>
      <w:pPr>
        <w:pStyle w:val="11"/>
        <w:shd w:fill="FFFFFF" w:val="clear"/>
        <w:tabs>
          <w:tab w:val="clear" w:pos="708"/>
          <w:tab w:val="left" w:pos="37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Предоставляет «Администрации поселения» на основании письменных запросов документы, связанные с осуществлением переданных в соответствии с настоящим Соглашением полномочий.</w:t>
      </w:r>
    </w:p>
    <w:p>
      <w:pPr>
        <w:pStyle w:val="11"/>
        <w:shd w:fill="FFFFFF" w:val="clear"/>
        <w:ind w:firstLine="567"/>
        <w:jc w:val="both"/>
        <w:rPr/>
      </w:pPr>
      <w:r>
        <w:rPr>
          <w:sz w:val="24"/>
          <w:szCs w:val="24"/>
        </w:rPr>
        <w:t>3. Осуществление контроля и ответственность Сторон за неисполнение Соглашения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овет народных депутатов Яйского муниципального района осуществляет контроль за исполнением «Администрацией района» переданных полномочий. 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«Администрация района» несет ответственность в соответствии с действующим законодательством за осуществление полномочий, указанных в разделе 1 настоящего Соглашения.  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4. Срок действия Соглашения и порядок его прекращения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4.1. Настоящее Соглашение действует с 01.01.2019г. по 31.12.2019г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4.2. Досрочное расторжение настоящего соглашения возможно по инициативе любой из Сторон в случае, если осуществление передаваемых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4.3. Сторона, проявившая инициативу о досрочном расторжении настоящего Соглашения, уведомляет другую сторону не менее чем за 1 календарный месяц при условии, обоснования невозможности осуществления исполнения настоящего Соглашения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4.4. Основанием для досрочного расторжения настоящего Соглашения является дополнительное Соглашение, составленное в письменном виде и подписанное уполномоченными представителями сторон настоящего Соглашения, утвержденное соответствующими представительными органами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5. Прочие условия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5.1. Внесение изменений и дополнений в настоящее Соглашение возможно по инициативе любой из Сторон. Условием внесения изменений в раздел 1 настоящего Соглашения в части прекращения осуществления «Администрацией района» полномочий является наличие обоснования невозможности осуществления «Администрацией района» данных полномочий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/>
      </w:pPr>
      <w:r>
        <w:rPr>
          <w:sz w:val="24"/>
          <w:szCs w:val="24"/>
        </w:rPr>
        <w:t>5.2. Изменения и дополнения в настоящее Соглашение вносятся на основании дополнительного Соглашения, составленного в письменном виде и подписанного уполномоченными представителями сторон настоящего Соглашения, утвержденного соответствующими представительными органами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о всем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Настоящее Соглашение составлено в двух экземплярах,  для каждой из Сторон.</w:t>
      </w:r>
    </w:p>
    <w:p>
      <w:pPr>
        <w:pStyle w:val="11"/>
        <w:shd w:fill="FFFFFF" w:val="clear"/>
        <w:tabs>
          <w:tab w:val="clear" w:pos="708"/>
          <w:tab w:val="left" w:pos="-16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Администрация Яйского муниципального района</w:t>
      </w:r>
    </w:p>
    <w:p>
      <w:pPr>
        <w:pStyle w:val="Normal"/>
        <w:rPr/>
      </w:pPr>
      <w:r>
        <w:rPr/>
        <w:t>652100 р.п.Яя ул.Советская, 17</w:t>
      </w:r>
    </w:p>
    <w:p>
      <w:pPr>
        <w:pStyle w:val="Normal"/>
        <w:rPr/>
      </w:pPr>
      <w:r>
        <w:rPr/>
        <w:t>ИНН 4246001354 КПП 424601001</w:t>
      </w:r>
    </w:p>
    <w:p>
      <w:pPr>
        <w:pStyle w:val="Normal"/>
        <w:rPr/>
      </w:pPr>
      <w:r>
        <w:rPr/>
        <w:t>БИК 03207001 ОГРН 1024202275426</w:t>
      </w:r>
    </w:p>
    <w:p>
      <w:pPr>
        <w:pStyle w:val="Normal"/>
        <w:rPr/>
      </w:pPr>
      <w:r>
        <w:rPr/>
        <w:t>Отделение по Яйскому району УФК по КО л/сч 03393022160</w:t>
      </w:r>
    </w:p>
    <w:p>
      <w:pPr>
        <w:pStyle w:val="Normal"/>
        <w:rPr/>
      </w:pPr>
      <w:r>
        <w:rPr/>
        <w:t>Р/счет N2 40 4810500000000018</w:t>
      </w:r>
    </w:p>
    <w:p>
      <w:pPr>
        <w:pStyle w:val="Normal"/>
        <w:rPr/>
      </w:pPr>
      <w:r>
        <w:rPr/>
        <w:t>Глава Яйского муниципального района</w:t>
      </w:r>
    </w:p>
    <w:p>
      <w:pPr>
        <w:pStyle w:val="Normal"/>
        <w:rPr/>
      </w:pPr>
      <w:r>
        <w:rPr/>
        <w:t>______________________Е.В.Мяленко</w:t>
      </w:r>
    </w:p>
    <w:p>
      <w:pPr>
        <w:pStyle w:val="Normal"/>
        <w:rPr/>
      </w:pPr>
      <w:r>
        <w:rPr/>
        <w:t>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дминистрация Вознесенского сельского поселения, </w:t>
      </w:r>
    </w:p>
    <w:p>
      <w:pPr>
        <w:pStyle w:val="Normal"/>
        <w:rPr/>
      </w:pPr>
      <w:r>
        <w:rPr/>
        <w:t xml:space="preserve">Кемеровская область, Яйский район, с. Вознесенка, </w:t>
      </w:r>
    </w:p>
    <w:p>
      <w:pPr>
        <w:pStyle w:val="Normal"/>
        <w:rPr/>
      </w:pPr>
      <w:r>
        <w:rPr/>
        <w:t>ул.Центральная,  д.2, ИНН:4246005775 КПП: 424601001</w:t>
      </w:r>
    </w:p>
    <w:p>
      <w:pPr>
        <w:pStyle w:val="Normal"/>
        <w:rPr/>
      </w:pPr>
      <w:r>
        <w:rPr/>
        <w:t xml:space="preserve"> </w:t>
      </w:r>
      <w:r>
        <w:rPr/>
        <w:t>р/с 40204810600000000109 БИК043207001</w:t>
      </w:r>
    </w:p>
    <w:p>
      <w:pPr>
        <w:pStyle w:val="Normal"/>
        <w:rPr/>
      </w:pPr>
      <w:r>
        <w:rPr/>
        <w:t>в отделении Кемерово  г.Кемерово, л/сч  03393022030</w:t>
      </w:r>
    </w:p>
    <w:p>
      <w:pPr>
        <w:pStyle w:val="Normal"/>
        <w:rPr/>
      </w:pPr>
      <w:r>
        <w:rPr/>
        <w:t>ОКАТО 32243812000</w:t>
      </w:r>
    </w:p>
    <w:p>
      <w:pPr>
        <w:pStyle w:val="Normal"/>
        <w:rPr/>
      </w:pPr>
      <w:r>
        <w:rPr/>
        <w:t>Глава  Вознесенского 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Verdana" w:hAnsi="Verdana" w:cs="Verdana"/>
      <w:sz w:val="23"/>
      <w:szCs w:val="23"/>
      <w:shd w:fill="FFFFFF" w:val="clear"/>
      <w:lang w:val="en-US"/>
    </w:rPr>
  </w:style>
  <w:style w:type="character" w:styleId="1">
    <w:name w:val="Основной текст1"/>
    <w:qFormat/>
    <w:rPr>
      <w:rFonts w:ascii="Verdana" w:hAnsi="Verdana" w:cs="Verdana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Verdana" w:hAnsi="Verdana" w:cs="Verdana"/>
      <w:sz w:val="23"/>
      <w:szCs w:val="23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5A5AEF04144818FB4EBC0E5FA4A28A5BFB3BDD7F61EF5796527A839461232C2CBA34B4CD47206D42b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2:18:00Z</dcterms:created>
  <dc:creator>Lilya</dc:creator>
  <dc:description/>
  <cp:keywords/>
  <dc:language>en-US</dc:language>
  <cp:lastModifiedBy>Галина</cp:lastModifiedBy>
  <cp:lastPrinted>2018-12-14T08:53:00Z</cp:lastPrinted>
  <dcterms:modified xsi:type="dcterms:W3CDTF">2018-12-14T01:55:00Z</dcterms:modified>
  <cp:revision>14</cp:revision>
  <dc:subject/>
  <dc:title> </dc:title>
</cp:coreProperties>
</file>