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ВОЗНЕС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«  14   »  декабря  2018г.                                                     №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я между  Администрацией Яйского муниципального района и Администрации Вознесенского сельского поселения о передаче осуществления  части свои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 Федеральным законом от 06.10.2003 № 131-ФЗ «Об общих принципах организации  местного самоуправления  в Российской Федерации»,  Уставом Вознесенского сельского поселения,  Совет народных депутатов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соглашение о передаче  осуществления части полномочий  по решению вопросов местного значения  Администрацией Яйского  муниципального  района Администрации   Вознесенского сельского поселения, утвержденное  решением Совета народных депутатов Яйского муниципального района  от  29.11.2018г. за  №55  ( 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народовать настоящее решение в информационно-телекоммуникационной сети «Интернет» на сайте Администрации Яйского муниципального района на странице  «Вознесенское сельское поселение» и на  информационном стенде в здан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несенского сельского поселения      </w:t>
        <w:tab/>
        <w:t xml:space="preserve">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ознесенского сельского поселения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14 декабря  2018г. №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 xml:space="preserve">МЕЖДУ АДМИНИСТРАЦИЕЙ ЯЙСКОГО МУНИЦИПАЛЬНОГО РАЙОНА И </w:t>
      </w:r>
    </w:p>
    <w:p>
      <w:pPr>
        <w:pStyle w:val="Normal"/>
        <w:jc w:val="center"/>
        <w:rPr/>
      </w:pPr>
      <w:r>
        <w:rPr/>
        <w:t>АДМИНИСТРАЦИЕЙ  ВОЗНЕСЕНСКОГО  СЕЛЬСКОГО ПОСЕЛЕНИЯ</w:t>
      </w:r>
    </w:p>
    <w:p>
      <w:pPr>
        <w:pStyle w:val="Normal"/>
        <w:jc w:val="center"/>
        <w:rPr/>
      </w:pPr>
      <w:r>
        <w:rPr/>
        <w:t>О ПЕРЕДАЧЕ ОСУЩЕСТВЛЕНИЯ ЧАСТИ ПОЛНОМО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гт Яя.                                                                                                  «_____»_________ 2018 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я  Яйского муниципального района, именуемая в дальнейшем «Сторона 1», в лице главы Яйского муниципального района Мяленко Евгения Владимировича, действующего на основании Устава Яйского муниципального района, с одной стороны, и администрация  Вознесенского  сельского поселения, именуемая в дальнейшем «Сторона 2», в лице главы Вознесенского сельского поселения Редькиной Натальи Павловны, действующего на основании Устава Вознесенского сельского поселения, с другой стороны ,совместно именуемые «Стороны», в соответствии со ч.1 ст.14, ч.4 ст.15 Федерального закона от 06.10.2003 № 131 - 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ом настоящего Соглашения является передача осуществления части полномочий Стороны 1 Стороне 2 по решению отдельных вопросов местного значения Яйского муниципального района за счет межбюджетных трансфертов, предоставляемых из бюджета  Яйского муниципального района в бюджет  Вознесенского сельского поселения.</w:t>
      </w:r>
    </w:p>
    <w:p>
      <w:pPr>
        <w:pStyle w:val="Normal"/>
        <w:jc w:val="both"/>
        <w:rPr/>
      </w:pPr>
      <w:r>
        <w:rPr/>
        <w:t>2. Сторона 1 передает Стороне 2, а Сторона 2 принимает  полномочия по решению следующих отдельных вопросов местного значения Яйского муниципального района:</w:t>
      </w:r>
    </w:p>
    <w:p>
      <w:pPr>
        <w:pStyle w:val="Normal"/>
        <w:jc w:val="both"/>
        <w:rPr/>
      </w:pPr>
      <w:r>
        <w:rPr/>
        <w:t xml:space="preserve">- выдача справок для покупки (выдачи) твердого топлива; </w:t>
      </w:r>
    </w:p>
    <w:p>
      <w:pPr>
        <w:pStyle w:val="Normal"/>
        <w:jc w:val="both"/>
        <w:rPr/>
      </w:pPr>
      <w:r>
        <w:rPr/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jc w:val="both"/>
        <w:rPr/>
      </w:pPr>
      <w:r>
        <w:rPr/>
        <w:t>-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jc w:val="both"/>
        <w:rPr/>
      </w:pPr>
      <w:r>
        <w:rPr/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jc w:val="both"/>
        <w:rPr/>
      </w:pPr>
      <w:r>
        <w:rPr/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/>
      </w:pPr>
      <w:r>
        <w:rPr/>
        <w:t>-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/>
      </w:pPr>
      <w:r>
        <w:rPr/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/>
      </w:pPr>
      <w:r>
        <w:rPr/>
        <w:t>-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"О некоммерческих организациях";</w:t>
      </w:r>
    </w:p>
    <w:p>
      <w:pPr>
        <w:pStyle w:val="Normal"/>
        <w:jc w:val="both"/>
        <w:rPr/>
      </w:pPr>
      <w:r>
        <w:rPr/>
        <w:t>-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jc w:val="both"/>
        <w:rPr/>
      </w:pPr>
      <w:r>
        <w:rPr/>
        <w:t>- осуществление мер по противодействию коррупции в границах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Срок осуществления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рона 2 осуществляет переданные ей Стороной 1 полномочия, предусмотренные в статье 1 настоящего Соглашения, в течение всего срока действия настоящего Согла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орона 1: </w:t>
      </w:r>
    </w:p>
    <w:p>
      <w:pPr>
        <w:pStyle w:val="Normal"/>
        <w:jc w:val="both"/>
        <w:rPr/>
      </w:pPr>
      <w:r>
        <w:rPr/>
        <w:t>1) перечисляет финансовые средства Стороне 2 в виде межбюджетных трансфертов из бюджета Яйского муниципального района;</w:t>
      </w:r>
    </w:p>
    <w:p>
      <w:pPr>
        <w:pStyle w:val="Normal"/>
        <w:jc w:val="both"/>
        <w:rPr/>
      </w:pPr>
      <w:r>
        <w:rPr/>
        <w:t>2) контролирует осуществление Стороной 2 полномочий, предусмотренных в статье 1 настоящего Соглашения, а также целевое использование предоставленных ей на эти цели материальных ресурсов и финансовых средств путем рассмотрения отчетов Стороны 2 об осуществлении переданных ей полномочий, получения документов и информации, связанных с выполнением переданных  Стороне 2 полномочий;</w:t>
      </w:r>
    </w:p>
    <w:p>
      <w:pPr>
        <w:pStyle w:val="Normal"/>
        <w:jc w:val="both"/>
        <w:rPr/>
      </w:pPr>
      <w:r>
        <w:rPr/>
        <w:t>3) 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статье 1 настоящего Соглашения;</w:t>
      </w:r>
    </w:p>
    <w:p>
      <w:pPr>
        <w:pStyle w:val="Normal"/>
        <w:jc w:val="both"/>
        <w:rPr/>
      </w:pPr>
      <w:r>
        <w:rPr/>
        <w:t>4) оказывает методическую помощь в осуществлении Стороной 2 переда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Права и обязанности  Стороны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рона 2:</w:t>
      </w:r>
    </w:p>
    <w:p>
      <w:pPr>
        <w:pStyle w:val="Normal"/>
        <w:jc w:val="both"/>
        <w:rPr/>
      </w:pPr>
      <w:r>
        <w:rPr/>
        <w:t>1) осуществляет полномочия, предусмотренные в статье 1 настоящего Соглашения;</w:t>
      </w:r>
    </w:p>
    <w:p>
      <w:pPr>
        <w:pStyle w:val="Normal"/>
        <w:jc w:val="both"/>
        <w:rPr/>
      </w:pPr>
      <w:r>
        <w:rPr/>
        <w:t>2) распоряжается переданными ей финансовыми и материальными средствами по целевому назначению;</w:t>
      </w:r>
    </w:p>
    <w:p>
      <w:pPr>
        <w:pStyle w:val="Normal"/>
        <w:jc w:val="both"/>
        <w:rPr/>
      </w:pPr>
      <w:r>
        <w:rPr/>
        <w:t>3) предоставляет документы и иную информацию, связанную с выполнением переданных полномочий в срок не позднее  15 ( пятнадцати ) дней  с момента получения письменного запроса;</w:t>
      </w:r>
    </w:p>
    <w:p>
      <w:pPr>
        <w:pStyle w:val="Normal"/>
        <w:jc w:val="both"/>
        <w:rPr/>
      </w:pPr>
      <w:r>
        <w:rPr/>
        <w:t xml:space="preserve">4) представляет Стороне 1 по письменному запросу, ежеквартальную отчетность об использовании средств, выделенных из бюджета Яйского муниципального района на осуществление переданных полномочий; </w:t>
      </w:r>
    </w:p>
    <w:p>
      <w:pPr>
        <w:pStyle w:val="Normal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jc w:val="both"/>
        <w:rPr/>
      </w:pPr>
      <w:r>
        <w:rPr/>
        <w:t>6) по требованию Стороны 1  устраняет нарушения федеральных законов, законов Кемеровской области, нормативных правовых актов органов местного самоуправления Яйского муниципального района и (или) Вознесенского сельского поселения по вопросам осуществления Стороной 2  переданных ей полномоч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5. Порядок определения объема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ых для осуществления передаваемых полномоч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Формирование, перечисление и учет межбюджетных трансфертов, предоставляемых из бюджета Яйского муниципального района в бюджет  Вознесенского сельского поселения на реализацию полномочий, указанных в ст. 1 настоящего Соглашения, производится в порядке, установленном Бюджетным кодексом Российской Федерации.</w:t>
      </w:r>
    </w:p>
    <w:p>
      <w:pPr>
        <w:pStyle w:val="Normal"/>
        <w:jc w:val="both"/>
        <w:rPr/>
      </w:pPr>
      <w:r>
        <w:rPr/>
        <w:t>Финансовое обеспечение реализации полномочий, указанных в ст.1 настоящего соглашения осуществляется за счет иных межбюджетных трансфертов бюджета Яйского муниципального района.</w:t>
      </w:r>
    </w:p>
    <w:p>
      <w:pPr>
        <w:pStyle w:val="Normal"/>
        <w:jc w:val="both"/>
        <w:rPr/>
      </w:pPr>
      <w:r>
        <w:rPr/>
        <w:t>Размер межбюджетных трансфертов, предоставляемых из бюджета Яйского муниципального района в бюджет Вознесенского сельского поселения, определяется в соответствии с действующими методиками в зависимости от численности населения ( отдельных групп населения )  или потребителей соответствующих  бюджетных услуг с учетом объективных условий, влияющих на стоимость этих бюджетных услуг ( объем выплат ) и утверждается решением  Совета народных депутатов Яйского муниципального района о бюджете Яйского муниципального района раздельно по каждому из полномочий 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я и порядок прекращения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ее соглашение может быть досрочно прекращено:</w:t>
      </w:r>
    </w:p>
    <w:p>
      <w:pPr>
        <w:pStyle w:val="Normal"/>
        <w:jc w:val="both"/>
        <w:rPr/>
      </w:pPr>
      <w:r>
        <w:rPr/>
        <w:t>1) по соглашению Сторон;</w:t>
      </w:r>
    </w:p>
    <w:p>
      <w:pPr>
        <w:pStyle w:val="Normal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jc w:val="both"/>
        <w:rPr/>
      </w:pPr>
      <w:r>
        <w:rPr/>
        <w:t>в случае изменения действующего федерального законодательства или законодательства Кемеровской области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>в случае установления факта нарушения Стороной 2 осуществления переданных ей полномочий;</w:t>
      </w:r>
    </w:p>
    <w:p>
      <w:pPr>
        <w:pStyle w:val="Normal"/>
        <w:jc w:val="both"/>
        <w:rPr/>
      </w:pPr>
      <w:r>
        <w:rPr/>
        <w:t>в случае  обоснования невозможности осуществления Стороной 2 переданных ей полномочий.</w:t>
      </w:r>
    </w:p>
    <w:p>
      <w:pPr>
        <w:pStyle w:val="Normal"/>
        <w:jc w:val="both"/>
        <w:rPr/>
      </w:pPr>
      <w:r>
        <w:rPr/>
        <w:t>2. В случае досрочного прекращения настоящего Соглашения по соглашению Сторон соглашение о досрочном прекращении оформляется в письменном виде, подписывается уполномоченными представителями Сторон и подлежит утверждению представительными органами местного самоуправления как Яйского муниципального района, так и Вознесенского сельского поселения.</w:t>
      </w:r>
    </w:p>
    <w:p>
      <w:pPr>
        <w:pStyle w:val="Normal"/>
        <w:jc w:val="both"/>
        <w:rPr/>
      </w:pPr>
      <w:r>
        <w:rPr/>
        <w:t>В случае, если инициатива о досрочном прекращении настоящего Соглашения исходит  только от одной из его  Сторон ( так называемый односторонний отказ от исполнения Соглашения ), – вопрос о возможном досрочном прекращении Соглашения выносится на рассмотрение представительного органа местного самоуправления того муниципального образования, чей исполнительно-распорядительный орган отказывается от исполнения Соглашения. При принятии представительным органом данного муниципального образования положительного решения о досрочном прекращении настоящего Соглашения в одностороннем порядке другой Стороне Соглашения должно быть направлено письменное уведомление о досрочном прекращении Соглашения. Вопрос о досрочном прекращении Соглашения не подлежит рассмотрению представительным органом местного самоуправления  муниципального образования, получившего уведомление. Действие Соглашения прекращается в срок, указанный в  решении представительного органа соответствующего муниципального образования. В том случае, если в решении представительного органа муниципального образования не указан конкретный срок прекращения  Соглашения, настоящее Соглашение прекращает свое действие по истечении  20 ( двадцати )  дней с даты направления указанного уведомления.</w:t>
      </w:r>
    </w:p>
    <w:p>
      <w:pPr>
        <w:pStyle w:val="Normal"/>
        <w:jc w:val="both"/>
        <w:rPr/>
      </w:pPr>
      <w:r>
        <w:rPr/>
        <w:t>3. При прекращении настоящего Соглашения Сторона 2 возвращает неиспользованные материальные и финансовы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 неисполнение условий настоящего Соглашения Стороны несут ответственность, предусмотренную Соглашением, а при отсутствии указания на ответственность в Соглашении –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2.  Сторона 1 несет ответственность в соответствии с действующим законодательством за своевременное и полное выделение материальных и финансовых ресурсов Стороне 2 на реализацию полномочий, указанных в статье 1 настоящего Соглашения.</w:t>
      </w:r>
    </w:p>
    <w:p>
      <w:pPr>
        <w:pStyle w:val="Normal"/>
        <w:jc w:val="both"/>
        <w:rPr/>
      </w:pPr>
      <w:r>
        <w:rPr/>
        <w:t xml:space="preserve">3.  В части взятых на себя финансовых обязательств,  Сторона 1 несет ответственность в соответствии с действующим законодательством за не перечисление, неполное перечисление либо несвоевременное перечисление бюджетных средств в бюдже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ознесенского сельского поселения на реализацию полномочий, указанных в статье 1 настоящего Соглашения.</w:t>
      </w:r>
    </w:p>
    <w:p>
      <w:pPr>
        <w:pStyle w:val="Normal"/>
        <w:jc w:val="both"/>
        <w:rPr/>
      </w:pPr>
      <w:r>
        <w:rPr/>
        <w:t>4.  Сторона 2 несет ответственность в соответствии с действующим законодательством за осуществление полномочий, указанных в статье 1 настоящего Соглашения, в пределах выделенных ей на эти цели материальных ресурсов и финансовых средств.</w:t>
      </w:r>
    </w:p>
    <w:p>
      <w:pPr>
        <w:pStyle w:val="Normal"/>
        <w:jc w:val="both"/>
        <w:rPr/>
      </w:pPr>
      <w:r>
        <w:rPr/>
        <w:t>5.  Сторона 2 несет ответственность в соответствии  с действующим законодательством за нецелевое использование средств, полученных из бюджета Яйского муниципального района на реализацию полномочий, предусмотренных статьей 1 данного Соглашения.</w:t>
      </w:r>
    </w:p>
    <w:p>
      <w:pPr>
        <w:pStyle w:val="Normal"/>
        <w:jc w:val="both"/>
        <w:rPr/>
      </w:pPr>
      <w:r>
        <w:rPr/>
        <w:t>6.  В случае установления факта нарушения одной из Сторон взятых на себя обязательств она возмещает другой Стороне  убытки, причиненные неисполнением или ненадлежащим исполнением обязательств по настоящему Соглашению, а также уплачивает штраф в размере 500 ( пятьсот ) рублей за каждое нару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/>
      </w:pPr>
      <w:r>
        <w:rPr/>
        <w:t>2. В случае не достижения соглашен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анное Соглашение подлежит подписанию Сторонами (уполномоченными представителями Сторон) и утверждению Советом народных депутатов Яйского муниципального района и Советом  народных депутатов  Вознесенского сельского поселения.</w:t>
      </w:r>
    </w:p>
    <w:p>
      <w:pPr>
        <w:pStyle w:val="Normal"/>
        <w:jc w:val="both"/>
        <w:rPr/>
      </w:pPr>
      <w:r>
        <w:rPr/>
        <w:t>2. Настоящее Соглашение после его подписания и утверждения распространяет свои действия с 01 января 2019 года   и действует до 31 декабря 2019 года включительно.</w:t>
      </w:r>
    </w:p>
    <w:p>
      <w:pPr>
        <w:pStyle w:val="Normal"/>
        <w:jc w:val="both"/>
        <w:rPr/>
      </w:pPr>
      <w:r>
        <w:rPr/>
        <w:t>3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 и утвержденными в том же порядке, что и настоящее Соглашение. Указанные дополнительные соглашения с момента их вступления в силу являются неотъемлемой частью настоящего Соглашения.</w:t>
      </w:r>
    </w:p>
    <w:p>
      <w:pPr>
        <w:pStyle w:val="Normal"/>
        <w:jc w:val="both"/>
        <w:rPr/>
      </w:pPr>
      <w:r>
        <w:rPr/>
        <w:t>4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 Российской Федерации и Кемеровской области.</w:t>
      </w:r>
    </w:p>
    <w:p>
      <w:pPr>
        <w:pStyle w:val="Normal"/>
        <w:jc w:val="both"/>
        <w:rPr/>
      </w:pPr>
      <w:r>
        <w:rPr/>
        <w:t>5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ция Яйского муниципального района</w:t>
      </w:r>
    </w:p>
    <w:p>
      <w:pPr>
        <w:pStyle w:val="Normal"/>
        <w:rPr/>
      </w:pPr>
      <w:r>
        <w:rPr/>
        <w:t>652100 р.п.Яя ул.Советская, 17</w:t>
      </w:r>
    </w:p>
    <w:p>
      <w:pPr>
        <w:pStyle w:val="Normal"/>
        <w:rPr/>
      </w:pPr>
      <w:r>
        <w:rPr/>
        <w:t>ИНН 4246001354 КПП 424601001</w:t>
      </w:r>
    </w:p>
    <w:p>
      <w:pPr>
        <w:pStyle w:val="Normal"/>
        <w:rPr/>
      </w:pPr>
      <w:r>
        <w:rPr/>
        <w:t>БИК 03207001 ОГРН 1024202275426</w:t>
      </w:r>
    </w:p>
    <w:p>
      <w:pPr>
        <w:pStyle w:val="Normal"/>
        <w:rPr/>
      </w:pPr>
      <w:r>
        <w:rPr/>
        <w:t>Отделение по Яйскому району УФК по КО л/сч 03393022160</w:t>
      </w:r>
    </w:p>
    <w:p>
      <w:pPr>
        <w:pStyle w:val="Normal"/>
        <w:rPr/>
      </w:pPr>
      <w:r>
        <w:rPr/>
        <w:t>Р/счет N2 40 4810500000000018</w:t>
      </w:r>
    </w:p>
    <w:p>
      <w:pPr>
        <w:pStyle w:val="Normal"/>
        <w:rPr/>
      </w:pPr>
      <w:r>
        <w:rPr/>
        <w:t>Глава Яйского муниципального района</w:t>
      </w:r>
    </w:p>
    <w:p>
      <w:pPr>
        <w:pStyle w:val="Normal"/>
        <w:rPr/>
      </w:pPr>
      <w:r>
        <w:rPr/>
        <w:t>______________________Е.В.Мяленко</w:t>
      </w:r>
    </w:p>
    <w:p>
      <w:pPr>
        <w:pStyle w:val="Normal"/>
        <w:rPr/>
      </w:pPr>
      <w:r>
        <w:rPr/>
        <w:t>М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Администрация Вознесенского сельского поселения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Кемеровская область, Яйский район, с. Вознесенка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л.Центральная,  д.2, ИНН:4246005775 КПП: 4246010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/с 40204810600000000109 БИК0432070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отделении Кемерово  г.Кемерово, л/сч  033930220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АТО 32243812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лава  Вознесенского  сельского посе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__________  Н.П.Редьк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43:00Z</dcterms:created>
  <dc:creator>Lilya</dc:creator>
  <dc:description/>
  <cp:keywords/>
  <dc:language>en-US</dc:language>
  <cp:lastModifiedBy>Галина</cp:lastModifiedBy>
  <cp:lastPrinted>2018-12-14T08:58:00Z</cp:lastPrinted>
  <dcterms:modified xsi:type="dcterms:W3CDTF">2018-12-14T03:43:00Z</dcterms:modified>
  <cp:revision>15</cp:revision>
  <dc:subject/>
  <dc:title> </dc:title>
</cp:coreProperties>
</file>