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 декабря  2018г.                                  № 23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народных депутатов Вознесенского 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30.12.2010 №13 «Об утверждении Положения 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существлении муниципального лесного контроля и надзора на территории муниципального образования «Вознесенское сельское поселение»</w:t>
      </w:r>
    </w:p>
    <w:p>
      <w:pPr>
        <w:pStyle w:val="Normal"/>
        <w:ind w:right="-2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ассмотрев Протест Прокуратуры Яйского района Кемеровской области, Совет народных депутатов Вознесенского  сельского поселения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решение Совета народных депутатов Вознесенского сельского поселения  от 30 декабря 2010  № 13 «Об утверждении Положения «Об осуществлении муниципального лесного контроля и надзора на территории муниципального образования «Вознесенское сельское поселение», как незако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народовать настоящее решение в информационно-телекоммуникационной сети «Интернет» на сайте Администрации Яйского муниципального района  на странице  «Вознесенское сельское поселение» и на  информационном стенде в здании администрации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3.</w:t>
        <w:tab/>
        <w:t xml:space="preserve">  Контроль исполнения настоящего реш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седатель Совета народных депутатов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ознесенского сельского поселения      </w:t>
        <w:tab/>
        <w:t xml:space="preserve">                                    Н.П.Редьки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707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лава Вознесенского сельского поселения                                  Н.П.Редькина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985" w:right="70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3:53:00Z</dcterms:created>
  <dc:creator>админситратор</dc:creator>
  <dc:description/>
  <dc:language>en-US</dc:language>
  <cp:lastModifiedBy>Галина</cp:lastModifiedBy>
  <cp:lastPrinted>2018-12-14T10:49:00Z</cp:lastPrinted>
  <dcterms:modified xsi:type="dcterms:W3CDTF">2018-12-14T03:53:00Z</dcterms:modified>
  <cp:revision>2</cp:revision>
  <dc:subject/>
  <dc:title/>
</cp:coreProperties>
</file>