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8 февраля  2018г                        с. Вознесенка.                          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народовать настоящее решение на информационном стенде в здании администрации и разместить на официальном сайте Яйского муниципального района: </w:t>
      </w:r>
      <w:hyperlink r:id="rId2">
        <w:r>
          <w:rPr>
            <w:rStyle w:val="InternetLink"/>
          </w:rPr>
          <w:t>http://adm.yayacity.ru/</w:t>
        </w:r>
      </w:hyperlink>
      <w:r>
        <w:rPr/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народных депутатов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 от 22 декабря 2017 года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/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февраля 2018г.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 декабря 2017г.№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-2020гг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2"/>
        <w:gridCol w:w="586"/>
        <w:gridCol w:w="463"/>
        <w:gridCol w:w="473"/>
        <w:gridCol w:w="970"/>
        <w:gridCol w:w="1134"/>
        <w:gridCol w:w="1276"/>
        <w:gridCol w:w="850"/>
      </w:tblGrid>
      <w:tr>
        <w:trPr>
          <w:trHeight w:val="1099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97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91" w:hRule="atLeast"/>
        </w:trPr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ведение мероприятий по ремонту и реконструкции объектов ЖК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746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дорожной деятельности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46,0</w:t>
            </w:r>
          </w:p>
        </w:tc>
      </w:tr>
      <w:tr>
        <w:trPr>
          <w:trHeight w:val="550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освещения улиц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рганизация и содержание мест захоронений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в области физической культуры, спорта и туризма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69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плексные меры по усилению противодействия незаконному обороту наркотических средств, психотропных веществ и злоупотреблению им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населения Вознесенского сельского поселения 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казание социальной помощи населе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оощрение граждан и организаций за вклад в социально - экономическое развитие территории Вознесенского сельского поселения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586" w:hRule="atLeast"/>
        </w:trPr>
        <w:tc>
          <w:tcPr>
            <w:tcW w:w="34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4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9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11,5</w:t>
            </w:r>
          </w:p>
        </w:tc>
      </w:tr>
      <w:tr>
        <w:trPr>
          <w:trHeight w:val="348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78,9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Глава Вознесенского сельского посе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17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лата труда муниципальных служащи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10" w:hRule="atLeast"/>
        </w:trPr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540" w:hRule="atLeast"/>
        </w:trPr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счет средств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98,5</w:t>
            </w:r>
          </w:p>
        </w:tc>
      </w:tr>
      <w:tr>
        <w:trPr>
          <w:trHeight w:val="331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Резервный фонд Администрации Вознесенского сельского поселения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5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26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2,1</w:t>
            </w:r>
          </w:p>
        </w:tc>
      </w:tr>
      <w:tr>
        <w:trPr>
          <w:trHeight w:val="242" w:hRule="atLeast"/>
        </w:trPr>
        <w:tc>
          <w:tcPr>
            <w:tcW w:w="3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16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59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697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Совета народных депутатов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 от 22 декабря 2017 года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февраля 2018г.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Вознесе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Вознесенского сельского поселения на 2018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 декабря 2017г.№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Вознесенского сельского 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 расходов бюджетов на 2018 г.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9-2020гг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449"/>
        <w:gridCol w:w="603"/>
        <w:gridCol w:w="1134"/>
        <w:gridCol w:w="6"/>
        <w:gridCol w:w="844"/>
        <w:gridCol w:w="1276"/>
        <w:gridCol w:w="1276"/>
        <w:gridCol w:w="1417"/>
      </w:tblGrid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1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</w:tr>
      <w:tr>
        <w:trPr>
          <w:trHeight w:val="18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5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8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721,5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56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4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Глава Вознесенского сельского поселе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4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58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27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57,9</w:t>
            </w:r>
          </w:p>
        </w:tc>
      </w:tr>
      <w:tr>
        <w:trPr>
          <w:trHeight w:val="5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Обеспечение деятельности органов местного самоуправления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27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57,9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78,9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7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плата труда муниципальных служащих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76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39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105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существление органами местного самоуправления муниципальных районов полномочий органов государственной власти Кемеровской области по расчету и предоставлению дотаций бюджетам поселений за счет средств областного бюджет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42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 0 00 703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ные направления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й фонд Администрации Вознесенского сельского пос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10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Поощрение граждан и организаций за вклад в социально - экономическое развитие территории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овременное поощрение муниципальных служащих при выходе на пенсию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6 0 00 102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56,4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10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8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9 0 00 5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41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С и стихийных бедств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40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 0 00 11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746,0</w:t>
            </w:r>
          </w:p>
        </w:tc>
      </w:tr>
      <w:tr>
        <w:trPr>
          <w:trHeight w:val="24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902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0 00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21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дорожной деятельност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746,0</w:t>
            </w:r>
          </w:p>
        </w:tc>
      </w:tr>
      <w:tr>
        <w:trPr>
          <w:trHeight w:val="42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 0 00 111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59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46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ддержка и развитие  ЖКХ  на территории Вознесенского сельского поселения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мероприятий по ремонту и реконструкции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ъектов ЖКХ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1 0 00 110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освещения улиц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рганизация и содержание мест захоронен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7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 0 00 11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мплексные меры по усилению противодействия незаконному обороту наркотических средств, психотропных веществ и злоупотреблению ими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03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"Социальная поддержка населения Вознесенского сельского поселения "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Оказание социальной помощи населению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5 0 00 111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18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3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ведение культурно массовых мероприятий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86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4 0 00 11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2" w:hRule="atLeast"/>
        </w:trPr>
        <w:tc>
          <w:tcPr>
            <w:tcW w:w="5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32,1</w:t>
            </w:r>
          </w:p>
        </w:tc>
      </w:tr>
      <w:tr>
        <w:trPr>
          <w:trHeight w:val="197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3 16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 59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2697,5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Галина</cp:lastModifiedBy>
  <cp:lastPrinted>2018-03-06T11:22:00Z</cp:lastPrinted>
  <dcterms:modified xsi:type="dcterms:W3CDTF">2018-03-06T10:15:00Z</dcterms:modified>
  <cp:revision>37</cp:revision>
  <dc:subject/>
  <dc:title>Российская Федерация                               </dc:title>
</cp:coreProperties>
</file>