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/>
        <w:t>Решение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от 30 марта 2018г                                                            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 О внесении изменений в Решение Совета народных депутатов Вознесенского сельского поселения № 9 от 22.12.2017г. « О бюджете Вознесенского сельского поселения на 2018 год и на плановый период 2019 и 2020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.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Рассмотрев предложение Главы Вознесенского сельского поселения о внесении изменений в решение Совета народных депутатов Вознесенского сельского поселения от 22.12.2017г № 9 «О бюджете Вознесенского сельского поселения на 2018 год и на плановый период 2019 и 2020 годов», Совет народных депутатов Вознес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rPr/>
      </w:pPr>
      <w:r>
        <w:rPr/>
        <w:tab/>
        <w:t>Внести в решение № 9 от 22.12.2017 г. « О бюджете Вознесенского сельского поселения на 2018 год и на плановый период 2019 и 2020 годов» следующие изменения:</w:t>
      </w:r>
    </w:p>
    <w:p>
      <w:pPr>
        <w:pStyle w:val="Normal"/>
        <w:rPr/>
      </w:pPr>
      <w:r>
        <w:rPr/>
        <w:t xml:space="preserve">            </w:t>
      </w:r>
      <w:r>
        <w:rPr/>
        <w:t>1.Пункт 1 Статьи 1 изложить в новой редакции:</w:t>
      </w:r>
    </w:p>
    <w:p>
      <w:pPr>
        <w:pStyle w:val="Normal"/>
        <w:rPr/>
      </w:pPr>
      <w:r>
        <w:rPr/>
        <w:t>«Утвердить основные характеристики бюджета поселения на 2018год;</w:t>
      </w:r>
    </w:p>
    <w:p>
      <w:pPr>
        <w:pStyle w:val="Normal"/>
        <w:rPr/>
      </w:pPr>
      <w:r>
        <w:rPr/>
        <w:t>общий объем доходов бюджета поселения  в сумме 3757,4 тыс.рублей;</w:t>
      </w:r>
    </w:p>
    <w:p>
      <w:pPr>
        <w:pStyle w:val="Normal"/>
        <w:rPr/>
      </w:pPr>
      <w:r>
        <w:rPr/>
        <w:t>общий объем расходов бюджета поселения  в сумме 3757,4 тыс.рублей;</w:t>
      </w:r>
    </w:p>
    <w:p>
      <w:pPr>
        <w:pStyle w:val="Normal"/>
        <w:rPr/>
      </w:pPr>
      <w:r>
        <w:rPr/>
        <w:t xml:space="preserve">            </w:t>
      </w:r>
      <w:r>
        <w:rPr/>
        <w:t>2. Статью 8 «Межбюджетные трансферты на 2018год и на плановый период 2019 и 2020 годов изложить в новой редакции:</w:t>
      </w:r>
    </w:p>
    <w:p>
      <w:pPr>
        <w:pStyle w:val="Normal"/>
        <w:rPr/>
      </w:pPr>
      <w:r>
        <w:rPr/>
        <w:t>«Утвердить общий объем межбюджетных трансфертов, получаемых из районного бюджета на 2018год в сумме 2195,4 тыс.рублей, на 2019год в сумме 841,8 тыс.рублей, на 2020год в сумме 791,5 тыс.рублей»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Приложение №4 к Решению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/>
      </w:pPr>
      <w:r>
        <w:rPr/>
        <w:t>4. Приложение №5 к Решению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2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бнародовать настоящее решение на информационном стенде в здании администрации и разместить на официальном сайте Яйского муниципального района: </w:t>
      </w:r>
      <w:hyperlink r:id="rId2">
        <w:r>
          <w:rPr>
            <w:rStyle w:val="InternetLink"/>
          </w:rPr>
          <w:t>http://adm.yayacity.ru/</w:t>
        </w:r>
      </w:hyperlink>
      <w:r>
        <w:rPr/>
        <w:t xml:space="preserve"> в информационно - телекоммуникационной сети «Интернет»  на странице «Вознесенское сельское поселение»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Статья 3.</w:t>
      </w:r>
    </w:p>
    <w:p>
      <w:pPr>
        <w:pStyle w:val="Normal"/>
        <w:rPr/>
      </w:pPr>
      <w:r>
        <w:rPr/>
        <w:t>Настоящее Решение вступает в действие с момента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народных депутатов </w:t>
      </w:r>
    </w:p>
    <w:p>
      <w:pPr>
        <w:pStyle w:val="Normal"/>
        <w:rPr/>
      </w:pPr>
      <w:r>
        <w:rPr/>
        <w:t>Вознесенского сельского поселения               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Н.П.Редькина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ародных депутатов Вознесенского сельского поселения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Совета народных депутатов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знесенского сельского поселения от 22 декабря 2017 года №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Вознесенского сельского поселения на 2018год и на плановы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.апреля 2018г.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ародных депутатов Вознесенского сельского поселения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Вознесенского сельского поселения на 2018год и на плановы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2 декабря 2017г.№9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на 2018 год и на плановый период 2019-2020гг.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24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2"/>
        <w:gridCol w:w="586"/>
        <w:gridCol w:w="463"/>
        <w:gridCol w:w="473"/>
        <w:gridCol w:w="970"/>
        <w:gridCol w:w="1134"/>
        <w:gridCol w:w="1276"/>
        <w:gridCol w:w="850"/>
      </w:tblGrid>
      <w:tr>
        <w:trPr>
          <w:trHeight w:val="1099" w:hRule="atLeast"/>
        </w:trPr>
        <w:tc>
          <w:tcPr>
            <w:tcW w:w="34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97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391" w:hRule="atLeast"/>
        </w:trPr>
        <w:tc>
          <w:tcPr>
            <w:tcW w:w="3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 ЖКХ  на территории Вознесенского сельского поселения"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587,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3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я выпадающих доходов по теплоснабжению и горячему водоснабжению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3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я выпадающих доходов по водоснабжению и водоотведению населения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34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ведение мероприятий по ремонту и реконструкции объектов ЖКХ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5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17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Муниципальная программа «Содержание автомобильных дорог  и обеспечение безопасности дорожного движения на территории Вознесенского сельского поселения»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4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59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746,0</w:t>
            </w:r>
          </w:p>
        </w:tc>
      </w:tr>
      <w:tr>
        <w:trPr>
          <w:trHeight w:val="175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Мероприятия по дорожной деятельности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9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46,0</w:t>
            </w:r>
          </w:p>
        </w:tc>
      </w:tr>
      <w:tr>
        <w:trPr>
          <w:trHeight w:val="550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ая программа «Комплексная программа по благоустройству Вознесенского сельского поселения»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2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182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освещения улиц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2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Организация и содержание мест захоронений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75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, физической культуры, спорта и  молодежной политики в Вознесенском сельском поселении»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,0</w:t>
            </w:r>
          </w:p>
        </w:tc>
      </w:tr>
      <w:tr>
        <w:trPr>
          <w:trHeight w:val="348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Мероприятия в области физической культуры, спорта и туризма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696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мплексные меры по усилению противодействия незаконному обороту наркотических средств, психотропных веществ и злоупотреблению им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Муниципальная программа "Социальная поддержка населения Вознесенского сельского поселения "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175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казание социальной помощи населению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/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96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Поощрение граждан и организаций за вклад в социально - экономическое развитие территории Вознесенского сельского поселения»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7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2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Единовременное поощрение муниципальных служащих при выходе на пенсию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4,5</w:t>
            </w:r>
          </w:p>
        </w:tc>
      </w:tr>
      <w:tr>
        <w:trPr>
          <w:trHeight w:val="348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С и стихийных бедствий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586" w:hRule="atLeast"/>
        </w:trPr>
        <w:tc>
          <w:tcPr>
            <w:tcW w:w="34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деятельности органов местного самоуправления Вознесенского сельского поселения"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39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79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711,5</w:t>
            </w:r>
          </w:p>
        </w:tc>
      </w:tr>
      <w:tr>
        <w:trPr>
          <w:trHeight w:val="348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Обеспечение деятельности органов местного самоуправления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9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5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78,9</w:t>
            </w:r>
          </w:p>
        </w:tc>
      </w:tr>
      <w:tr>
        <w:trPr>
          <w:trHeight w:val="175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Глава Вознесенского сельского поселения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3,6</w:t>
            </w:r>
          </w:p>
        </w:tc>
      </w:tr>
      <w:tr>
        <w:trPr>
          <w:trHeight w:val="175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плата труда муниципальных служащих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2310" w:hRule="atLeast"/>
        </w:trPr>
        <w:tc>
          <w:tcPr>
            <w:tcW w:w="3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существление органами местного самоуправления муниципальных районов полномочий органов государственной власти Кемеровской области по расчету и предоставлению дотаций бюджетам посел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216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2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98,5</w:t>
            </w:r>
          </w:p>
        </w:tc>
      </w:tr>
      <w:tr>
        <w:trPr>
          <w:trHeight w:val="331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Резервный фонд Администрации Вознесенского сельского поселения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65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</w:tr>
      <w:tr>
        <w:trPr>
          <w:trHeight w:val="226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Условно-утвержденные рас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32,1</w:t>
            </w:r>
          </w:p>
        </w:tc>
      </w:tr>
      <w:tr>
        <w:trPr>
          <w:trHeight w:val="242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375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59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697,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ародных депутатов Вознесенского сельского поселения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Совета народных депутатов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знесенского сельского поселения от 22 декабря 2017 года №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Вознесенского сельского поселения на 2018год и на плановы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 апреля 2018г.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ародных депутатов Вознесенского сельского поселения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Вознесенского сельского поселения на 2018год и на плановы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2 декабря 2017г.№9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Вознесенского сельского 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 расходов бюджетов на 2018 г.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19-2020гг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9"/>
        <w:gridCol w:w="449"/>
        <w:gridCol w:w="603"/>
        <w:gridCol w:w="1134"/>
        <w:gridCol w:w="6"/>
        <w:gridCol w:w="844"/>
        <w:gridCol w:w="1276"/>
        <w:gridCol w:w="1276"/>
        <w:gridCol w:w="1417"/>
      </w:tblGrid>
      <w:tr>
        <w:trPr>
          <w:trHeight w:val="19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018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019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020 г.</w:t>
            </w:r>
          </w:p>
        </w:tc>
      </w:tr>
      <w:tr>
        <w:trPr>
          <w:trHeight w:val="187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52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80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721,5</w:t>
            </w:r>
          </w:p>
        </w:tc>
      </w:tr>
      <w:tr>
        <w:trPr>
          <w:trHeight w:val="41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3,6</w:t>
            </w:r>
          </w:p>
        </w:tc>
      </w:tr>
      <w:tr>
        <w:trPr>
          <w:trHeight w:val="56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«Обеспечение деятельности органов местного самоуправления Вознесенского сельского поселения"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3,6</w:t>
            </w:r>
          </w:p>
        </w:tc>
      </w:tr>
      <w:tr>
        <w:trPr>
          <w:trHeight w:val="34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Глава Вознесенского сельского поселения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43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3,6</w:t>
            </w:r>
          </w:p>
        </w:tc>
      </w:tr>
      <w:tr>
        <w:trPr>
          <w:trHeight w:val="72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4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3,6</w:t>
            </w:r>
          </w:p>
        </w:tc>
      </w:tr>
      <w:tr>
        <w:trPr>
          <w:trHeight w:val="36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4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3,6</w:t>
            </w:r>
          </w:p>
        </w:tc>
      </w:tr>
      <w:tr>
        <w:trPr>
          <w:trHeight w:val="58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4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3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57,9</w:t>
            </w:r>
          </w:p>
        </w:tc>
      </w:tr>
      <w:tr>
        <w:trPr>
          <w:trHeight w:val="55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«Обеспечение деятельности органов местного самоуправления Вознесенского сельского поселения"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 24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3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57,9</w:t>
            </w:r>
          </w:p>
        </w:tc>
      </w:tr>
      <w:tr>
        <w:trPr>
          <w:trHeight w:val="38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Обеспечение деятельности органов местного самоуправления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1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9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5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78,9</w:t>
            </w:r>
          </w:p>
        </w:tc>
      </w:tr>
      <w:tr>
        <w:trPr>
          <w:trHeight w:val="108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42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38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1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1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44,5</w:t>
            </w:r>
          </w:p>
        </w:tc>
      </w:tr>
      <w:tr>
        <w:trPr>
          <w:trHeight w:val="42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1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1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44,5</w:t>
            </w:r>
          </w:p>
        </w:tc>
      </w:tr>
      <w:tr>
        <w:trPr>
          <w:trHeight w:val="197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74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2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Оплата труда муниципальных служащих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76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5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39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5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902" w:hRule="atLeast"/>
        </w:trPr>
        <w:tc>
          <w:tcPr>
            <w:tcW w:w="2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существление органами местного самоуправления муниципальных районов полномочий органов государственной власти Кемеровской области по расчету и предоставлению дотаций бюджетам поселений за счет средств областного бюджет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703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42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703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40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703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197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програмные направления деятельност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зервный фонд Администрации Вознесенского сельского поселения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104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4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104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77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104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1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«Поощрение граждан и организаций за вклад в социально - экономическое развитие территории Вознесенского сельского поселения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Единовременное поощрение муниципальных служащих при выходе на пенсию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6 0 00 1029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6 0 00 1029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6 0 00 1029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5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56,4</w:t>
            </w:r>
          </w:p>
        </w:tc>
      </w:tr>
      <w:tr>
        <w:trPr>
          <w:trHeight w:val="22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</w:tr>
      <w:tr>
        <w:trPr>
          <w:trHeight w:val="21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</w:tr>
      <w:tr>
        <w:trPr>
          <w:trHeight w:val="40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</w:tr>
      <w:tr>
        <w:trPr>
          <w:trHeight w:val="108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38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38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8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41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4,5</w:t>
            </w:r>
          </w:p>
        </w:tc>
      </w:tr>
      <w:tr>
        <w:trPr>
          <w:trHeight w:val="42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902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38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С и стихийных бедствий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 0 00 112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40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 0 00 112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40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 0 00 112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22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 4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 59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 746,0</w:t>
            </w:r>
          </w:p>
        </w:tc>
      </w:tr>
      <w:tr>
        <w:trPr>
          <w:trHeight w:val="24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4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59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746,0</w:t>
            </w:r>
          </w:p>
        </w:tc>
      </w:tr>
      <w:tr>
        <w:trPr>
          <w:trHeight w:val="902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«Содержание автомобильных дорог  и обеспечение безопасности дорожного движения на территории Вознесенского сельского поселения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0 00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4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59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746,0</w:t>
            </w:r>
          </w:p>
        </w:tc>
      </w:tr>
      <w:tr>
        <w:trPr>
          <w:trHeight w:val="21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ероприятия по дорожной деятельност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 0 00 111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4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59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746,0</w:t>
            </w:r>
          </w:p>
        </w:tc>
      </w:tr>
      <w:tr>
        <w:trPr>
          <w:trHeight w:val="43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 0 00 111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4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59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746,0</w:t>
            </w:r>
          </w:p>
        </w:tc>
      </w:tr>
      <w:tr>
        <w:trPr>
          <w:trHeight w:val="42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 0 00 111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4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59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46,0</w:t>
            </w:r>
          </w:p>
        </w:tc>
      </w:tr>
      <w:tr>
        <w:trPr>
          <w:trHeight w:val="19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71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19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8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ддержка и развитие  ЖКХ  на территории Вознесенского сельского поселения"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8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по теплоснабжению и горячему водоснабжению населения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105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105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юридическим лицам (кроме некомерческих организаций ), индивидуальным предпринимателям , физическим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1059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по водоснабжению и водоотведению населения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0 1059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1 1059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ерческих организаций ), индивидуальным предпринимателям , физическим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 01 1059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86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роведение мероприятий по ремонту и реконструкции 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ъектов ЖК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 0 00 1109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5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 0 00 1109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5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 0 00 1109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5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«Комплексная программа по благоустройству Вознесенского сельского поселения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освещения улиц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111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111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111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Организация и содержание мест захоронений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1113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1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111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77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111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34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111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111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111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«Развитие культуры, физической культуры, спорта и  молодежной политики в Вознесенском сельском поселении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мплексные меры по усилению противодействия незаконному обороту наркотических средств, психотропных веществ и злоупотреблению им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 0 00 1036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 0 00 1036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 0 00 1036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"Социальная поддержка населения Вознесенского сельского поселения "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Оказание социальной помощи населению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 0 00 1119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 0 00 1119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 0 00 1119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9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,0</w:t>
            </w:r>
          </w:p>
        </w:tc>
      </w:tr>
      <w:tr>
        <w:trPr>
          <w:trHeight w:val="18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«Развитие культуры, физической культуры, спорта и  молодежной политики в Вознесенском сельском поселении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34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роведение культурно массовых мероприятий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 0 00 11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8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 0 00 111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5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 0 00 111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52" w:hRule="atLeast"/>
        </w:trPr>
        <w:tc>
          <w:tcPr>
            <w:tcW w:w="5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Условно-утвержд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32,1</w:t>
            </w:r>
          </w:p>
        </w:tc>
      </w:tr>
      <w:tr>
        <w:trPr>
          <w:trHeight w:val="197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3 75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 59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697,5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7:00Z</dcterms:created>
  <dc:creator>Ws02</dc:creator>
  <dc:description/>
  <cp:keywords/>
  <dc:language>en-US</dc:language>
  <cp:lastModifiedBy>Галина</cp:lastModifiedBy>
  <cp:lastPrinted>2018-03-30T16:51:00Z</cp:lastPrinted>
  <dcterms:modified xsi:type="dcterms:W3CDTF">2018-04-02T06:49:00Z</dcterms:modified>
  <cp:revision>54</cp:revision>
  <dc:subject/>
  <dc:title>Российская Федерация                               </dc:title>
</cp:coreProperties>
</file>