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расходах, об имуществе и обязательствах имущественного характера Главы Вознесен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1 января 2017г. по 31 декабря 2017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5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276"/>
        <w:gridCol w:w="1417"/>
        <w:gridCol w:w="993"/>
        <w:gridCol w:w="1275"/>
        <w:gridCol w:w="1134"/>
        <w:gridCol w:w="993"/>
        <w:gridCol w:w="1275"/>
        <w:gridCol w:w="1276"/>
        <w:gridCol w:w="1559"/>
        <w:gridCol w:w="141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дькина Н.П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2696,9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3,3/9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16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/>
                <w:spacing w:val="-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0,535/9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/>
                <w:spacing w:val="-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0,535/93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/>
                <w:spacing w:val="-2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9:00Z</dcterms:created>
  <dc:creator>Людмила</dc:creator>
  <dc:description/>
  <dc:language>en-US</dc:language>
  <cp:lastModifiedBy>Галина</cp:lastModifiedBy>
  <dcterms:modified xsi:type="dcterms:W3CDTF">2018-05-10T06:39:00Z</dcterms:modified>
  <cp:revision>2</cp:revision>
  <dc:subject/>
  <dc:title>Сведения о доходах, расходах, об имуществе и обязательствах имущественного характера Главы Яйского муниципального района за период с 1 января 2015г</dc:title>
</cp:coreProperties>
</file>