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за 1 квартал  2018г. по  Администрации Вознесен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970"/>
        <w:gridCol w:w="2535"/>
        <w:gridCol w:w="2374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показа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еннос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 затраты(211,213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с.руб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мечание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а замещающих муниципальные должно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,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щающие должности муниципальной служб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7,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2,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а Вознесенс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Редькина Н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55:00Z</dcterms:created>
  <dc:creator>Администрация Вознесенского сельсовета</dc:creator>
  <dc:description/>
  <cp:keywords/>
  <dc:language>en-US</dc:language>
  <cp:lastModifiedBy>Катюша</cp:lastModifiedBy>
  <cp:lastPrinted>2018-04-02T10:31:00Z</cp:lastPrinted>
  <dcterms:modified xsi:type="dcterms:W3CDTF">2018-04-04T01:32:00Z</dcterms:modified>
  <cp:revision>175</cp:revision>
  <dc:subject/>
  <dc:title>                                                                                    Начальнику                                </dc:title>
</cp:coreProperties>
</file>