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ФЕДЕРАЦИЯ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03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тября  201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порядочении адресных данных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а также постановлением администрации Вознесенского сельского поселения  № 12 от 27.05.2015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авил присвоения, изменения и аннулирования адресов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ект недвижимости: жилой дом, назначение: жилое, 1- этажный, общей площадью 31,6 кв.м с кадастровым номером 42:18:0106003:0003 уточнить адрес: Кемеровская область, Яйский  район, д.Назаровка, ул. Лесная, д.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бнародовать на информационном стенде администрации Вознесенского сельского поселения  и разместить  на сайте Яйского муниципального района в информационно - телекоммуникационной сети «Интернет»  на странице « Вознесенское сельское поселение»</w:t>
      </w:r>
      <w:bookmarkStart w:id="0" w:name="_GoBack"/>
      <w:bookmarkEnd w:id="0"/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49:00Z</dcterms:created>
  <dc:creator>Ирина Дорофеевна</dc:creator>
  <dc:description/>
  <cp:keywords/>
  <dc:language>en-US</dc:language>
  <cp:lastModifiedBy>1</cp:lastModifiedBy>
  <cp:lastPrinted>2016-09-30T09:46:00Z</cp:lastPrinted>
  <dcterms:modified xsi:type="dcterms:W3CDTF">2016-09-30T02:49:00Z</dcterms:modified>
  <cp:revision>2</cp:revision>
  <dc:subject/>
  <dc:title> </dc:title>
</cp:coreProperties>
</file>