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-5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йский муниципальны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22 апреля 2015года                                                                                      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 xml:space="preserve">Об утверждении </w:t>
      </w:r>
      <w:r>
        <w:rPr>
          <w:b/>
        </w:rPr>
        <w:t xml:space="preserve">Полож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о молодежной политике Администрации Вознесенского сельского поселения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305" w:leader="none"/>
        </w:tabs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ствуясь </w:t>
      </w:r>
      <w:hyperlink r:id="rId2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</w:t>
      </w:r>
      <w:r>
        <w:rPr/>
        <w:t>Российской Федерации от 06.10.2003 N 131-ФЗ "Об общих принципах организации местного самоуправления в Российской Федерации", Уставом Вознесенского сельского поселения, администрация Вознесенского сельского поселения постановляет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</w:t>
      </w:r>
      <w:hyperlink w:anchor="Par34">
        <w:r>
          <w:rPr>
            <w:rStyle w:val="InternetLink"/>
            <w:color w:val="000000"/>
          </w:rPr>
          <w:t>Положение</w:t>
        </w:r>
      </w:hyperlink>
      <w:r>
        <w:rPr/>
        <w:t xml:space="preserve"> по молодежной политики Администрации Вознесенского сельского поселения (согласно приложения).</w:t>
      </w:r>
    </w:p>
    <w:p>
      <w:pPr>
        <w:pStyle w:val="Normal"/>
        <w:autoSpaceDE w:val="false"/>
        <w:ind w:firstLine="540"/>
        <w:jc w:val="both"/>
        <w:rPr/>
      </w:pPr>
      <w:r>
        <w:rPr/>
        <w:t>2. Обнародовать настоящее постановление на информационном стенде администрации Вознесе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.</w:t>
      </w:r>
    </w:p>
    <w:p>
      <w:pPr>
        <w:pStyle w:val="Normal"/>
        <w:autoSpaceDE w:val="false"/>
        <w:ind w:firstLine="540"/>
        <w:jc w:val="both"/>
        <w:rPr/>
      </w:pPr>
      <w:r>
        <w:rPr/>
        <w:t>4. Постановление вступает в силу с 01.01.2015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Глава Вознесенского сельского поселения                                                       Н.П.Редькин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  <w:bookmarkStart w:id="0" w:name="Par32"/>
      <w:bookmarkStart w:id="1" w:name="Par1"/>
      <w:bookmarkStart w:id="2" w:name="Par32"/>
      <w:bookmarkStart w:id="3" w:name="Par1"/>
      <w:bookmarkEnd w:id="2"/>
      <w:bookmarkEnd w:id="3"/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 xml:space="preserve">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«</w:t>
      </w:r>
      <w:r>
        <w:rPr>
          <w:color w:val="000000"/>
        </w:rPr>
        <w:t xml:space="preserve">Об утверждении </w:t>
      </w:r>
      <w:r>
        <w:rPr/>
        <w:t xml:space="preserve">Полож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о молодежной политик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Администрации Вознесен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</w:t>
      </w:r>
      <w:r>
        <w:rPr/>
        <w:t>сельского поселения»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/>
        <w:t xml:space="preserve">                                                                                </w:t>
      </w:r>
      <w:r>
        <w:rPr/>
        <w:t>от 22.04.2015г</w:t>
      </w:r>
      <w:r>
        <w:rPr>
          <w:bCs/>
        </w:rPr>
        <w:t xml:space="preserve"> № 10</w:t>
      </w:r>
    </w:p>
    <w:p>
      <w:pPr>
        <w:pStyle w:val="Normal"/>
        <w:widowControl w:val="false"/>
        <w:autoSpaceDE w:val="false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38"/>
      <w:bookmarkEnd w:id="4"/>
      <w:r>
        <w:rPr>
          <w:sz w:val="32"/>
          <w:szCs w:val="32"/>
        </w:rPr>
        <w:t xml:space="preserve">Полож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по молодежной политике Администрации Вознесенского сельского поселения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45"/>
      <w:bookmarkEnd w:id="5"/>
      <w:r>
        <w:rPr/>
        <w:t>Глава 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стоящее Положение устанавливает основные направления молодежной политики в Вознесенском сельском поселении 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№ 131 от 06.10.2003г. "Об общих принципов организации местного самоуправления в Российской Федерации", исходя из общероссийских и региональных целей и принципов молодежной политики, а также местных особенностей и имеющихся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6" w:name="Par50"/>
      <w:bookmarkEnd w:id="6"/>
      <w:r>
        <w:rPr/>
        <w:t>Статья 1. Предмет регулир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едметом регулирования настоящего Положения являются отношения, возникающие в связи с осуществлением молодежной политики органами местного самоуправления, молодежными и детскими общественными объединениями, учреждениями и организациями, работающими с детьми и молодежью, а также инициативными группами по созданию таких организаций и объеди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авовую основу молодежной политики в Вознесенском сельском поселении составляют нормативные правовые акты РФ, Кемеровской области, органов местного самоуправления и настоящее Поло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7" w:name="Par56"/>
      <w:bookmarkEnd w:id="7"/>
      <w:r>
        <w:rPr/>
        <w:t>Статья 2. Основные понят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настоящем положении применяются следующие по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, работающая с молодежью и детьми - предприятие, учреждение, организация независимо от формы собственности, в том числе молодежное или детское объединение, постоянно и целенаправленно осуществляющее в соответствии со своим уставом работу с молодежью и детьми, а также организация, являющаяся исполнителем молодежных и детски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ботники молодежной сферы - лица, работающие в органах местного самоуправления, осуществляющих молодежную политику в специализированных молодежных учреждениях, общественных объединениях, в социальных учреждениях, одной из основных целей деятельности которых является оказание услуг молодым гражда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8" w:name="Par63"/>
      <w:bookmarkEnd w:id="8"/>
      <w:r>
        <w:rPr/>
        <w:t>Статья 3. Основные цели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целями молодежной политики в Вознесенском сельском поселен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социальному становлению, культурному, духовному и физическому развитию молодежи, реализации ее общественно полезных инициатив, программ и прое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наиболее полного участия молодежи в социально-экономической, политической и культурной жизни об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условий для развития на территории Вознесенского сельского поселения физической культуры и массового спорта, организация проведения официальных физкультурно-оздоровительных и спортивных мероприятий Вознесе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9" w:name="Par72"/>
      <w:bookmarkEnd w:id="9"/>
      <w:r>
        <w:rPr/>
        <w:t>Статья 4. Основные направления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ые направления молодежной политики в Вознесенском сельском поселении разрабатываются администрацией Вознесенского сельского поселения и утверждаются в соответствии с настоящим Положением с учетом основных направлений государственной молодежной политики в Российской Федерации, социальных, экономических, демографических, культурных особенностей Вознесенского сельского поселения и стратегии его развития Советом народных депутатов Вознесен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олодежная политика в Вознесенском сельском поселении осуществляется по следующим основны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облюдения прав и свобод молодых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гражданственности и патриотизма молодеж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информационного обеспечения молодеж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художественного творчества молодежи, поддержка талантливой молодеж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массового спорта и туризма среди детей, подростков и молодеж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и развитие системы социальных служб для молодеж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и координация деятельности молодежных и детских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возникновения молодежных и детских общественных объединений, движений и инициативных груп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поддержка досуга и отдыха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сновные направления молодежной политики реализуются посредством разработки и выполнения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Достижение определенных настоящим Положением целей гарантируется выделением на осуществление молодежной политики бюджетных средств, созданием эффективной системы управления молодежной политикой, взаимодействием органов местного самоуправления с молодежными и детскими общественными объединениями, профсоюзами и иными организациями, работающими с молодежью и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92"/>
      <w:bookmarkEnd w:id="10"/>
      <w:r>
        <w:rPr/>
        <w:t>Глава II. ОРГАНИЗАЦИОННЫЕ ОСНОВЫ ФОРМИРОВ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ОСУЩЕСТВЛЕНИЯ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1" w:name="Par95"/>
      <w:bookmarkEnd w:id="11"/>
      <w:r>
        <w:rPr/>
        <w:t>Статья 5. Компетенция органов местного самоуправления Вознесенского сельского поселения, осуществляющих молодежную политик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Молодежную политику в Вознесенском сельском поселении осуществляют органы местного самоуправления в пределах своих полномоч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К компетенции Совета народных депутатов Вознесенского сельского поселения в сфере молодежной политики относ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е нормативных правовых актов в сфере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ие целевых молодежных и детских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тверждение расходов на молодежные программы в местном бюдже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компетенции администрации Вознесенского сельского поселения в сфере молодежной политики относ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ение перспективных и текущих целей и задач молодежной политики во взаимодействии с молодежными и детскими общественными объединениями и организациями, работающими с детьми, подростками и молодеж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реализация комплексных и целевых программ по основным направлениям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системы органов в области молодежной политики и координация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2" w:name="Par112"/>
      <w:bookmarkEnd w:id="12"/>
      <w:r>
        <w:rPr/>
        <w:t>Статья 6. Планирование деятельности по осуществлению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еализация молодежной политики на территории Вознесенского сельского поселения осуществляется на основе перспективного и текущего пла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ерспективное и текущее планирование молодежной политики осуществляется на основе принципов научности и гласности, учета мнения всех организаций, работающих с детьми и молодежью, для достижения целей, определенных настоящим Положением, и реализации задач в сфере молодежн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В Вознесенском сельском поселении разрабатываются и принимаются годичные и долгосрочные программы по молодежной политике, утверждаемые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Для выработки направлений молодежной политики могут привлекаться специалисты молодежных и детских общественных объединений и организаций, работающих с детьми и молодеж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3" w:name="Par121"/>
      <w:bookmarkEnd w:id="13"/>
      <w:r>
        <w:rPr/>
        <w:t>Статья 7. Структура органов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Разработка, координация и проведение молодежной политики в Вознесенском сельском поселении осуществляется администрацией Вознесенского сельского поселения через отдел по делам молодежи, спорту и туризму в соответствии с положением о нем, утверждаемым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тдел по делам молодежи, спорту и туризму администрации Яйского муниц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атывает и выполняет программу реализации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в  Вознесенском сельском посел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ует охране прав и законных интересов молодых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ет учет детских и молодежных общественных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тавляет отчет об исполнении программы реализации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иные функции в соответствии с действующим федеральным, областным законодательством,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4" w:name="Par150"/>
      <w:bookmarkEnd w:id="14"/>
      <w:r>
        <w:rPr/>
        <w:t>Глава III. ПОДДЕРЖКА МОЛОДЕЖИ,</w:t>
      </w:r>
    </w:p>
    <w:p>
      <w:pPr>
        <w:pStyle w:val="Normal"/>
        <w:widowControl w:val="false"/>
        <w:autoSpaceDE w:val="false"/>
        <w:jc w:val="center"/>
        <w:rPr/>
      </w:pPr>
      <w:r>
        <w:rPr/>
        <w:t>МОЛОДЕЖНЫХ ОБЪЕДИНЕНИЙ И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5" w:name="Par153"/>
      <w:bookmarkEnd w:id="15"/>
      <w:r>
        <w:rPr/>
        <w:t>Статья 8. Взаимодействие органов местного самоуправления Вознесенского сельского поселения, осуществляющих молодежную политику, с молодежными и детскими общественными объединениями и организациями, работающими с детьми и молодежью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т народных депутатов Вознесенского сельского поселения и администрация  Вознесенского сельского поселения при осуществлении молодежной политики взаимодействуют с молодежными и детскими общественными объединениями, организациями, работающими с детьми и молодежью, путем учета их мнений и интересов, финансовой и иной материальной поддержки, создания благоприятных условий для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министрация Вознесенского сельского поселения разрабатывает и осуществляет меры по созданию соответствующей информационной инфраструктуры в целях получения молодыми гражданами, организациями, работающими с детьми и молодежью, правовой, статистической и иной информации, необходимой для их эффективного развития, и в целях обмена информацией между н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нители мероприятий по осуществлению молодежной политики определяются по результатам конкурса, проводимого на условиях и в порядке, установленных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6" w:name="Par162"/>
      <w:bookmarkEnd w:id="16"/>
      <w:r>
        <w:rPr/>
        <w:t>Статья 9. Основные формы поддержки молодежи, молодежных объединений и организаций, работающих с молодежью и деть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деятельности молодежи, молодежных и детских общественных объединений и организаций, работающих с детьми и молодежью,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евое финансирование отдельных общественно полезных программ детских и молодежных общественных объединений и организаций по их заявк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иных формах, предусмотренных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7" w:name="Par171"/>
      <w:bookmarkEnd w:id="17"/>
      <w:r>
        <w:rPr/>
        <w:t>Статья 10. Гарантии в сфере предоставления социальных услуг молодеж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ами местного самоуправления Вознесенского сельского поселения устанавливается система социальных норм и нормативов, закрепляющих гарантированный уровень получения молодыми гражданами социальных услуг по обучению, воспитанию, охране здоровья, духовному и физическому развитию, профессиональной подготовке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18" w:name="Par202"/>
      <w:bookmarkStart w:id="19" w:name="Par191"/>
      <w:bookmarkStart w:id="20" w:name="Par202"/>
      <w:bookmarkStart w:id="21" w:name="Par191"/>
      <w:bookmarkEnd w:id="20"/>
      <w:bookmarkEnd w:id="2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2" w:name="Par210"/>
      <w:bookmarkEnd w:id="22"/>
      <w:r>
        <w:rPr/>
        <w:t>Статья 11. Обеспечение физического и духовного развития молодеж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 разработке, принятии и реализации целевых программ органами местного самоуправления Вознесенского сельского поселения предусматриваются меры, направленные на физическое и духовное развитие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уховно-нравственное и физическое развитие молодежи обеспечивается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истемы профилактических мер, направленных против наркомании, способствующих пропаганде здорового образа жиз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физического воспитания, физической культуры и физкультурно-оздоровительной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питание гражданственности, патриотизма и демократии на основе исторических, культурных и духовных це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истемы детского, молодежного и семейного отды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научно-технического и художественного творчества среди молодых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истемы экологического воспитания и образования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3" w:name="Par222"/>
      <w:bookmarkEnd w:id="23"/>
      <w:r>
        <w:rPr/>
        <w:t>Статья 12. Поддержка талантливой молодеж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целях сохранения и развития интеллектуального и творческого потенциала общества в Вознесенском сельском поселении создается система мер для поддержки талантливых и одаренных молодых граждан, создания условий для их творче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ддержка талантливой молодежи осуществляется за счет средств местного бюджета и привлеченных средств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созданию молодежных творческих мастерских, школ, объедин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участию талантливой молодежи в областных, российских и международных конкурсах, семинарах и прое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4" w:name="Par231"/>
      <w:bookmarkEnd w:id="24"/>
      <w:r>
        <w:rPr/>
        <w:t>Глава IV. ЭКОНОМИЧЕСКИЕ ОСНОВ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5" w:name="Par234"/>
      <w:bookmarkEnd w:id="25"/>
      <w:r>
        <w:rPr/>
        <w:t>Статья 13. Источники финансирования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 по осуществлению молодежной политики за счет средств местного бюджета производится в объеме принятых и утвержденных расходов на молодежные и детские программы на соответствующий финансовый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26" w:name="Par238"/>
      <w:bookmarkEnd w:id="26"/>
      <w:r>
        <w:rPr/>
        <w:t>Статья 14. Дополнительное финансовое обеспечение молодежной полити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Дополнительное финансирование молодежной политики осуществляется в форм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оставления гарантий и поручитель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я и развития инфраструктуры, направленной на получение средств для реализации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и иных мероприятий, направленных на получение средств для реализации молодежн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1134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954" w:hanging="0"/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F8028C3F767902D911F4C49376E93A538131FFC48E346D97B35234CBR2H0E" TargetMode="External"/><Relationship Id="rId3" Type="http://schemas.openxmlformats.org/officeDocument/2006/relationships/hyperlink" Target="consultantplus://offline/ref=55F8028C3F767902D911F4C49376E93A538333F8C48B346D97B35234CBR2H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41:00Z</dcterms:created>
  <dc:creator>OLGA</dc:creator>
  <dc:description/>
  <cp:keywords/>
  <dc:language>en-US</dc:language>
  <cp:lastModifiedBy>Ws02</cp:lastModifiedBy>
  <cp:lastPrinted>2015-04-22T14:45:00Z</cp:lastPrinted>
  <dcterms:modified xsi:type="dcterms:W3CDTF">2015-04-22T07:48:00Z</dcterms:modified>
  <cp:revision>8</cp:revision>
  <dc:subject/>
  <dc:title>КОЛЛЕГИЯ АДМИНИСТРАЦИИ КЕМЕРОВСКОЙ ОБЛАСТИ</dc:title>
</cp:coreProperties>
</file>