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«22 » апреля 2015г.                                             №1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. Вознесенк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й услуги «Выдача выписки из похозяйственной книг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 наличии у гражданина права на земельный участок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, Федеральным законом от 21 июля 1997 года №122 –ФЗ «О государственной регистрации прав на недвижимое имущество и сделок с ним», приказом Федеральной регистрационной службы от 07.03.2012 № П/103 «Об утверждении формы выписки из похозяйственной книги о наличии у гражданина права на земельный участок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120" w:right="0" w:hanging="0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Выдача выписки из похозяйственной книги о наличии у гражданина  права на  земельный участок»  (прилагается)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>2.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Н.П.Редькин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22 »  апреля 2015г. № 11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ДМИНИСТРАТИВНЫЙ РЕГЛАМЕНТ</w:t>
        <w:br/>
        <w:t xml:space="preserve">          ПРЕДОСТАВЛЕНИЯ МУНИЦИПАЛЬНОЙ УСЛУГ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ВЫДАЧА  ВЫПИСКИ  ИЗ  ПОХОЗЯЙСТВЕННОЙ КНИГИ О НАЛИЧИИ У ГРАЖДАНИНА ПРАВА НА ЗЕМЕЛЬНЫЙ УЧАСТОК»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административный регламент предоставления муниципальной услуги «Выдача выписки из похозяйственный книги о наличии у гражданина права на земельный участок» на территории Вознесенского сельского поселения административный регламент разработан в целях: повышения качества исполнения и доступности результата предоставления муниципальной услуги; определения порядка, сроков и последовательности действий (административных процедур) при оказании муниципальной услуги; учёта личных подсобных хозяйств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в соответствии с Земельным кодексом Российской Федерации; Федеральным законом от 07.07.2003 №112-ФЗ «О личном подсобном хозяйстве»; Федеральным законом от 21 июля 1997 года № 122 –ФЗ «О государственной  регистрации прав на недвижимое имущество и сделок с ним»; Федеральным законом от 27.07.2010 № 210 –ФЗ «Об организации  предоставления государственных и муниципальных  услуг»; Федеральным законом от 06.10.2003 №131 –ФЗ «Об общих принципах  организации местного самоуправления в Российской Федерации»; Федеральным законом от  02.05.2006  №59-ФЗ «О порядке рассмотрения обращений граждан Российской Федерации»; приказом Росреестра от 07.03.2012 № П/103 «Об  утверждении формы выписки из похозяйственной книги о наличии у гражданина права на земельный участок»; приказом Министерства сельского хозяйства Российской Федерации от 11 октября 2010 года № 345 «Об утверждении формы  и порядка ведения похозяйственных книг органами  местного  самоуправления поселений и органами местного самоуправления  городских округов»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3.Право на получение муниципальной услуги имеют физические лица (далее заявители), являющиеся  собственниками или  пользователями земельных участков, расположенных на территории Вознесенского сельского поселения и представленных для  ведения личного подсобного хозяйства (далее-ЛПХ)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рядку использования 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Наименование муниципальной услуги –  «Выдача выписки из похозяйственной книги о наличии у гражданина права на земельный участок»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Муниципальную  услугу предоставляет администрация Вознесенского сельского поселения. Обеспечение предоставления муниципальной услуги осуществляется  специалистами администрации Вознесенского сельского поселения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оставлением муниципальной услуги заявитель может обратиться с заявлением по форме приложения 2 к настоящему административному регламенту в администрацию Вознесенского  сельского поселения по адресу: 652112, с.Вознесенка, ул. Центральная, д.№2, Яйского района, Кемеровской област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о порядке предоставления муниципальной услуги заявитель может получить в сети  Интернет на  официальном сайте  Яйского муниципального района, в разделе «Органы власти», подразделе «Вознесенское сельское поселение». Адрес официального сайта Яйского муниципального район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rFonts w:eastAsia="Calibri"/>
            <w:color w:val="000000"/>
          </w:rPr>
          <w:t>http</w:t>
        </w:r>
        <w:r>
          <w:rPr>
            <w:rStyle w:val="InternetLink"/>
            <w:rFonts w:eastAsia="Calibri"/>
            <w:color w:val="000000"/>
            <w:lang w:val="ru-RU"/>
          </w:rPr>
          <w:t>://</w:t>
        </w:r>
        <w:r>
          <w:rPr>
            <w:rStyle w:val="InternetLink"/>
            <w:rFonts w:eastAsia="Calibri"/>
            <w:color w:val="000000"/>
          </w:rPr>
          <w:t>adm</w:t>
        </w:r>
        <w:r>
          <w:rPr>
            <w:rStyle w:val="InternetLink"/>
            <w:rFonts w:eastAsia="Calibri"/>
            <w:color w:val="000000"/>
            <w:lang w:val="ru-RU"/>
          </w:rPr>
          <w:t>.</w:t>
        </w:r>
        <w:r>
          <w:rPr>
            <w:rStyle w:val="InternetLink"/>
            <w:rFonts w:eastAsia="Calibri"/>
            <w:color w:val="000000"/>
          </w:rPr>
          <w:t>yayacity</w:t>
        </w:r>
        <w:r>
          <w:rPr>
            <w:rStyle w:val="InternetLink"/>
            <w:rFonts w:eastAsia="Calibri"/>
            <w:color w:val="000000"/>
            <w:lang w:val="ru-RU"/>
          </w:rPr>
          <w:t>.</w:t>
        </w:r>
        <w:r>
          <w:rPr>
            <w:rStyle w:val="InternetLink"/>
            <w:rFonts w:eastAsia="Calibri"/>
            <w:color w:val="000000"/>
          </w:rPr>
          <w:t>ru</w:t>
        </w:r>
        <w:r>
          <w:rPr>
            <w:rStyle w:val="InternetLink"/>
            <w:rFonts w:eastAsia="Calibri"/>
            <w:color w:val="000000"/>
            <w:lang w:val="ru-RU"/>
          </w:rPr>
          <w:t>/</w:t>
        </w:r>
      </w:hyperlink>
      <w:r>
        <w:rPr/>
        <w:t xml:space="preserve"> 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E-mail:  adm.s.vozn</w:t>
      </w:r>
      <w:r>
        <w:rPr>
          <w:sz w:val="28"/>
          <w:szCs w:val="28"/>
          <w:lang w:val="fr-FR"/>
        </w:rPr>
        <w:t>@yandex.ru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2.5. Конечным результатом предоставления муниципальной услуги является: выдача заявителю выписки из похозяйственной книги о наличии у гражданина права на земельный участок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6. Срок предоставления  муниципальной услуги при обращении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заявителя - 30 календарных дней с момента регистрации поступившего заявления (при наличии всех необходимых документов)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7. Перечень документов, необходимых в соответствии с законодательством и иными нормативными правовыми актами для предоставления муниципальной услуги:  архивная справка о записи  в похозяйственной книге за период 1997 -2001 г.г. (оригинал);  (копия документа, удостоверяющего личность заявителя (паспорта); доверенность, оформленная  в соответствии с действующим законодательством, если с заявлением обратилось  лицо, действующее  по поручению заявителя; схема расположения  земельного участка (ситуационный, адресный план), позволяющее однозначно определить его место положения и расположения соседних земельных участков, заверенная начальником соответствующего территориального отдела; копии документов государственного кадастра  недвижимости на указанной в обращении  земельный участок (копии выписок из ГКН по формам В.1, В.2 ) в случае, если земельный участок поставлен на кадастровый учёт; копия свидетельства о смерти (в случае записи о смерти в архивной справке); копия свидетельства о праве на наследстве либо иной документ, устанавливающий и удостоверяющий право собственности на здание (строение) или сооружение, расположенное на указанном земельном участке.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8. В предоставлении муниципальной услуги может быть отказано на следующих основаниях: несоответствие хотя бы одного из документов по форме или содержанию требования действующего законодательства,  а также  содержания в документе неоговорённых  приписок и исправлений; предоставления поддельных документов, документов, утративших силу, недействительных документов; обращение за получением муниципальной услуги ненадлежащего лица; представителем не представлено оформленная в установленном порядке доверенность на осуществление  действий; в заявлении содержатся нецензурные либо оскорбительные выражения, угрозы жизни, здоровью и имуществу должностного лица, а также и членов его семьи; в заявлении не указаны фамилии обратившегося гражданина и почтовый адрес для ответа; отсутствуют необходимые документы, указанные в пункте 2.8 административного  регламента, о чём заявитель письменно уведомляется; от гражданина  поступило заявление о прекращении рассмотрения обращения; текст письменного обращения не поддаётся прочтению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9. Муниципальная услуга предоставляется бесплатно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0. Максимальный  срок ( время) ожидания в очереди составляет не более 30 минут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1. Срок  регистрации заявления о предоставлении муниципальной услуги: в течение одного рабочего дня после поступления заявления о предоставлении муниципальной услуги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2. Рабочее место специалиста, предоставляющего муниципальную услугу, должно быть оборудовано персональным компьютера с возможностью доступа к необходимым  информационным базам данных и оргтехникой.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конфиденциальности  сведений о заявителе одним специалистом одновременно ведётся приёма  только  одного заявителя. Консультирование и (или) приём  двух и более заявителей не допускается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3. Показатели доступности и качества муниципальных услуг: транспортная доступность к месту предоставления  муниципальной  услуги; обеспечение  беспрепятственного доступа лиц  к помещениям, в которых предоставляется муниципальная услуга; своевременность предоставления муниципальной услуги; наличие полной, актуальной и достоверной информации о порядке предоставления муниципальной услуги; возможность  досудебного (внесудебного) рассмотрения жалоб в процессе получения муниципальной услуги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4. Консультации заявителю предоставляются при личном обращении посредством почтовой  и телефонной связи по следующим вопросам: по перечню документов, необходимых для исполнения муниципальной услуги; порядку  обжалования действий (бездействия) и решений, осуществляющих и принимаемых  в ходе исполнения  муниципальной услуги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5. При обращении заявителя для получения муниципальной услуги специалист должен представиться, назвать наименование структурного подразделения и занимаемую должность. Информация о процедуре предоставления муниципальной услуги должна представляться заявителям оперативно, быть чёткой, достоверной и полной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6. Заявитель, представивший заявление для получения муниципальной услуги, в обязательном порядке информируется: об отказе  в предоставлении муниципальной услуги; о сроке предоставления муниципальной услуги. Информирование о ходе предоставления муниципальной услуги осуществляется специалистом при личном контакте с заявителем с использованием средств почтовой телефонной связи. Информация об отказе в предоставлении муниципальной услуги выдаётся заявителю лично или направляется почтовым отправление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3. Состав, последовательность и сроки выполнения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Блок-схема последовательности административных процедур по предоставлению муниципальной услуги приведена в приложении 1 к  настоящему административному регламент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Исполнителями муниципальной услуги являются специалист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администр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1. Приёмные дни специалистов территориальных отделов  администрации Вознесенского сельского поселения понедельник – пятница с 8.00 до 17.00, перерыв - с 12.00 до 13.00,   суббота, воскресенье - выходн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ём и регистрация заяв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1. Юридический факт, являющийся основанием для начала действ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>поступление заяв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>3.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ное лицо, ответственное за выполнения действ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ное лицо администрации Вознесенского сельского поселения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>уполномоченное регистрировать заявле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3. Должностное лицо, ответственное за выполнение действия, принимает заявления, проверяет наличие заявлений наименования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заявителя и его адрес, присваивает  заявлению регистрационный номер,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один экземпляр заявления с отметкой о приёме возвращает представителю заявителя, подавшему заявле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итерии принятия решения - наличие в заявление наименования заявителя и его адреса, наличие полного перечня  документов согласно  пункту 2.8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ое заявление со всеми приложенными к нему документами направляется на рассмотрение главе  Вознесенского сельского поселения, после чего оно передаётся специалисту администрации Вознесенского сельского поселения (далее – специалист), ответственному  за обеспечение предоставления 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 административной процедуры: приём, регистрация 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направление заявления в территориальный отдел в соответствии с резолюцией главы  Вознесен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 Рассмотрение заявления и анализ представленных докумен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1.Юридический факт, являющийся основанием для начала действия, - поступление зарегистрированного заявления должностному лицу,  ответственному за обеспечение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3.4.2. Должностное лицо, ответственное за выполнение действия: специалист администрации Вознесен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3. Специалист, ответственный за выполнение действия, рассматривает поступившее заявление и анализирует приложенные к заявлению документы. При установлении фактов отсутствия необходимых документов, указанных в пункте 2.8, и наличии оснований, указанных в пункте 2.9. настоящего административного регламента, специалист в течение 7 рабочих  дней с момента регистрации заявления готовит проект ответа с информацией об отказе в предоставлении муниципальной услуги, с указанием документов, недостающих для её предоставления, или же причин, препятствующих его предоставлению, и передаёт её на подпись главе Вознесенского сельского поселения. Если  оснований для отказа в предоставлении муниципальной услуги нет, заявление рассматривается в установленном поряд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предоставлении недостающих документов и достижении соглашения по всем спорным вопросам проводится дополнительное согласова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4.4. Результат административной  процедуры: рассмотрение обращения на предмет отсутствия оснований для отказа в предоставлени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униципальной услуги; в случае наличия таких оснований – направление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заявителю письменного уведомления об отказе с указанием причи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 Подготовка выписки из похозяйственной книги о наличии у гражданина  права на земельный участ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иска из похозяйственной книги о наличии у гражданина права на земельный участок по форме приложения 3 к настоящему  административному регламенту (в трёх экземплярах) готовится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пециалистом администрации и направляется для проверки и подписания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главе Вознесен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2. Результат административной процедуры: подготовка, проверка и  подписание выписки из похозяйственной книги о наличии у гражданина права на земельный участ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6. Выдача выписки из похозяйственной книг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6.1. После подписания выписки из похозяйственной книги о наличии у гражданина права на земельный участок оригинал выписки (два экземпляра) за подписью  главы Вознесенского сельского поселения, заверенный печатью администрации Вознесенского сельского поселения, выдаётся специалистом заявителю под роспись с соблюдением сроков, указанных в п. 2.7 настоящего административного регламента. Третий экземпляр выписки из похозяйственной книги хранится в администрации Вознесен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6.2. Результат административной процедуры: выдача заявителю выписки из похозяйственной книги о наличии у гражданина права на земельный участ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4. Порядок и формы контроля за исполнением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дминистративного  регламент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Текущий контроль за соблюдением последовательности действий, определённых административным регламентом по предоставлению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униципальной услуги, и принятием решений осуществляется  главой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Вознесен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Контроль за полнотой и качеством предоставления муниципальной  услуги включает в себя выявление и устранение нарушений прав заявител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5. Порядок обжалования действий (бездействия) должностн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лица, а также принимаемого им  решения при предоставлен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5.1.Заявители имеют право на обжалование действий (бездействия) должностных лиц, предоставляющих муниципальную услугу: в  досудебном порядке путём обращения в порядке подчинённости к главе поселения; в судебном порядке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Жалоба в письменной форме  должна содержать следующую информацию: фамилия, имя, отчество заявителя; почтовый адрес заявителя, по которому должен быть направлен ответ; наименование органа, осуществляющего предоставление услуги, и (или) фамилия, имя, отчество должностного лица (при наличии информации), решение, действ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(бездействие) которого обжалуется; существ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обжалуемого действия (бездействия) и реш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Дополнительно могут быть указаны: причины несогласия с обжалуемым действием (бездействием) и решением; обстоятельства,  на основании которых заявитель считает, что нарушены его права, свободы и законные интерес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  иные сведения, которые 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 Жалоба подписывается заявителем с указанием даты. К жалобе могут быть приложены копии документов, подтверждающие 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Если  документы, имеющие существенное значение для рассмотрения жалобы, отсутствуют или не приложены к обращению, заявитель 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ятидневный срок уведомляется (письменно, либо с использованием средств телефонной связи, либо по электронной почте) о том, что  рассмотрение жалобы и принятие решения будут осуществляться без учёта доводов, в подтверждение которых документы не представлен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6. Поступившая к должностному лицу Вознесенского сельского поселения жалоба регистрируется в установленном поряд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7. Должностные лица администрации: обеспечивают объективное, всестороннее  и своевременное рассмотрение обращения, в случае необходимости – с участием заявителя, направившего  жалобу, или его законного представителя; вправе запрашивать необходимые для рассмотрения жалобы документы и материалы в других органах, з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сключением  судов, органов дознания и органов предварительного следствия; по результатам рассмотрения жалобы принимают меры,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направленные на восстановление ил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енная жалоба, поступившая к должностному лицу администрации, рассматривается в течение 30 дней со дня регистрации жалоб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если текст жалобы не поддаётся прочтению, ответ на жалобу не даётся, о чё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10. В случае если в жалобе содержится вопрос, на который многократно давались письменные ответы по существу в связи с ранее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направляемыми жалобами, и при этом в жалобе не приводятся новые доводы или обстоятельства, должностное лицо администрации вправе принять решение безосновательности  очередной жалобы и прекращении переписки заявителем по данному вопросу. О принятом решении уведомляется заявитель направивший жалоб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законодательством специалиста, ответственного за действие (бездействия) и решения, осуществляемые (принятые) в ходе  предоставления услуги на основании настоящего административного регламен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 Обращения считаются разрешёнными, если рассмотрены все  поставленные в них вопросы, принятые необходимые меры и даны письменные ответ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3. Заявитель может сообщить о нарушении своих прав и законных  интересов, противоправных решениях действиях и бездействиях должностных лиц, о нарушении положений административного регламента, некорректном поведении или нарушении служебной этики: по номеру телефона; на электронную почту Администрации Вознесенского сельского поселения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Гл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от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right"/>
        <w:rPr/>
      </w:pPr>
      <w:r>
        <w:rPr/>
        <w:t xml:space="preserve">                                                     </w:t>
      </w:r>
      <w:r>
        <w:rPr/>
        <w:t>( ФИО, домашний адрес,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   </w:t>
      </w:r>
      <w:r>
        <w:rPr/>
        <w:t>В целях государственной регистрации права собственности на земельный участок для ведения личного подсобного хозяйства площадью  ________________________кв. м,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                     </w:t>
      </w:r>
      <w:r>
        <w:rPr/>
        <w:t>кадастровый номер, расположенный 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>прошу выдать выписку из похозяйственной книги, подтверждающую мои права на данный земельный учас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</w:t>
      </w:r>
      <w:r>
        <w:rPr/>
        <w:t>Прилаг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</w:t>
      </w:r>
      <w:r>
        <w:rPr/>
        <w:t>_______                                                                    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>В соответствии с Федеральным законом от 27.10.2006 №152-ФЗ «О персональных данных» подтверждаю свое согласие на обработку моих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</w:t>
      </w:r>
      <w:r>
        <w:rPr/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 к администр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(Утверждена приказом федеральной служ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государственной регистрации, кадаст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артографии от 07.03.2012 № П/ 1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Вы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из похозяйственной книги о наличии у гражданина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 земельный участок</w:t>
      </w:r>
      <w:r>
        <w:fldChar w:fldCharType="begin"/>
      </w:r>
      <w:r>
        <w:rPr>
          <w:rStyle w:val="InternetLink"/>
          <w:rFonts w:eastAsia="Calibri" w:ascii="Courier New" w:hAnsi="Courier New"/>
          <w:color w:val="000000"/>
          <w:lang w:val="ru-RU"/>
        </w:rPr>
        <w:instrText xml:space="preserve"> HYPERLINK "http://base.garant.ru/70171942/" \l "block_111"</w:instrText>
      </w:r>
      <w:r>
        <w:rPr>
          <w:rStyle w:val="InternetLink"/>
          <w:rFonts w:eastAsia="Calibri" w:ascii="Courier New" w:hAnsi="Courier New"/>
          <w:color w:val="000000"/>
          <w:lang w:val="ru-RU"/>
        </w:rPr>
        <w:fldChar w:fldCharType="separate"/>
      </w:r>
      <w:r>
        <w:rPr>
          <w:rStyle w:val="InternetLink"/>
          <w:rFonts w:eastAsia="Calibri" w:ascii="Courier New" w:hAnsi="Courier New"/>
          <w:color w:val="000000"/>
          <w:lang w:val="ru-RU"/>
        </w:rPr>
        <w:t>*(1)</w:t>
      </w:r>
      <w:r>
        <w:rPr>
          <w:rStyle w:val="InternetLink"/>
          <w:rFonts w:eastAsia="Calibri" w:ascii="Courier New" w:hAnsi="Courier New"/>
          <w:color w:val="000000"/>
          <w:lang w:val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____  _______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место выдачи)                                        (дата выдачи)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стоящая   выписка   из  похозяйственной  книги  подтверждае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гражданину  </w:t>
      </w:r>
      <w:r>
        <w:rPr>
          <w:rFonts w:cs="Courier New" w:ascii="Courier New" w:hAnsi="Courier New"/>
          <w:sz w:val="20"/>
          <w:szCs w:val="20"/>
          <w:u w:val="single"/>
        </w:rPr>
        <w:t xml:space="preserve">             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полност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дата рождения «___» ____________г., документ, удостоверяющий  личность</w:t>
      </w:r>
      <w:r>
        <w:fldChar w:fldCharType="begin"/>
      </w:r>
      <w:r>
        <w:rPr>
          <w:rStyle w:val="InternetLink"/>
          <w:rFonts w:eastAsia="Calibri" w:ascii="Courier New" w:hAnsi="Courier New"/>
          <w:color w:val="000000"/>
          <w:lang w:val="ru-RU"/>
        </w:rPr>
        <w:instrText xml:space="preserve"> HYPERLINK "http://base.garant.ru/70171942/" \l "block_222"</w:instrText>
      </w:r>
      <w:r>
        <w:rPr>
          <w:rStyle w:val="InternetLink"/>
          <w:rFonts w:eastAsia="Calibri" w:ascii="Courier New" w:hAnsi="Courier New"/>
          <w:color w:val="000000"/>
          <w:lang w:val="ru-RU"/>
        </w:rPr>
        <w:fldChar w:fldCharType="separate"/>
      </w:r>
      <w:r>
        <w:rPr>
          <w:rStyle w:val="InternetLink"/>
          <w:rFonts w:eastAsia="Calibri" w:ascii="Courier New" w:hAnsi="Courier New"/>
          <w:color w:val="000000"/>
          <w:lang w:val="ru-RU"/>
        </w:rPr>
        <w:t>*(2)</w:t>
      </w:r>
      <w:r>
        <w:rPr>
          <w:rStyle w:val="InternetLink"/>
          <w:rFonts w:eastAsia="Calibri" w:ascii="Courier New" w:hAnsi="Courier New"/>
          <w:color w:val="000000"/>
          <w:lang w:val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________________</w:t>
      </w:r>
      <w:r>
        <w:rPr>
          <w:rFonts w:cs="Courier New" w:ascii="Courier New" w:hAnsi="Courier New"/>
          <w:sz w:val="20"/>
          <w:szCs w:val="20"/>
          <w:u w:val="single"/>
        </w:rPr>
        <w:t xml:space="preserve">        _____________________________________ выд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вид документа, удостоверяющего личность)      (серия, ном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наименование органа, выдавшего документ,удостоверяющий 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проживающему по адресу</w:t>
      </w:r>
      <w:r>
        <w:fldChar w:fldCharType="begin"/>
      </w:r>
      <w:r>
        <w:rPr>
          <w:rStyle w:val="InternetLink"/>
          <w:rFonts w:eastAsia="Calibri" w:ascii="Courier New" w:hAnsi="Courier New"/>
          <w:color w:val="000000"/>
          <w:lang w:val="ru-RU"/>
        </w:rPr>
        <w:instrText xml:space="preserve"> HYPERLINK "http://base.garant.ru/70171942/" \l "block_222"</w:instrText>
      </w:r>
      <w:r>
        <w:rPr>
          <w:rStyle w:val="InternetLink"/>
          <w:rFonts w:eastAsia="Calibri" w:ascii="Courier New" w:hAnsi="Courier New"/>
          <w:color w:val="000000"/>
          <w:lang w:val="ru-RU"/>
        </w:rPr>
        <w:fldChar w:fldCharType="separate"/>
      </w:r>
      <w:r>
        <w:rPr>
          <w:rStyle w:val="InternetLink"/>
          <w:rFonts w:eastAsia="Calibri" w:ascii="Courier New" w:hAnsi="Courier New"/>
          <w:color w:val="000000"/>
          <w:lang w:val="ru-RU"/>
        </w:rPr>
        <w:t>*(2)</w:t>
      </w:r>
      <w:r>
        <w:rPr>
          <w:rStyle w:val="InternetLink"/>
          <w:rFonts w:eastAsia="Calibri" w:ascii="Courier New" w:hAnsi="Courier New"/>
          <w:color w:val="000000"/>
          <w:lang w:val="ru-RU"/>
        </w:rPr>
        <w:fldChar w:fldCharType="end"/>
      </w:r>
      <w:r>
        <w:rPr>
          <w:rFonts w:cs="Courier New" w:ascii="Courier New" w:hAnsi="Courier New"/>
          <w:sz w:val="20"/>
          <w:szCs w:val="20"/>
        </w:rPr>
        <w:t>: ___</w:t>
      </w:r>
      <w:r>
        <w:rPr>
          <w:rFonts w:cs="Courier New" w:ascii="Courier New" w:hAnsi="Courier New"/>
          <w:sz w:val="20"/>
          <w:szCs w:val="20"/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адрес постоянного места ж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или преимущественного пребы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принадлежит на праве </w:t>
      </w:r>
      <w:r>
        <w:rPr>
          <w:rFonts w:cs="Courier New" w:ascii="Courier New" w:hAnsi="Courier New"/>
          <w:sz w:val="20"/>
          <w:szCs w:val="20"/>
          <w:u w:val="single"/>
        </w:rPr>
        <w:t>____</w:t>
      </w:r>
      <w:r>
        <w:rPr>
          <w:rFonts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(вид права, на котором гражданину принадлежит  земельный участ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земельный   участок,   предоставленный  для  ведения  личного  подсоб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хозяйства, общей площадью</w:t>
      </w:r>
      <w:r>
        <w:rPr>
          <w:rFonts w:cs="Courier New" w:ascii="Courier New" w:hAnsi="Courier New"/>
          <w:sz w:val="20"/>
          <w:szCs w:val="20"/>
          <w:u w:val="single"/>
        </w:rPr>
        <w:t xml:space="preserve"> ______,</w:t>
      </w:r>
      <w:r>
        <w:rPr>
          <w:rFonts w:cs="Courier New" w:ascii="Courier New" w:hAnsi="Courier New"/>
          <w:sz w:val="20"/>
          <w:szCs w:val="20"/>
        </w:rPr>
        <w:t xml:space="preserve"> расположенный по адресу:</w:t>
      </w:r>
      <w:r>
        <w:rPr>
          <w:rFonts w:cs="Courier New" w:ascii="Courier New" w:hAnsi="Courier New"/>
          <w:sz w:val="20"/>
          <w:szCs w:val="20"/>
          <w:u w:val="single"/>
        </w:rPr>
        <w:t>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категория земель _______</w:t>
      </w: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о чем в похозяйственной книге </w:t>
      </w: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(реквизиты похозяйственной книги: номер, дата начала и окончания 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 книги, наименование органа, осуществлявшего ведение похозяйственной кни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"___" ___________г. сделана запись на основании</w:t>
      </w:r>
      <w:r>
        <w:rPr>
          <w:rFonts w:cs="Courier New" w:ascii="Courier New" w:hAnsi="Courier New"/>
          <w:sz w:val="20"/>
          <w:szCs w:val="20"/>
          <w:u w:val="single"/>
        </w:rPr>
        <w:t xml:space="preserve">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(реквизиты документа, на  основании которого в похозяйственную книгу внес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запись о наличии у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ажданина права на земельный участок (указывается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 наличии сведений впохозяйственной книг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/>
        <w:br/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           __                    </w:t>
      </w:r>
    </w:p>
    <w:p>
      <w:pPr>
        <w:pStyle w:val="Normal"/>
        <w:bidi w:val="0"/>
        <w:spacing w:before="280" w:after="28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должность)</w:t>
      </w:r>
      <w:r>
        <w:fldChar w:fldCharType="begin"/>
      </w:r>
      <w:r>
        <w:rPr>
          <w:rStyle w:val="InternetLink"/>
          <w:rFonts w:eastAsia="Calibri" w:ascii="Courier New" w:hAnsi="Courier New"/>
          <w:color w:val="000000"/>
          <w:lang w:val="ru-RU"/>
        </w:rPr>
        <w:instrText xml:space="preserve"> HYPERLINK "http://base.garant.ru/70171942/" \l "block_333"</w:instrText>
      </w:r>
      <w:r>
        <w:rPr>
          <w:rStyle w:val="InternetLink"/>
          <w:rFonts w:eastAsia="Calibri" w:ascii="Courier New" w:hAnsi="Courier New"/>
          <w:color w:val="000000"/>
          <w:lang w:val="ru-RU"/>
        </w:rPr>
        <w:fldChar w:fldCharType="separate"/>
      </w:r>
      <w:r>
        <w:rPr>
          <w:rStyle w:val="InternetLink"/>
          <w:rFonts w:eastAsia="Calibri" w:ascii="Courier New" w:hAnsi="Courier New"/>
          <w:color w:val="000000"/>
          <w:lang w:val="ru-RU"/>
        </w:rPr>
        <w:t>*(3)</w:t>
      </w:r>
      <w:r>
        <w:rPr>
          <w:rStyle w:val="InternetLink"/>
          <w:rFonts w:eastAsia="Calibri" w:ascii="Courier New" w:hAnsi="Courier New"/>
          <w:color w:val="000000"/>
          <w:lang w:val="ru-RU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       (подпись)      М.П.</w:t>
      </w:r>
      <w:r>
        <w:fldChar w:fldCharType="begin"/>
      </w:r>
      <w:r>
        <w:rPr>
          <w:rStyle w:val="InternetLink"/>
          <w:rFonts w:eastAsia="Calibri" w:ascii="Courier New" w:hAnsi="Courier New"/>
          <w:color w:val="000000"/>
          <w:lang w:val="ru-RU"/>
        </w:rPr>
        <w:instrText xml:space="preserve"> HYPERLINK "http://base.garant.ru/70171942/" \l "block_444"</w:instrText>
      </w:r>
      <w:r>
        <w:rPr>
          <w:rStyle w:val="InternetLink"/>
          <w:rFonts w:eastAsia="Calibri" w:ascii="Courier New" w:hAnsi="Courier New"/>
          <w:color w:val="000000"/>
          <w:lang w:val="ru-RU"/>
        </w:rPr>
        <w:fldChar w:fldCharType="separate"/>
      </w:r>
      <w:r>
        <w:rPr>
          <w:rStyle w:val="InternetLink"/>
          <w:rFonts w:eastAsia="Calibri" w:ascii="Courier New" w:hAnsi="Courier New"/>
          <w:color w:val="000000"/>
          <w:lang w:val="ru-RU"/>
        </w:rPr>
        <w:t>*(4)</w:t>
      </w:r>
      <w:r>
        <w:rPr>
          <w:rStyle w:val="InternetLink"/>
          <w:rFonts w:eastAsia="Calibri" w:ascii="Courier New" w:hAnsi="Courier New"/>
          <w:color w:val="000000"/>
          <w:lang w:val="ru-RU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   (Ф.И.О.)</w:t>
      </w:r>
    </w:p>
    <w:p>
      <w:pPr>
        <w:pStyle w:val="Normal"/>
        <w:bidi w:val="0"/>
        <w:spacing w:before="280" w:after="280"/>
        <w:ind w:left="0" w:right="0" w:hanging="0"/>
        <w:jc w:val="both"/>
        <w:rPr/>
      </w:pPr>
      <w:r>
        <w:rPr>
          <w:sz w:val="20"/>
          <w:szCs w:val="20"/>
        </w:rPr>
        <w:t xml:space="preserve">*(1) 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</w:t>
      </w:r>
      <w:r>
        <w:fldChar w:fldCharType="begin"/>
      </w:r>
      <w:r>
        <w:rPr>
          <w:rStyle w:val="InternetLink"/>
          <w:sz w:val="20"/>
          <w:szCs w:val="20"/>
          <w:rFonts w:eastAsia="Calibri"/>
          <w:color w:val="000000"/>
          <w:lang w:val="ru-RU"/>
        </w:rPr>
        <w:instrText xml:space="preserve"> HYPERLINK "http://base.garant.ru/11901341/4/" \l "block_252"</w:instrText>
      </w:r>
      <w:r>
        <w:rPr>
          <w:rStyle w:val="InternetLink"/>
          <w:sz w:val="20"/>
          <w:szCs w:val="20"/>
          <w:rFonts w:eastAsia="Calibri"/>
          <w:color w:val="000000"/>
          <w:lang w:val="ru-RU"/>
        </w:rPr>
        <w:fldChar w:fldCharType="separate"/>
      </w:r>
      <w:r>
        <w:rPr>
          <w:rStyle w:val="InternetLink"/>
          <w:rFonts w:eastAsia="Calibri"/>
          <w:color w:val="000000"/>
          <w:sz w:val="20"/>
          <w:szCs w:val="20"/>
          <w:lang w:val="ru-RU"/>
        </w:rPr>
        <w:t>статьей 25.2</w:t>
      </w:r>
      <w:r>
        <w:rPr>
          <w:rStyle w:val="InternetLink"/>
          <w:sz w:val="20"/>
          <w:szCs w:val="20"/>
          <w:rFonts w:eastAsia="Calibri"/>
          <w:color w:val="000000"/>
          <w:lang w:val="ru-RU"/>
        </w:rPr>
        <w:fldChar w:fldCharType="end"/>
      </w:r>
      <w:r>
        <w:rPr>
          <w:sz w:val="20"/>
          <w:szCs w:val="20"/>
        </w:rPr>
        <w:t xml:space="preserve"> Федерального закона от 21.07.1997 N 122-ФЗ "О государственной регистрации прав на недвижимое имущество и сделок с ним" (далее - Закон о регистрации) в случае предоставления земельного участка гражданину для ведения личного подсобного хозяйства. Выписка из похозяйственной книги о наличии у гражданина права на земельный участок выдается гражданину в двух подлинных экземплярах.</w:t>
      </w:r>
    </w:p>
    <w:p>
      <w:pPr>
        <w:pStyle w:val="Normal"/>
        <w:bidi w:val="0"/>
        <w:spacing w:before="280" w:after="280"/>
        <w:ind w:left="0" w:right="0" w:hanging="0"/>
        <w:jc w:val="both"/>
        <w:rPr/>
      </w:pPr>
      <w:r>
        <w:rPr>
          <w:sz w:val="20"/>
          <w:szCs w:val="20"/>
        </w:rPr>
        <w:t xml:space="preserve">*(2) Сведения о реквизитах документа, удостоверяющего личность, и адресе постоянного места жительства или преимущественного проживания гражданина, которому принадлежит земельный участок (прежнего собственника здания (строения) или сооружения,  расположенного на этом земельном участке), не заполняются в случае государственной регистрации прав на земельный участок в соответствии с </w:t>
      </w:r>
      <w:r>
        <w:fldChar w:fldCharType="begin"/>
      </w:r>
      <w:r>
        <w:rPr>
          <w:rStyle w:val="InternetLink"/>
          <w:sz w:val="20"/>
          <w:szCs w:val="20"/>
          <w:rFonts w:eastAsia="Calibri"/>
          <w:color w:val="000000"/>
          <w:lang w:val="ru-RU"/>
        </w:rPr>
        <w:instrText xml:space="preserve"> HYPERLINK "http://base.garant.ru/11901341/4/" \l "block_2527"</w:instrText>
      </w:r>
      <w:r>
        <w:rPr>
          <w:rStyle w:val="InternetLink"/>
          <w:sz w:val="20"/>
          <w:szCs w:val="20"/>
          <w:rFonts w:eastAsia="Calibri"/>
          <w:color w:val="000000"/>
          <w:lang w:val="ru-RU"/>
        </w:rPr>
        <w:fldChar w:fldCharType="separate"/>
      </w:r>
      <w:r>
        <w:rPr>
          <w:rStyle w:val="InternetLink"/>
          <w:rFonts w:eastAsia="Calibri"/>
          <w:color w:val="000000"/>
          <w:sz w:val="20"/>
          <w:szCs w:val="20"/>
          <w:lang w:val="ru-RU"/>
        </w:rPr>
        <w:t>пунктом 7 статьи 25.2</w:t>
      </w:r>
      <w:r>
        <w:rPr>
          <w:rStyle w:val="InternetLink"/>
          <w:sz w:val="20"/>
          <w:szCs w:val="20"/>
          <w:rFonts w:eastAsia="Calibri"/>
          <w:color w:val="000000"/>
          <w:lang w:val="ru-RU"/>
        </w:rPr>
        <w:fldChar w:fldCharType="end"/>
      </w:r>
      <w:r>
        <w:rPr>
          <w:sz w:val="20"/>
          <w:szCs w:val="20"/>
        </w:rPr>
        <w:t xml:space="preserve"> Закона о регистрации.</w:t>
      </w:r>
    </w:p>
    <w:p>
      <w:pPr>
        <w:pStyle w:val="Normal"/>
        <w:bidi w:val="0"/>
        <w:spacing w:before="280" w:after="280"/>
        <w:ind w:left="0" w:right="0" w:hanging="0"/>
        <w:rPr/>
      </w:pPr>
      <w:r>
        <w:rPr>
          <w:sz w:val="20"/>
          <w:szCs w:val="20"/>
        </w:rPr>
        <w:t>*(3) 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  <w:p>
      <w:pPr>
        <w:pStyle w:val="Normal"/>
        <w:bidi w:val="0"/>
        <w:spacing w:before="280" w:after="280"/>
        <w:ind w:left="0" w:right="0" w:hanging="0"/>
        <w:rPr/>
      </w:pPr>
      <w:r>
        <w:rPr>
          <w:sz w:val="20"/>
          <w:szCs w:val="20"/>
        </w:rPr>
        <w:t>*(4) Проставляется печать органа местного самоуправления.</w:t>
      </w:r>
    </w:p>
    <w:p>
      <w:pPr>
        <w:pStyle w:val="Normal"/>
        <w:shd w:fill="FFFFFF"/>
        <w:bidi w:val="0"/>
        <w:ind w:left="0" w:right="0" w:hanging="0"/>
        <w:rPr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ind w:left="480" w:right="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rFonts w:ascii="Verdana" w:hAnsi="Verdana" w:eastAsia="Times New Roman"/>
      <w:color w:val="0000FF"/>
      <w:sz w:val="24"/>
      <w:szCs w:val="24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888</Words>
  <Characters>26002</Characters>
  <CharactersWithSpaces>2216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32:00Z</dcterms:created>
  <dc:creator>Кузина Валентина Викторовна</dc:creator>
  <dc:description/>
  <dc:language>en-US</dc:language>
  <cp:lastModifiedBy/>
  <cp:lastPrinted>2015-04-22T15:00:00Z</cp:lastPrinted>
  <dcterms:modified xsi:type="dcterms:W3CDTF">2015-04-27T15:06:00Z</dcterms:modified>
  <cp:revision>14</cp:revision>
  <dc:subject/>
  <dc:title>(ПРОЕ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